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CNN/ USA TODAY/ GALLUP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Wav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INAL QUESTIONNAI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: 9268</w:t>
        <w:tab/>
        <w:t>TIMBERLINE: 105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TON JOB #</w:t>
        <w:tab/>
        <w:t>95-09-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: 1[ ]Male  2[ ]Female</w:t>
        <w:tab/>
        <w:tab/>
        <w:t>INTERVIEW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RTED:</w:t>
        <w:tab/>
        <w:tab/>
        <w:tab/>
        <w:t>INTERVIEWER'S I.D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FINISHED:</w:t>
        <w:tab/>
        <w:tab/>
        <w:tab/>
        <w:t>P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:</w:t>
        <w:tab/>
        <w:tab/>
        <w:tab/>
        <w:tab/>
        <w:tab/>
        <w:t>REPLICAT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:</w:t>
        <w:tab/>
        <w:tab/>
        <w:t>1</w:t>
        <w:tab/>
        <w:t>East</w:t>
        <w:tab/>
        <w:tab/>
        <w:t>STRATUM:</w:t>
        <w:tab/>
        <w:t>1 Stratu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</w:t>
        <w:tab/>
        <w:t>Midwest</w:t>
        <w:tab/>
        <w:tab/>
        <w:tab/>
        <w:tab/>
        <w:t>2 Stratu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</w:t>
        <w:tab/>
        <w:t>South</w:t>
        <w:tab/>
        <w:tab/>
        <w:tab/>
        <w:tab/>
        <w:t>3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</w:t>
        <w:tab/>
        <w:t>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=1000 National Adults</w:t>
        <w:tab/>
        <w:tab/>
        <w:t>David Moore, Lydia Sa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</w:t>
        <w:tab/>
        <w:tab/>
        <w:t>September 22-2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Hello, I am ______ calling from the Gallup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ask a few questions of the youngest male, 18 years of age or older, who is now at home (IF NO MALE, ASK: May I please speak with the oldest female, 18 years of age or older, who is now at hom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letes the interview. I'd just like to ask you a few qu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.</w:t>
        <w:tab/>
        <w:t>CHECK RESPONDENT'S SE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.</w:t>
        <w:tab/>
        <w:t>What is your 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2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5][4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=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.</w:t>
        <w:tab/>
        <w:tab/>
        <w:t>What is the last grade or class that you completed in school? (DO NOT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4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None, or grade 1 - 4</w:t>
        <w:tab/>
        <w:t>GO TO 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Grades 5, 6 or 7</w:t>
        <w:tab/>
        <w:t>GO TO 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Grade 8</w:t>
        <w:tab/>
        <w:t>GO TO 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High school incomplete (Grades 9 - 11)</w:t>
        <w:tab/>
        <w:t>GO TO 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High school graduate, Grade 12</w:t>
        <w:tab/>
        <w:tab/>
        <w:t>GO TO 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>Technical, trade, or business after high school</w:t>
        <w:tab/>
        <w:t>GO TO 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>College/university incomplete</w:t>
        <w:tab/>
        <w:tab/>
        <w:t>GO TO 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</w:t>
        <w:tab/>
        <w:t>College/university graduat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</w:t>
        <w:tab/>
        <w:t xml:space="preserve">DON'T KNOW/REFUSED </w:t>
        <w:tab/>
        <w:tab/>
        <w:t>GO TO 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a.</w:t>
        <w:tab/>
        <w:t>Do you have any post-graduate education beyond a 4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helors deg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4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Yes (includes masters degree, doctorate, law degre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DON'T KNOW/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.</w:t>
        <w:tab/>
        <w:t>Are you, yourself, of Hispanic origin or descent, such as Mexi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erto Rican, Cuban, or other Spanish backgr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7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a</w:t>
        <w:tab/>
        <w:t>What is your race? Are you white, African-American, or some other r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76][67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</w:t>
        <w:tab/>
        <w:t>Other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</w:t>
        <w:tab/>
        <w:t>(D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</w:t>
        <w:tab/>
        <w:t>(Ref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</w:t>
        <w:tab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</w:t>
        <w:tab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</w:t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</w:t>
        <w:tab/>
        <w:t>African-American/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</w:t>
        <w:tab/>
        <w:t>(Hispanic) - (Contin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b</w:t>
        <w:tab/>
        <w:t>(If code "08" in D4a ask:) Do you consider yourself to be white-Hispa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lack-Hispanic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78][67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</w:t>
        <w:tab/>
        <w:t>Other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</w:t>
        <w:tab/>
        <w:t>(D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</w:t>
        <w:tab/>
        <w:t>(Ref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</w:t>
        <w:tab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</w:t>
        <w:tab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</w:t>
        <w:tab/>
        <w:t>White-His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</w:t>
        <w:tab/>
        <w:t>Black-His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</w:t>
        <w:tab/>
        <w:t>(Hispanic/Respondent refuses to discrimi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c.</w:t>
        <w:tab/>
        <w:t>What is your marital status -- are you currently married, wid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orced, separated, or have you never been marr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Wi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Div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Never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</w:t>
        <w:tab/>
        <w:t>NO ANSWER/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.</w:t>
        <w:tab/>
        <w:t>Is your total annual household income before taxes $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re or is it less than $20,000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3] [5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"UNDER" ASK:)</w:t>
        <w:tab/>
        <w:t>Is it over or under $15,000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"UNDER" ASK:)</w:t>
        <w:tab/>
        <w:t>1s it over or under $10,000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"OVER" ASK:)</w:t>
        <w:tab/>
        <w:t>Is it over or under $30,000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"OVER" ASK:)</w:t>
        <w:tab/>
        <w:t>Is it over or under $50,000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"OVER" ASK:)</w:t>
        <w:tab/>
        <w:t>Is it over or under $75,0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</w:t>
        <w:tab/>
        <w:t xml:space="preserve">Less than $10,000 </w:t>
        <w:tab/>
        <w:t>05</w:t>
        <w:tab/>
        <w:t>$30,000 - 4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</w:t>
        <w:tab/>
        <w:t>$10,000 - 14,999</w:t>
        <w:tab/>
        <w:t>06</w:t>
        <w:tab/>
        <w:t>$50,000 - 74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</w:t>
        <w:tab/>
        <w:t>$15,000 - 19,999</w:t>
        <w:tab/>
        <w:t>07</w:t>
        <w:tab/>
        <w:t>$75,000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</w:t>
        <w:tab/>
        <w:t>$20,000 - 29,999</w:t>
        <w:tab/>
        <w:t>08</w:t>
        <w:tab/>
        <w:t>DON'T KNOW/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.</w:t>
        <w:tab/>
        <w:t>ASKED IN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.</w:t>
        <w:tab/>
        <w:t>ASKED IN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.</w:t>
        <w:tab/>
        <w:t>Are you now registered to vote in your precinct or election distri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7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DON'T NEED TO REGISTER (V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DON'T KNOW/ 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9.</w:t>
        <w:tab/>
        <w:t>In the election for president in November of 1992, did things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kept you from voting, or did you happen to vote?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5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Yes,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No, did not vote</w:t>
        <w:tab/>
        <w:tab/>
        <w:t>SKIP TO D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DON'T KNOW/ REFUSED</w:t>
        <w:tab/>
        <w:tab/>
        <w:t>SKIP TO D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a. </w:t>
        <w:tab/>
        <w:t>Did you happen to vote for George Bush, Bill Clin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oss Pero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5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George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Bill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Ross Pe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OTHER CANDIDATE (V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9b. In general, when you vote for president, which of the follow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luences your decision: (READ AND ROTATE 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6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The candidate's position an ke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The moral character of the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The candidate's leadership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The candidate's political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OTHER (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DON'T KNOW/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O. How would you describe your political views ... READ 1-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5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Very conserv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Conserv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Mod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Liber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Very libera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DON'T KNOW/ 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1. Overall, how closely would you way you follow news about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tics -- READ 1-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6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Very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Somewha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Not too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Not closely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DON'T KNOW/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Of ELIGIBLE RESPOND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2.</w:t>
        <w:tab/>
        <w:t>Do you live within the city limits of ...(INSER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R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DON'T KNOW/ 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D13 IF COLUMN 31 IS '2' OR '3' AND MSA CODE IS "112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.</w:t>
        <w:tab/>
        <w:t>Do you live within the city limits of Fitchburg, Leomi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Glouce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[51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DON'T KNOW/ 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ER NOTE: DO NOT READ Q.14A. SIMPLY RECORD WHETHER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ENT IS GENERALLY COOPERATIVE AND HAS GOOD VERBAL SKILLS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14. RESPONDENT IS RELATIVELY ARTICULATE, WILLING TO EXPRESS OPIN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3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NOTE: MONDAY, COLLECT 50 NAMES (INCLUDING 25 NON-WHITE)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D14 '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5.</w:t>
        <w:tab/>
        <w:t>This completes the interview. However, Gallup is working with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Network and USA Today on this poll and they would like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with a few survey participants about the topics we'v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reporters can choose from a cross-section of people, Ga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vide them with background information which may include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nswers you've given in this poll. Would you b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with a reporter at a later 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5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No/(R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 TO BE RE-INTERVIEWE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 reporter might reach you more easily, may I please have your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61-4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IN NAM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TERVIEW. THANK RESPONDENT: Thank you very much for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Have a nice day/ev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AY OF WEEK INTERVIEW W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on 2 Tues 3 Wed 4 Thurs 5 Fri 6 Sat 7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6.</w:t>
        <w:tab/>
        <w:t>CHECK SEX OF GALLUP INTERVIEWER: 1 MALE</w:t>
        <w:tab/>
        <w:t>2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1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Do you approve or disapprove of the way Bill Clinton is handling hi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resid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3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Ap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Disap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DON'T KNOW/ 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NOT 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inking about Congres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Do you approve or disapprove of the way Congress is handling its job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3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Ap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Disap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DON'T KNOW/ 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Do you think the policies being proposed by the Republican lea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.S. House and Senate would move the country in the righ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n the wrong direction?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3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Righ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 xml:space="preserve">Wrong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DON'T KNOW/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NOT 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NOT AS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Next, I will read off the names of some people in the news.  As I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name, tell me if you have a favorable or unfavorable opi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erson -- or if you have never heard of him or her. First, ...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, FIRST Next ....</w:t>
        <w:tab/>
        <w:t>ROTATE b-c, c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ERS NOTE:</w:t>
        <w:tab/>
        <w:t>MAKE SURE TO DISTINGUISH BETWEEN "HEARD O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OPINION" AND "NEVER HEARD 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Heard of, </w:t>
        <w:tab/>
        <w:t>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No opinion </w:t>
        <w:tab/>
        <w:t>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avorable  Unfavorable </w:t>
        <w:tab/>
        <w:t xml:space="preserve">(VOL.) </w:t>
        <w:tab/>
        <w:tab/>
        <w:t xml:space="preserve">Of </w:t>
        <w:tab/>
        <w:t>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Bill Clinton</w:t>
        <w:tab/>
        <w:tab/>
        <w:t xml:space="preserve">1 </w:t>
        <w:tab/>
        <w:tab/>
        <w:t>2</w:t>
        <w:tab/>
        <w:t>3</w:t>
        <w:tab/>
        <w:tab/>
        <w:t xml:space="preserve"> 4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A: READ b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B: READ c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Bob Dole</w:t>
        <w:tab/>
        <w:tab/>
        <w:t xml:space="preserve">1 </w:t>
        <w:tab/>
        <w:tab/>
        <w:t xml:space="preserve">2 </w:t>
        <w:tab/>
        <w:t xml:space="preserve">3 </w:t>
        <w:tab/>
        <w:tab/>
        <w:t xml:space="preserve">4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Colin [KO-lin] Powell</w:t>
        <w:tab/>
        <w:t xml:space="preserve">1 </w:t>
        <w:tab/>
        <w:tab/>
        <w:t xml:space="preserve">2 </w:t>
        <w:tab/>
        <w:t xml:space="preserve">3 </w:t>
        <w:tab/>
        <w:tab/>
        <w:t xml:space="preserve">4 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 xml:space="preserve">In politics, as of today, do you consider yourself a Republican, a Democrat or an independent? </w:t>
        <w:tab/>
        <w:t>[45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Republican GO TO Q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Democrat   G0 TO Q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OTHER PARTY (V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DON'T KNOW/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a.</w:t>
        <w:tab/>
        <w:t>As of today do you lean more to the Democratic Party or the Republican Party?</w:t>
        <w:tab/>
        <w:tab/>
        <w:tab/>
        <w:t>[4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Democratic GO TO Q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Republ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NEITHER/ OTHER/ DON'T KNOW/ REFUSED GO TO Q.*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9/9A/9B and Q.10 -- ASK OF REPUBLICANS ONLY [Q. 8 '1' or 8A '2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 xml:space="preserve">Next, I'm going to read a list of people who may be running in the Republican primary for </w:t>
        <w:tab/>
        <w:t xml:space="preserve">president in 1996. After I read all the names, please tell me which of those candidates you would </w:t>
        <w:tab/>
        <w:t>be most likely to support for the Republican nomination for presi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AND ROTATE 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36][53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</w:t>
        <w:tab/>
        <w:t>Lamar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2</w:t>
        <w:tab/>
        <w:t>Pat Buchan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</w:t>
        <w:tab/>
        <w:t>Bob 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</w:t>
        <w:tab/>
        <w:t>Bob Dorn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5</w:t>
        <w:tab/>
        <w:t>Malcolm 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6</w:t>
        <w:tab/>
        <w:t>Phil 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7</w:t>
        <w:tab/>
        <w:t>Alan K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8</w:t>
        <w:tab/>
        <w:t>Richard L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9</w:t>
        <w:tab/>
        <w:t>Colin 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</w:t>
        <w:tab/>
        <w:t>Arlen Spec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</w:t>
        <w:tab/>
        <w:t>Pet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</w:t>
        <w:tab/>
        <w:t>DON'T KNOW/OTHER/REFUSED [SKIP NEXT TWO QUES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A.</w:t>
        <w:tab/>
        <w:t>Who would be your second choice? (RE-READ NAMES ONLY IF AS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38][53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</w:t>
        <w:tab/>
        <w:t>Lamar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2</w:t>
        <w:tab/>
        <w:t>Pat Buchan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</w:t>
        <w:tab/>
        <w:t xml:space="preserve">Bob D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</w:t>
        <w:tab/>
        <w:t>Bob Dorn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5</w:t>
        <w:tab/>
        <w:t>Malcolm 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6</w:t>
        <w:tab/>
        <w:t>Phil 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7</w:t>
        <w:tab/>
        <w:t>Alan K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8</w:t>
        <w:tab/>
        <w:t>Richard L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9</w:t>
        <w:tab/>
        <w:t>Colin 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</w:t>
        <w:tab/>
        <w:t>Arlen Spe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</w:t>
        <w:tab/>
        <w:t>Pet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</w:t>
        <w:tab/>
        <w:t>DON'T KNOW/OTHER/REFUSED (SKIP NEXT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b.</w:t>
        <w:tab/>
        <w:t>And who would be your third choice? (RE-READ NAMES ONLY IF AS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40][54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</w:t>
        <w:tab/>
        <w:t>Lamar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2</w:t>
        <w:tab/>
        <w:t>Pat Buchan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</w:t>
        <w:tab/>
        <w:t>Bob 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</w:t>
        <w:tab/>
        <w:t xml:space="preserve">Bob Dorn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5</w:t>
        <w:tab/>
        <w:t>Malcolm For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6</w:t>
        <w:tab/>
        <w:t>Phil 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7</w:t>
        <w:tab/>
        <w:t>Alan K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8</w:t>
        <w:tab/>
        <w:t>Richard L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9</w:t>
        <w:tab/>
        <w:t>Colin 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</w:t>
        <w:tab/>
        <w:t>Arlen Spe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</w:t>
        <w:tab/>
        <w:t>Pet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</w:t>
        <w:tab/>
        <w:t>DON'T KNOW/OTHER/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Which would you most prefer -- that Colin Powell be no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ublican Party for President, that he be nominated for Vice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at he not be nominated for either pos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4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Vic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Not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DON'T KNOW/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OF ALL RESPON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the 1996 presidential election were being hel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: ASK Qll, THEN Q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: ASK Q12, THEN Q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>If Bill Clinton were the Democratic Party's candidate and Bob Do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ublican Party's candidate, who would you be more likely to vote f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nton, the Democrat, or Dole, the Republi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4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NEITHER (v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OTHER (v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>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A. </w:t>
        <w:tab/>
        <w:t>As of today, do you lean more to Clinton, the Democrat, or to Do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ubli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4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NEITHER (v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OTHER (v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>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  <w:tab/>
        <w:t>If Bill Clinton were the Democratic Party's candidate and Colin 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ublican Party's candidate, who would you be more likely to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linton, the Democrat, or Powell, the Republi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4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 xml:space="preserve">NEITHER (vol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OTHER (v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>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A. </w:t>
        <w:tab/>
        <w:t>As of today, do you lean more to Clinton, the Democrat, or to Po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publi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4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NEITHER (v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OTHER (v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>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Q.13 AFTER Qll AND Q12 (NOT ROTATED WITH Q11 AND Q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  <w:tab/>
        <w:t>Now suppose that the 1996 presidential election included Bill Clint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mocratic candidate, Bob Dole as the Republican candi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in Powell as an independent candidate. Would you vote for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nton, the Democrat, Bob Dole the Republican, or Colin Po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pend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4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NEITHER (v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OTHER (v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>DON'T KNOW/ 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A.</w:t>
        <w:tab/>
        <w:t>As of today do you lean toward Clinton the Democrat, Do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ublican, or Powell, the independ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4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D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P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NEITHER (v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OTHER (v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>DON'T KNOW/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  <w:tab/>
        <w:t>If Colin Powell decides to run for President, would you rather se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as an independent, or as the nominee of the Republican Part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4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Republican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Doesn't matter (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RUN AS DEMOCRAT (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DON'T WANT HIM TO RUN (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>DON'T KNOW/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  <w:tab/>
        <w:t>If Colin Powell were elected President, how much confidence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in his ability to do each of the following: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dence, a moderate amount, not very much,</w:t>
        <w:tab/>
        <w:t>or none?</w:t>
        <w:tab/>
        <w:t xml:space="preserve">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a-g, Next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at</w:t>
        <w:tab/>
        <w:t>Moderate   very</w:t>
        <w:tab/>
        <w:tab/>
        <w:t>DK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al</w:t>
        <w:tab/>
        <w:t>amount</w:t>
        <w:tab/>
        <w:t xml:space="preserve">    much</w:t>
        <w:tab/>
        <w:t>None</w:t>
        <w:tab/>
        <w:t>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>Improve race relations</w:t>
        <w:tab/>
        <w:t>1</w:t>
        <w:tab/>
        <w:t>2</w:t>
        <w:tab/>
        <w:t xml:space="preserve">      3</w:t>
        <w:tab/>
        <w:t xml:space="preserve">4       </w:t>
        <w:tab/>
        <w:t>5</w:t>
        <w:tab/>
        <w:t>[5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  <w:tab/>
        <w:t>Handle foreign policy</w:t>
        <w:tab/>
        <w:t>1</w:t>
        <w:tab/>
        <w:t>2</w:t>
        <w:tab/>
        <w:t xml:space="preserve">      3</w:t>
        <w:tab/>
        <w:t>4</w:t>
        <w:tab/>
        <w:t>5</w:t>
        <w:tab/>
        <w:t>[5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  <w:tab/>
        <w:t>Improve the n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onomy</w:t>
        <w:tab/>
        <w:tab/>
        <w:t>1</w:t>
        <w:tab/>
        <w:t>2</w:t>
        <w:tab/>
        <w:t xml:space="preserve">     3</w:t>
        <w:tab/>
        <w:t>4</w:t>
        <w:tab/>
        <w:t>5</w:t>
        <w:tab/>
        <w:t>[55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.</w:t>
        <w:tab/>
        <w:t>Reduce the federal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cit</w:t>
        <w:tab/>
        <w:tab/>
        <w:tab/>
        <w:t>1</w:t>
        <w:tab/>
        <w:t>2</w:t>
        <w:tab/>
        <w:t xml:space="preserve">     3</w:t>
        <w:tab/>
        <w:t>4</w:t>
        <w:tab/>
        <w:t>5</w:t>
        <w:tab/>
        <w:t>[55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</w:t>
        <w:tab/>
        <w:t>Dual with the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care</w:t>
        <w:tab/>
        <w:tab/>
        <w:t>1</w:t>
        <w:tab/>
        <w:t>2</w:t>
        <w:tab/>
        <w:t xml:space="preserve">     3</w:t>
        <w:tab/>
        <w:t>4</w:t>
        <w:tab/>
        <w:t>5</w:t>
        <w:tab/>
        <w:t>[554]</w:t>
      </w:r>
    </w:p>
    <w:p>
      <w:pPr>
        <w:pStyle w:val="PreformattedText"/>
        <w:bidi w:val="0"/>
        <w:spacing w:before="0" w:after="0"/>
        <w:jc w:val="left"/>
        <w:rPr/>
      </w:pPr>
      <w:r>
        <w:rPr/>
        <w:t>f.</w:t>
        <w:tab/>
        <w:t>Provide leadership</w:t>
        <w:tab/>
        <w:t>1</w:t>
        <w:tab/>
        <w:t>2</w:t>
        <w:tab/>
        <w:t xml:space="preserve">     3</w:t>
        <w:tab/>
        <w:t>4</w:t>
        <w:tab/>
        <w:t xml:space="preserve">5 </w:t>
        <w:tab/>
        <w:t>[5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g.</w:t>
        <w:tab/>
        <w:t>Represent your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</w:t>
        <w:tab/>
        <w:tab/>
        <w:tab/>
        <w:t>1</w:t>
        <w:tab/>
        <w:t>2</w:t>
        <w:tab/>
        <w:t xml:space="preserve">     3</w:t>
        <w:tab/>
        <w:t>4</w:t>
        <w:tab/>
        <w:t>5</w:t>
        <w:tab/>
        <w:t>[5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A: ASK Q16, NOT Q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: SKIP Q16, ASK Q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  <w:tab/>
        <w:t>If Bob Dole were elected President, how much confidence woul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his ability to do each of the following: a great deal of conf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derate amount, not very much, of none? First, READ AND ROTATE a-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Great </w:t>
        <w:tab/>
        <w:t>Moderatevery</w:t>
        <w:tab/>
        <w:tab/>
        <w:t>DK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al</w:t>
        <w:tab/>
        <w:t>amount</w:t>
        <w:tab/>
        <w:t>much</w:t>
        <w:tab/>
        <w:t xml:space="preserve">  None</w:t>
        <w:tab/>
        <w:t>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>Improve race relations</w:t>
        <w:tab/>
        <w:t>1</w:t>
        <w:tab/>
        <w:t>2</w:t>
        <w:tab/>
        <w:t>3</w:t>
        <w:tab/>
        <w:tab/>
        <w:t>4</w:t>
        <w:tab/>
        <w:t>5</w:t>
        <w:tab/>
        <w:t>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  <w:tab/>
        <w:t>Handle foreign policy</w:t>
        <w:tab/>
        <w:t>1</w:t>
        <w:tab/>
        <w:t>2</w:t>
        <w:tab/>
        <w:t>3</w:t>
        <w:tab/>
        <w:tab/>
        <w:t>4</w:t>
        <w:tab/>
        <w:t>5</w:t>
        <w:tab/>
        <w:t>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  <w:tab/>
        <w:t>Improve the n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onomy</w:t>
        <w:tab/>
        <w:tab/>
        <w:t>1</w:t>
        <w:tab/>
        <w:t>2</w:t>
        <w:tab/>
        <w:t>3</w:t>
        <w:tab/>
        <w:tab/>
        <w:t>4</w:t>
        <w:tab/>
        <w:t>5</w:t>
        <w:tab/>
        <w:t>5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.</w:t>
        <w:tab/>
        <w:t>Reduce the federal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cit</w:t>
        <w:tab/>
        <w:tab/>
        <w:tab/>
        <w:t>1</w:t>
        <w:tab/>
        <w:t>2</w:t>
        <w:tab/>
        <w:t>3</w:t>
        <w:tab/>
        <w:tab/>
        <w:t>4</w:t>
        <w:tab/>
        <w:t>5</w:t>
        <w:tab/>
        <w:t>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</w:t>
        <w:tab/>
        <w:t>Deal with the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care</w:t>
        <w:tab/>
        <w:tab/>
        <w:t>1</w:t>
        <w:tab/>
        <w:t>2</w:t>
        <w:tab/>
        <w:t>3</w:t>
        <w:tab/>
        <w:tab/>
        <w:t>4</w:t>
        <w:tab/>
        <w:t>5</w:t>
        <w:tab/>
        <w:t>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.</w:t>
        <w:tab/>
        <w:t>Provide leadership</w:t>
        <w:tab/>
        <w:t>1</w:t>
        <w:tab/>
        <w:t>2</w:t>
        <w:tab/>
        <w:t>3</w:t>
        <w:tab/>
        <w:tab/>
        <w:t>4</w:t>
        <w:tab/>
        <w:t>5</w:t>
        <w:tab/>
        <w:t>562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g.</w:t>
        <w:tab/>
        <w:t>Represent your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</w:t>
        <w:tab/>
        <w:tab/>
        <w:tab/>
        <w:t>1</w:t>
        <w:tab/>
        <w:t>2</w:t>
        <w:tab/>
        <w:t>3</w:t>
        <w:tab/>
        <w:tab/>
        <w:t>4</w:t>
        <w:tab/>
        <w:t>5</w:t>
        <w:tab/>
        <w:t>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 xml:space="preserve">If Bill Clinton were re-elected President next year, how much confidence would you have in his </w:t>
        <w:tab/>
        <w:t xml:space="preserve">ability to do each of the following: a great deal of confidence, a moderate amount, not very much, </w:t>
        <w:tab/>
        <w:t>or none? First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OTATE a-g, Next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reat</w:t>
        <w:tab/>
        <w:t xml:space="preserve"> Moderate </w:t>
        <w:tab/>
        <w:t>very</w:t>
        <w:tab/>
        <w:tab/>
        <w:t>DK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deal</w:t>
        <w:tab/>
        <w:t xml:space="preserve">amount </w:t>
        <w:tab/>
        <w:tab/>
        <w:t>much</w:t>
        <w:tab/>
        <w:t>None</w:t>
        <w:tab/>
        <w:t>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>Improve race relations         1</w:t>
        <w:tab/>
        <w:t xml:space="preserve"> 2</w:t>
        <w:tab/>
        <w:tab/>
        <w:t>3</w:t>
        <w:tab/>
        <w:tab/>
        <w:t>4</w:t>
        <w:tab/>
        <w:t>5</w:t>
        <w:tab/>
        <w:t>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  <w:tab/>
        <w:t>Handle foreign policy          1</w:t>
        <w:tab/>
        <w:t xml:space="preserve"> 2</w:t>
        <w:tab/>
        <w:tab/>
        <w:t>3</w:t>
        <w:tab/>
        <w:tab/>
        <w:t>4</w:t>
        <w:tab/>
        <w:t>5</w:t>
        <w:tab/>
        <w:t>56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  <w:tab/>
        <w:t>Improve the n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onomy</w:t>
        <w:tab/>
        <w:tab/>
        <w:t xml:space="preserve">                1</w:t>
        <w:tab/>
        <w:t xml:space="preserve"> 2</w:t>
        <w:tab/>
        <w:tab/>
        <w:t xml:space="preserve">3 </w:t>
        <w:tab/>
        <w:tab/>
        <w:t>4</w:t>
        <w:tab/>
        <w:t>5</w:t>
        <w:tab/>
        <w:t>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.</w:t>
        <w:tab/>
        <w:t>Reduce the federal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cit</w:t>
        <w:tab/>
        <w:tab/>
        <w:t xml:space="preserve">                1</w:t>
        <w:tab/>
        <w:t xml:space="preserve"> 2</w:t>
        <w:tab/>
        <w:tab/>
        <w:t xml:space="preserve">3 </w:t>
        <w:tab/>
        <w:tab/>
        <w:t>4</w:t>
        <w:tab/>
        <w:t>5</w:t>
        <w:tab/>
        <w:t>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.</w:t>
        <w:tab/>
        <w:t>Deal with the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icare</w:t>
        <w:tab/>
        <w:tab/>
        <w:t xml:space="preserve">                1</w:t>
        <w:tab/>
        <w:t xml:space="preserve"> 2</w:t>
        <w:tab/>
        <w:tab/>
        <w:t xml:space="preserve">3  </w:t>
        <w:tab/>
        <w:t>4</w:t>
        <w:tab/>
        <w:t>5</w:t>
        <w:tab/>
        <w:t>5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.</w:t>
        <w:tab/>
        <w:t>Provide leadership             1</w:t>
        <w:tab/>
        <w:t xml:space="preserve"> 2</w:t>
        <w:tab/>
        <w:tab/>
        <w:t xml:space="preserve">3 </w:t>
        <w:tab/>
        <w:tab/>
        <w:t>4</w:t>
        <w:tab/>
        <w:t>5</w:t>
        <w:tab/>
        <w:t>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.</w:t>
        <w:tab/>
        <w:t>Represent your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</w:t>
        <w:tab/>
        <w:t xml:space="preserve">                    1</w:t>
        <w:tab/>
        <w:t xml:space="preserve"> 2</w:t>
        <w:tab/>
        <w:tab/>
        <w:t xml:space="preserve">3 </w:t>
        <w:tab/>
        <w:tab/>
        <w:t>4</w:t>
        <w:tab/>
        <w:t>5</w:t>
        <w:tab/>
        <w:t>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</w:t>
        <w:tab/>
        <w:t>On most issues that matter to you, do you think Colin Powell's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ree or disagree with your views, or are you uns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7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Dis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</w:t>
        <w:tab/>
        <w:t>If Colin Powell were elected president, do you think the fact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 would make it easier for him to lead the country, or would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7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No effect (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DON'T KNOW/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</w:t>
        <w:tab/>
        <w:t>In recent weeks, do you think the news media have been too 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ward Colin Powell, or don't you think s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7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Too 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Not too 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DON'T KNOW/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NEXT QUESTION OF REPUBLICANS ONLY [Q. 8 '1' OR 8A '2']: OTHERS SKIP TO FOLLOW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</w:t>
        <w:tab/>
        <w:t>Now I am going to read you some statements about Colin Pow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s on some issues. For each one, please tell me if t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make you more likely to vote for Powell, less likely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ould not affect your likelihood or voting for Colin Powell one way or the  </w:t>
        <w:tab/>
        <w:t>other. First, ... Nex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ore       Less   No       D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kely</w:t>
        <w:tab/>
        <w:t>Likely</w:t>
        <w:tab/>
        <w:t>Effect   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. He says he is pro-choi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bortion </w:t>
        <w:tab/>
        <w:t>1           2      3       4   5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He refuses to pledg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ould not raise taxes </w:t>
        <w:tab/>
        <w:t>1           2      3       4  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He supports a 5-day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iod for an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buy a gun </w:t>
        <w:tab/>
        <w:t>1           2      3       4  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On affirmative action he s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e not believe in quota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ports continu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ffirmative action programs </w:t>
        <w:tab/>
        <w:t>1           2      3       4   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OF ALL RESPON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questions about issu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</w:t>
        <w:tab/>
        <w:t>Who do you think should be more responsible for providing as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or government or religious organiz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Religious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BOTH (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NEITHER (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DON'T KNOW/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ssue of ab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</w:t>
        <w:tab/>
        <w:t>Do you think abortions should be legal under any circumstance,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under certain circumstances, or illegal in all circumsta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1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Legal under any circumstances SKIP NEX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Legal under certain circumstance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Illegal in all circumstances SKIP NEX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DON'T KNOW/REFUSED SKIP NEX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</w:t>
        <w:tab/>
        <w:t>Do you think abortion should be legal under most circumstances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few circumsta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1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Most circumstances 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Only in a few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DON'T KNOW/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</w:t>
        <w:tab/>
        <w:t>With respect to the abortion issue, would you consider yoursel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-choice or pro-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1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Pro-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Pro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DON'T KNOW WHAT THE TERMS MEAN (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MIXED/BOTH/NEITHER (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questions about Medicar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</w:t>
        <w:tab/>
        <w:t>Which of these statements do you think best describes the Med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oday -- READ 1-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1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Medicare is in a state of c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It has maj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It has minor probl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It does not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DON'T KNOW/ 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</w:t>
        <w:tab/>
        <w:t>From everything you have heard or read about the Republicans'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Medicare so far, do you favor or oppo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1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DON'T KNOW/ 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'd like to ask you about some things that might happe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proposed by the Republicans for Medicare. Fir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</w:t>
        <w:tab/>
        <w:t>Under the Republican plan, would you expect the elderly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s, fewer choices, or about the same number of choices they d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comes to doctors and the medical care they rece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Mor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Fewe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DON'T KNOW/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</w:t>
        <w:tab/>
        <w:t>Under the Republican plan, would you expect the quality of medical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to the elderly to improve, decline, or stay about the s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1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Stay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DON'T KNOW/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</w:t>
        <w:tab/>
        <w:t>Under the Republican plan, do you think that Medicare cos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 would start to get under control, or would they continue to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contro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2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Get un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Rise ou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DON'T KNOW/ 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</w:t>
        <w:tab/>
        <w:t>Under the Republican plan to change Medicare do you thi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self, when you are eligible to receive it, would be -- READ 1-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2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A lot bette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A littl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A little worse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A lot worse off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Will the plan have no effect on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DON'T KNOW ENOUGH ABOUT THE PLAN (V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DON'T KNOW/ 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</w:t>
        <w:tab/>
        <w:t>Under the Republican Medicare plan, do you think that the eld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ntry as a whole would be -- READ 1-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22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A lot bette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A littl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 xml:space="preserve">A little wors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 xml:space="preserve">A lot worse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Will the plan have no effect on the elderly in this coun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>DON'T KNOW ENOUGH ABOUT THE PLAN (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>DON'T KNOW/ 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</w:t>
        <w:tab/>
        <w:t>Under the Republican Medicare plan, do YOU think that the count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le would be READ 1-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2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A lot bette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>A littl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</w:t>
        <w:tab/>
        <w:t>A little worse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>A lot worse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>Will the plan have no effect on the elderly in this coun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>DON'T KNOW ENOUGH ABOUT THE PLAN (V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>DON'T KNOW/ 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</w:t>
        <w:tab/>
        <w:t>Which comes closer to your view about the way Republicans are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hanges in Medicare -- FORM A: READ 1-2, FORM B: READ 2-1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2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They are pushing changes too far without giving enough time to consider the</w:t>
        <w:tab/>
        <w:t xml:space="preserve">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They are moving with appropriate speed and provid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to consider tho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 xml:space="preserve">MIXED (VO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DON'T KNOW/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QUESTIONS ABOUT WELF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</w:t>
        <w:tab/>
        <w:t>As you may know, both the House and Senate have passed bills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welfare spending.  Do you think the  bills represent a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orm of the welfare program, or only minor adjust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2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Fundamental 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Minor adjustment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MIXED (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DON'T KNOW/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</w:t>
        <w:tab/>
        <w:t>Do you think the changes proposed by the Republicans in welfare: FOR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1-2, FORM B: READ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2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Go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Not go far en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ABOUT RIGHT/OK AS IS (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DON'T KNOW/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 have a few questions about Bos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</w:t>
        <w:tab/>
        <w:t>in your opinion, is the United States currently too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snian situation, not involved enough, or is the U.S.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lvement in Bosnia about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2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To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No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Abou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DON'T KNOW/ 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 </w:t>
        <w:tab/>
        <w:t xml:space="preserve">There is a chance a peace agreement could be reached by all the groups currently fighting in </w:t>
        <w:tab/>
        <w:t xml:space="preserve">Bosnia.  If so, the Clinton administration is considering contributing U.S. troops to a United </w:t>
        <w:tab/>
        <w:t>Nations peace-keeping force.  Would you favor or oppos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2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DON'T KNOW/ 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 have a few questions about religion. Fir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</w:t>
        <w:tab/>
        <w:t>How important would you say religion is in your own life --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, very important, fairly important, or not very import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2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</w:t>
        <w:tab/>
        <w:t>Extreme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Fair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Not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DON'T KNOW/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</w:t>
        <w:tab/>
        <w:t>Do you happen to be a member of a church or synagogu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3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DON'T KNOW/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</w:t>
        <w:tab/>
        <w:t>How often do you attend church or synagogue READ 1-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3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At least once a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Almost every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About once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Seld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Ne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DON'T KNOW/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</w:t>
        <w:tab/>
        <w:t>What is your religious preference -- Protestant, Roman Catholic, Je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 Orthodox religion such as; the Greek Or Russian Orthodox Churc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32][63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</w:t>
        <w:tab/>
        <w:t xml:space="preserve">Protestant (Include Baptists, Christian Church, Episcopalians, Jehovah'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ab/>
        <w:t>Witness, Lutheran, Methodist, Presbyter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</w:t>
        <w:tab/>
        <w:t>Roman Catholic</w:t>
        <w:tab/>
        <w:tab/>
        <w:tab/>
        <w:t xml:space="preserve">SKIP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</w:t>
        <w:tab/>
        <w:t>Orthodox Church</w:t>
        <w:tab/>
        <w:tab/>
        <w:tab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</w:t>
        <w:tab/>
        <w:t>Mormon (Include The Church of Jesus Christ of Latter Day Saints</w:t>
        <w:tab/>
        <w:t>SKI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</w:t>
        <w:tab/>
        <w:t>Jewish</w:t>
        <w:tab/>
        <w:tab/>
        <w:tab/>
        <w:tab/>
        <w:tab/>
        <w:tab/>
        <w:tab/>
        <w:tab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</w:t>
        <w:tab/>
        <w:t>Muslim</w:t>
        <w:tab/>
        <w:tab/>
        <w:tab/>
        <w:tab/>
        <w:t xml:space="preserve">SKIP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</w:t>
        <w:tab/>
        <w:t>Hindu</w:t>
        <w:tab/>
        <w:tab/>
        <w:tab/>
        <w:tab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</w:t>
        <w:tab/>
        <w:t>OTHER LIST:</w:t>
        <w:tab/>
        <w:tab/>
        <w:tab/>
        <w:t>SKI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</w:t>
        <w:tab/>
        <w:t>NONE</w:t>
        <w:tab/>
        <w:tab/>
        <w:tab/>
        <w:tab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</w:t>
        <w:tab/>
        <w:t>UNDESIGNATED SKIP NEX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NEXT QUESTION IF PROTESTANT OR OTHER (Q. 42 'l,8'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</w:t>
        <w:tab/>
        <w:t>What specific denomination i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34][6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</w:t>
        <w:tab/>
        <w:t>OTHER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</w:t>
        <w:tab/>
        <w:t>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</w:t>
        <w:tab/>
        <w:t>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</w:t>
        <w:tab/>
        <w:t>(H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</w:t>
        <w:tab/>
        <w:t>southern Bap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</w:t>
        <w:tab/>
        <w:t>Other Bap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</w:t>
        <w:tab/>
        <w:t>Metho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</w:t>
        <w:tab/>
        <w:t>Presbyte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>Episcop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</w:t>
        <w:tab/>
        <w:t>Luth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</w:t>
        <w:tab/>
        <w:t>Pentecostal/Assembly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</w:t>
        <w:tab/>
        <w:t>Church of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</w:t>
        <w:tab/>
        <w:t>Non-denomi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questions about the polic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</w:t>
        <w:tab/>
        <w:t>How much confidence do you have in the ability of the police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from violent crime --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4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A great d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Quite a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Not very mu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None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DON'T KNOW/ 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A: ASK Q45; FORM B: ASK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</w:t>
        <w:tab/>
        <w:t>As far as you know, have the police in your community mostly treated</w:t>
        <w:tab/>
        <w:t xml:space="preserve">bl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se than whites, or both races about equ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3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Most blacks worse than wh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 xml:space="preserve">Mostly eq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MIXED (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DON'T KNOW/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</w:t>
        <w:tab/>
        <w:t>As far as you know, have the police in your community ever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s worse than whites, or have they always treated both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3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Have treated blacks worse than wh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 xml:space="preserve">Always treated both eq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MIXED (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DON'T KNOW/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</w:t>
        <w:tab/>
        <w:t>In your view, are the police in your community paid too much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, or about the right amo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3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About righ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DON'T KNOW/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just a question about the OJ Simpson t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A: ASK Q48; FORK B: ASK Q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</w:t>
        <w:tab/>
        <w:t>Regardless of how you personally feel about the charges against Sim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think the prosecution HAS -- or has NOT -- proven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able doubt that O.J. Simpson is guilty of mu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6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Has proven O.J. guilty beyond a reasonable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DON'T KNOW/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 </w:t>
        <w:tab/>
        <w:t xml:space="preserve">Regardless of how you personally feel abut the charges against O.J. Simpson, please tell me </w:t>
        <w:tab/>
        <w:t>which one of the following statements you agree with most - READ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4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</w:t>
        <w:tab/>
        <w:t xml:space="preserve">The prosecution has proven beyond a reasonable doubt that O.J. Simpson is </w:t>
        <w:tab/>
        <w:tab/>
        <w:tab/>
        <w:t xml:space="preserve">guilty of 1st degree murder -- which means he committed the murder and </w:t>
        <w:tab/>
        <w:tab/>
        <w:tab/>
        <w:t xml:space="preserve">planned it beforehan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</w:t>
        <w:tab/>
        <w:t xml:space="preserve">The prosecution has only proven beyond a reasonable doubt that he is </w:t>
        <w:tab/>
        <w:tab/>
        <w:tab/>
        <w:tab/>
        <w:t xml:space="preserve">guilty of 2nd degree murder -- which means he committed the murder but </w:t>
        <w:tab/>
        <w:tab/>
        <w:tab/>
        <w:t>did not plan it ahead of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 </w:t>
        <w:tab/>
        <w:t xml:space="preserve">Do you think the prosecution has not proven beyond a reasonable doubt that </w:t>
        <w:tab/>
        <w:tab/>
        <w:tab/>
        <w:t>he is guilty of either 1st or 2nd degree mur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</w:t>
        <w:tab/>
        <w:t>MIXED/ 1ST DEGREE ON NE NOT ON OTHER/ETC (VOL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 </w:t>
        <w:tab/>
        <w:t>DON'T KNOW/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</w:t>
        <w:tab/>
        <w:t xml:space="preserve">Finally, when you consider the influence of the day, who is most likely to </w:t>
        <w:tab/>
        <w:tab/>
        <w:t>influence your own views--READ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4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News media commentators and re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 xml:space="preserve">Political leaders, such as the President, or leaders in Con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 xml:space="preserve">Your own religious l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Your family o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DON'T KNOW/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</w:t>
        <w:tab/>
        <w:t>In general do you think religious leaders have too much influ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opinion, too little influence, or about the right amo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4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Righ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MIXED (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DON'T KNOW/REF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DEMO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~#��#��#�@#�@#####################################################################################################################################�###�###�#######</w:t>
        <w:t>###f###�###u</w:t>
      </w:r>
    </w:p>
    <w:p>
      <w:pPr>
        <w:pStyle w:val="PreformattedText"/>
        <w:bidi w:val="0"/>
        <w:spacing w:before="0" w:after="0"/>
        <w:jc w:val="left"/>
        <w:rPr/>
      </w:pPr>
      <w:r>
        <w:rPr/>
        <w:t>##z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~</w:t>
      </w:r>
    </w:p>
    <w:p>
      <w:pPr>
        <w:pStyle w:val="PreformattedText"/>
        <w:bidi w:val="0"/>
        <w:spacing w:before="0" w:after="0"/>
        <w:jc w:val="left"/>
        <w:rPr/>
      </w:pPr>
      <w:r>
        <w:rPr/>
        <w:t>##~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Y-##w-##y-##{-##�-##�-##�-##�-##(##/##�### ##</w:t>
        <w:t>0###0###0###0###0##0## 0##$0##+0##-0##\1##]1##�2##�2##�2##�2##�2##�2##�2##�2##�2###3##V4##X4##�5##"5##o5##�5##�=##�=##�A##�A##�A##�A##�A##�A##�A##�A##�A###B###B###B##-B##6B##;B##&lt;B##�G##�G##�G##�G###H###H##�H##�H##�H###I##WI##`I##DJ##JJ##XJ##^J##yJ##~J##�J##�J##}Q##Q#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^Q##"Q##�Q##�Q##�Q##�Q##�Q##"R##1R##:R##&gt;R##MR##_R##cR##fR##nR##|R##�R##�R##"R##�R##�R##�R##�R##�R##�R##�R##�R##�R##�R##�R##�R##�R##�R##�R##�R##�R##�R##�R##�R##�R##�R###S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###S###S## S##%S##7S##&lt;S##AS##GS##OS##RS##SS##TS##]S##`S##aS##bS##hS##kS##lS##mS##S##</w:t>
      </w:r>
    </w:p>
    <w:p>
      <w:pPr>
        <w:pStyle w:val="PreformattedText"/>
        <w:bidi w:val="0"/>
        <w:spacing w:before="0" w:after="0"/>
        <w:jc w:val="left"/>
        <w:rPr/>
      </w:pPr>
      <w:r>
        <w:rPr/>
        <w:t>Z###Z##�[##�[##�[##�[##</w:t>
      </w:r>
    </w:p>
    <w:p>
      <w:pPr>
        <w:pStyle w:val="PreformattedText"/>
        <w:bidi w:val="0"/>
        <w:spacing w:before="0" w:after="0"/>
        <w:jc w:val="left"/>
        <w:rPr/>
      </w:pPr>
      <w:r>
        <w:rPr/>
        <w:t>]## ]##�]##�]##�^##�^##�^##�^##ja##|a##��������������������������������������������������������������������������������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P�###�###�###�###�###�###�###�###�###�###�###################E###G###l###n###�###�###�###�###�###�###�###</w:t>
        <w:tab/>
        <w:t>###%###����������ò��___######################################################p,�##�#2######�#8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#�#p#z#�#�!t"�0P4#####################p,�##�#)#</w:t>
        <w:t>####�#8# #p#0#�#p#�!t"�0P4###################p,�##�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 #p#0#�#p#�!�1�7###############p,�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 #�</w:t>
        <w:tab/>
        <w:t>�#�#�+############p,�####</w:t>
        <w:tab/>
        <w:t>##�# #p#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�.##############p,�######</w:t>
        <w:tab/>
        <w:t>##�# #p#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#�#��.##############p,�#########�#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-�'##########%###1###3###5###f###�###�###�###�###�###�###C###_###a###c###e###u###w###y###-###�###�###�###�###�###�###�###�###�###�###�###�###�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��Ǩ��ǌ������sss\\\\\\\\\\\\\\\\\\\####p,�##�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# #p#�#�!t"�$0*###############p,�##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#8# #p#�#�!t"�$0*#################p,�##�#)#</w:t>
        <w:t>####�#8# #p#0#�#p#�!t"�0P4###############-###p,�##�#/######�#8# #p#0#�#p# #--�!t"�0P4#####################p,�##�#)#</w:t>
        <w:t>####�#8# #p#0#�#p#�!t"�0P4###################p,�##�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#8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#0#�#p#�!t"�0P4##############$#### ###&amp;###:###&lt;###&gt;###�###�###�###�###�###%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'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L###a###i###�###�###�###�###�####</w:t>
        <w:tab/>
        <w:t>##I</w:t>
        <w:tab/>
        <w:t>##Q</w:t>
        <w:tab/>
        <w:t>##Y</w:t>
        <w:tab/>
        <w:t>##`</w:t>
        <w:tab/>
        <w:t>##o</w:t>
        <w:tab/>
        <w:t>##{</w:t>
        <w:tab/>
        <w:t>##}</w:t>
        <w:tab/>
        <w:t>##������</w:t>
      </w:r>
      <w:r>
        <w:rPr/>
        <w:t>鹹���������������颉��</w:t>
      </w:r>
      <w:r>
        <w:rPr/>
        <w:t>rrrr�##########################################################p,�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 #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!#-`9 ;@A################p,�##&am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�# #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!#-`9 ;@A##################p,�##�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�# #p#�#�!t"�$0*###############p,�##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# #p#�#&lt;-�!t"�$0*#################p,�##�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# #p#�#�!t"�$0*###############p,�##�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�# #p#�#�!t"�$0*##########"}</w:t>
        <w:tab/>
        <w:t>##�</w:t>
        <w:tab/>
        <w:t>##�</w:t>
        <w:tab/>
        <w:t>##�</w:t>
        <w:tab/>
        <w:t>##�</w:t>
        <w:tab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^</w:t>
      </w:r>
    </w:p>
    <w:p>
      <w:pPr>
        <w:pStyle w:val="PreformattedText"/>
        <w:bidi w:val="0"/>
        <w:spacing w:before="0" w:after="0"/>
        <w:jc w:val="left"/>
        <w:rPr/>
      </w:pPr>
      <w:r>
        <w:rPr/>
        <w:t>##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@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</w:t>
      </w:r>
    </w:p>
    <w:p>
      <w:pPr>
        <w:pStyle w:val="PreformattedText"/>
        <w:bidi w:val="0"/>
        <w:spacing w:before="0" w:after="0"/>
        <w:jc w:val="left"/>
        <w:rPr/>
      </w:pPr>
      <w:r>
        <w:rPr/>
        <w:t>##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�������ͳ�������������eeeeeeeeee�#################p,�#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�# #p#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#�#��!�$�( .####################p,�##&am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�# #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!#-`9 ;@A##################p,�##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�### #p#�#�!`'0*�/#################p,�##�#&am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�### #p#�#�!t"`'0*�/#################p,�##�#&am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�#�# #p#�#�!t"`'0*�/#################p,�##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�# #p#�#�!t"`'0*�/############%[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/</w:t>
        <w:t>##_</w:t>
        <w:t>##�</w:t>
        <w:t>##�</w:t>
        <w:t>##�</w:t>
        <w:t>##�</w:t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q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6###=###U###W###�###�###�###�#######=###?###{###�###"###�###�###�###�###�###�###�###G###y###����������������������ê�����������xxxxxxxxxxxx#####p,�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 #0#p#�#� %PF�K################p,�#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�# #p#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#�#��!�$�( .####################p,�##&am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 #p##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P4p&gt;�@�O�S##################p,�##)#</w:t>
        <w:t>##�#�# #p##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P4p&gt;�@�O�S##################p,�#####�#�#'# #p#�#�#�!##############p,�#####�#�# #p#�#�!#######/y###�###�###�###�###!#######3###J###L###�###"###�###�###�###�###�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O###g###o###�###o###�###�###�###�###�###�###5###F###M###U###\###t###v###�###�###############-###6###8###}###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!###n######�###�#######Z###�###�###/###V###^###f###s###u###�###�###�###�###�###�������������������������������������������������Ų�������������������######p,�#######�#8# #p#�#�103##############p,�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 #p#�#�103############p,�####</w:t>
        <w:tab/>
        <w:t>##�# #p##</w:t>
        <w:tab/>
        <w:t>�##$�&amp;P+##############p,�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 #0#p#�#� %PF�K###########F�###############a###�###�###�###�###�###�###�###"###*###,###.###0###2###4###�###"###o###�###�###�###�###�###�###�###########N###P###]###m###�###�###�###�### ###E###G###\###r###�###�###�###��������������</w:t>
      </w:r>
      <w:r>
        <w:rPr>
          <w:rtl w:val="true"/>
        </w:rPr>
        <w:t>ﵟ</w:t>
      </w:r>
      <w:r>
        <w:rPr/>
        <w:t>�</w:t>
      </w:r>
      <w:r>
        <w:rPr/>
        <w:t>w������������������ww�������########p,�####</w:t>
        <w:tab/>
        <w:t>##�# #0#p#P#�#�P4##############p,�####</w:t>
        <w:tab/>
        <w:t>##�# #0#p#P#�#�P4##############p,�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 #0#p#�#� %PF�K################p,�####</w:t>
        <w:tab/>
        <w:t>##�# #p#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�.##############p,�#######�# #p#�#P#�103##############p,�#######�# #p#�#�#�103##############p,�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 #p#�#�103#######.�###�###�###�###�###�###C###�###�###�###�####-##%-##=-##V-##�-##�-##�-##�-##�-##�-##�-##�-##</w:t>
        <w:t>########K##~##�##�##�##�##�##�##�##8 ##Z ##\ ##w ##� ##� ##�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!##</w:t>
        <w:t>!##S!##o!##�!###"##2"##4"##J"##]"##l"##}"##'"##�"##�"##�������������������������������</w:t>
      </w:r>
      <w:r>
        <w:rPr/>
        <w:t>켼����������������������</w:t>
      </w:r>
      <w:r>
        <w:rPr/>
        <w:t>######p,�##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 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#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p&gt;################p,�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 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#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p&gt;################p,�#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`# #0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#�#�#0#�#$�'�-####################p,�####</w:t>
        <w:tab/>
        <w:t>##�# #0#p#P#�#�P4##############p,�####</w:t>
        <w:tab/>
        <w:t>##�# #0#p#P#�#�P4#########8�"##�"##�"##�"######:###&lt;###&gt;###�###�###�###�###�###�###�###�####$###$##-$##A$##S$##�$##�$##�$##�$##�$##�$##�$##</w:t>
        <w:t>%##%##4%##E%##V%##j%##}%##'%##�%##�%##�%##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#Y&amp;##�&amp;##�&amp;##�&amp;##�&amp;##�&amp;##�&amp;##�&amp;##�&amp;##�&amp;##8'##T'##p'##r'##�'##</w:t>
        <w:tab/>
        <w:t>(##;(##=(##I(##R(##e(##v(##�(##'(##"(##�(##�(##�(##�(###)###)##*)##9)##E)##G)##")##�)###*###*##"*##-*##A*##R*##a*##m*##o*##�������������������������������������������������������������������������������������#####p,�#######�# #p#�#��*`T##############p,�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 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#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p&gt;###########Uo*##q*##�*##�*##�*##�*##�*##�*##</w:t>
      </w:r>
    </w:p>
    <w:p>
      <w:pPr>
        <w:pStyle w:val="PreformattedText"/>
        <w:bidi w:val="0"/>
        <w:spacing w:before="0" w:after="0"/>
        <w:jc w:val="left"/>
        <w:rPr/>
      </w:pPr>
      <w:r>
        <w:rPr/>
        <w:t>+###+##'+##)+##d+##f+##�+##�+##&gt;,##�,##",##-,##�,##�,##�,##�,##�,##�,##�,##�,##:-##d-##f-##r-##{-##�-##�-##�-##�-##�-##�-###.##U.##W.##g.##|.##o.##�.##�.##�.##�.##3/##v/##�/##�/##�/##</w:t>
        <w:tab/>
        <w:t>0##/0##10##`0##�����������������������������������������������</w:t>
      </w:r>
      <w:r>
        <w:rPr>
          <w:rtl w:val="true"/>
        </w:rPr>
        <w:t>ٿ</w:t>
      </w:r>
      <w:r>
        <w:rPr/>
        <w:t>��������</w:t>
      </w:r>
      <w:r>
        <w:rPr/>
        <w:t>#########################################p,�#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 #p#�#�###�#`-� %�'&gt;+ .####################p,�##)#</w:t>
        <w:t>##�# #p#�#�###�#`-� %�' .##################p,�####</w:t>
        <w:tab/>
        <w:t>##�#`# #p#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�'##############p,�#######�# #p#�#��*`T#########9`0##�0##�0##�0##�0##�0###1##51##_1##x1##"1##-1##�1##�1##�1##�1###2##f2##�2##�2##�2##�2###3###3##.3##W3##p3##�3##�3##�3##�3##�3##"4##;4##T4##V4##35##O5##[5##|5##���������������������������������ɰ-��}#######################################################p,�##)#</w:t>
        <w:t>##�# #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##`-��!`'#-##################p,�##&am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 #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`-��!`'#-##################p,�##&am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 #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`-��!`'#-##################p,�##)#</w:t>
        <w:t>##�# #p#�#�###�#`-� %�' .##################p,�##�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 #p#�#�###�#`-� %�'�+ .##############'|5##�5##�5##</w:t>
      </w:r>
    </w:p>
    <w:p>
      <w:pPr>
        <w:pStyle w:val="PreformattedText"/>
        <w:bidi w:val="0"/>
        <w:spacing w:before="0" w:after="0"/>
        <w:jc w:val="left"/>
        <w:rPr/>
      </w:pPr>
      <w:r>
        <w:rPr/>
        <w:t>6## 6##M6##k6##�6##�6##�6###7##27##a7##c7##�7##�7##�7##�7##�7##</w:t>
        <w:tab/>
        <w:t>8###8###8##e8##�8##�8##�8##�8##�8##�8##�8##E9##s9##u9##�9##�9##�9##�9###:###:##\:##�:##�:##\;##�;## ;##�;##�;###&lt;##S&lt;##t&lt;##"&lt;##�&lt;##�&lt;###=##.=##r=##t=##����������������������������������˸��������������������######p,�##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`# #p#�#P# #��.################p,�#######�#`# #p#�#��.##############p,�#######�#`# #p#�#��.##############p,�##&amp;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 #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##`-��!`'#-##################p,�##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 #p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#�#�###`-��!`'#-###############8t=##�=##�=##�=##�=###&gt;##3&gt;##5&gt;##D&gt;##`&gt;##o&gt;##�&gt;##�&gt;##�&gt;##�&gt;##�&gt;###?##E?##G?##|?##�?##�?##</w:t>
        <w:tab/>
        <w:t>@##</w:t>
      </w:r>
    </w:p>
    <w:p>
      <w:pPr>
        <w:pStyle w:val="PreformattedText"/>
        <w:bidi w:val="0"/>
        <w:spacing w:before="0" w:after="0"/>
        <w:jc w:val="left"/>
        <w:rPr/>
      </w:pPr>
      <w:r>
        <w:rPr/>
        <w:t>@##W@##q@##s@##'@##�@##�@##�@###A##/A##1A##@A##MA##vA##"A##�A##�A##�A##�A##�A###B##8B##:B##_B##yB##-B##�B##�B##�B##-C##SC##UC##_C##jC##�C##�C##�C##�C##</w:t>
        <w:tab/>
        <w:t>D##</w:t>
      </w:r>
    </w:p>
    <w:p>
      <w:pPr>
        <w:pStyle w:val="PreformattedText"/>
        <w:bidi w:val="0"/>
        <w:spacing w:before="0" w:after="0"/>
        <w:jc w:val="left"/>
        <w:rPr/>
      </w:pPr>
      <w:r>
        <w:rPr/>
        <w:t>D##UD##�D##�D##�D##�D###E###E##+E##-E##/E##|E##�E##�E##�E##�E##�E##</w:t>
        <w:t>F###F###F##ZF##�F##�F##�F##�F##��������������������������������������������������������������������������������������####p,�####</w:t>
        <w:tab/>
        <w:t>##�# #0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#�#�`0##############p,�#######�#`# #p#�#��.#########V�F##�F##�F###G###G##GG##�G##�G##�G##�G##�G##�G###H##GH##_H##aH##�H##�H##�H##</w:t>
      </w:r>
    </w:p>
    <w:p>
      <w:pPr>
        <w:pStyle w:val="PreformattedText"/>
        <w:bidi w:val="0"/>
        <w:spacing w:before="0" w:after="0"/>
        <w:jc w:val="left"/>
        <w:rPr/>
      </w:pPr>
      <w:r>
        <w:rPr/>
        <w:t>I##(I##?I##�I##�I##�I##�I##�I###J##7J##9J##QJ##kJ##�J##�J##�J###K##,K##.K##yK##�K##�K###L##]L##�L##"L##�L##�L##�L##�L###M##eM##�M##�M##�M##�M##�M##�M##�M##MN##jN##lN##{N##'N##"N##�N##�N##�N##�N##�N##�������������������������������������������������������������������######p,�####</w:t>
        <w:tab/>
        <w:t>##�#�# #0#p#�#�p,##############p,�####</w:t>
        <w:tab/>
        <w:t>##�#�# #0#p#�#�p,##############p,�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 #0#p##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�#�#6################p,�####</w:t>
        <w:tab/>
        <w:t>##�# #0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#�#�`0#########D�N##BO##�O##�O##�O##�O##�O##�O##�O##�O##�O##�P##�P###Q###Q##(Q##*Q##^Q##`Q##�Q##�Q##�Q##</w:t>
      </w:r>
    </w:p>
    <w:p>
      <w:pPr>
        <w:pStyle w:val="PreformattedText"/>
        <w:bidi w:val="0"/>
        <w:spacing w:before="0" w:after="0"/>
        <w:jc w:val="left"/>
        <w:rPr/>
      </w:pPr>
      <w:r>
        <w:rPr/>
        <w:t>R##-R##3R##JR##aR##cR##�R##�R##�R##�R##�R##�R##�R###S###S##"S##9S##QS##_S##jS##�S##�S##�S###T###T##kT##�T##�T##�T##*U##7U##CU##NU##_U##iU##�U##�U##'U##�U##�����������������������������������������</w:t>
      </w:r>
      <w:r>
        <w:rPr>
          <w:rtl w:val="true"/>
        </w:rPr>
        <w:t>ٯ</w:t>
      </w:r>
      <w:r>
        <w:rPr/>
        <w:t>�����������������</w:t>
      </w:r>
      <w:r>
        <w:rPr/>
        <w:t>####p,�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�# #0#p#�#��$�*`0################p,�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�# #0#p#�#��$�*`0################p,�#######�#�# #p#�#��-##############p,�#######�#�# #p#�#��-##############p,�####</w:t>
        <w:tab/>
        <w:t>##�#�# #0#p#�#�p,#########&lt;�U##�U##�U###V###V###V##-V##9V##;V##QV##dV##sV##�V##"V##�V##�V##�V##�V##�V###W###W##iW##�W##�W##�W##�W##�W##�W##�W##�W###X###X##fX##�X##�X##�X##�X##�X##�X##�X##AY##�Y##�Y##'Y##�Y##�Y##�Y###Z###Z##LZ##qZ##sZ##�Z##�Z##�Z##�Z##�Z##�Z##�Z###[###[##d[##�[##�[##�[###\##%\##&lt;\##&gt;\##�\##�\##����������������������������������������������������������������������########################################p,�#######�# #p#�#�`'#D##############p,�#######�# #p#�#�`'#D##############p,�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#�# #0#p#�#��$�*`0###########F�\##�]##Z^##�^###_##-_##/_##1_##�_##�_##�_###`##8`##S`##j`##l`##n`##�`##�`##�`#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##a##+a##;a##Ra##Ta##Va##ja##��Ǵ���Ǵ������������������#################################################################################################################################################################################################################################p,�#######�#�# #p#�#`-�##############p,�#######�#�# #p#�#`-�##############p,�#######�#�# #p#�#`-�##############p,�#######�#�# #p#�#`-�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#########</w:t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�####�_####ja######}###'</w:t>
        <w:tab/>
        <w:t>##�###�######�!##q'##�,###5##�&lt;##�C##*K##�Q##&lt;W##8_##�_####��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�########��####2###��####'###��########��########��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�########��##</w:t>
        <w:tab/>
        <w:t>#-###��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��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��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��##</w:t>
        <w:t>#####��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��####C###��######�###Q##|a##1#2#�###%#######}</w:t>
        <w:tab/>
        <w:t>##[</w:t>
      </w:r>
    </w:p>
    <w:p>
      <w:pPr>
        <w:pStyle w:val="PreformattedText"/>
        <w:bidi w:val="0"/>
        <w:spacing w:before="0" w:after="0"/>
        <w:jc w:val="left"/>
        <w:rPr/>
      </w:pPr>
      <w:r>
        <w:rPr/>
        <w:t>##y###�###�###�"##o*##`0##|5##t=##�F##�N##�U##�\##ja##3#4#5#6#7#8#9#:#;#&lt;#=#&gt;#?#@#A#B#C#)##1#Courier 10 Pitch#</w:t>
        <w:tab/>
        <w:t>##Symbol##"#Arial###HP DeskJet Family#LPT1:#DESKJET#HP DeskJet Family#################0#@#J###################�##############################################################`#####$#$#�###########�###�###�########�##�###�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6#6#�#######+&amp;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�###h#####X��#�� ��##�#######e\#################CPS#CPS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