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rFonts w:ascii="Tms Rmn" w:hAnsi="Tms Rmn"/>
          <w:sz w:val="24"/>
        </w:rPr>
        <w:t>CNN/USA TOD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rFonts w:ascii="Tms Rmn" w:hAnsi="Tms Rmn"/>
          <w:sz w:val="24"/>
        </w:rPr>
        <w:t>NOVEMBER WAV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rFonts w:ascii="Tms Rmn" w:hAnsi="Tms Rmn"/>
          <w:sz w:val="24"/>
        </w:rPr>
        <w:t>-- FINAL QUESTIONNAIR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 xml:space="preserve">AC: 9883    TIMBERLINE: </w:t>
      </w:r>
      <w:r>
        <w:rPr>
          <w:rFonts w:ascii="Tms Rmn" w:hAnsi="Tms Rmn"/>
          <w:sz w:val="24"/>
          <w:u w:val="single"/>
        </w:rPr>
        <w:t>1054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PRINCETON JOB #</w:t>
      </w:r>
      <w:r>
        <w:rPr>
          <w:rFonts w:ascii="Tms Rmn" w:hAnsi="Tms Rmn"/>
          <w:sz w:val="24"/>
          <w:u w:val="single"/>
        </w:rPr>
        <w:t>95-10-0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SEX: 1[ ]Male</w:t>
        <w:tab/>
        <w:t>2[ ]Female</w:t>
        <w:tab/>
        <w:tab/>
        <w:tab/>
        <w:tab/>
        <w:t>INTERVIEWER’S N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TIME STARTED:</w:t>
        <w:tab/>
        <w:tab/>
        <w:tab/>
        <w:tab/>
        <w:tab/>
        <w:t>INTERVIEWER'S I.D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TIME FINISHED:</w:t>
        <w:tab/>
        <w:tab/>
        <w:tab/>
        <w:tab/>
        <w:tab/>
        <w:t>PAG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LENGTH:</w:t>
        <w:tab/>
        <w:tab/>
        <w:tab/>
        <w:tab/>
        <w:tab/>
        <w:tab/>
        <w:t>REPLICAT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REGION: </w:t>
        <w:tab/>
        <w:t>1</w:t>
        <w:tab/>
        <w:t>Eastern</w:t>
        <w:tab/>
        <w:tab/>
        <w:tab/>
        <w:t>STRATUM:</w:t>
        <w:tab/>
        <w:t>1 Stratum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Central</w:t>
        <w:tab/>
        <w:tab/>
        <w:tab/>
        <w:tab/>
        <w:tab/>
        <w:t>2 Stratum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ountain</w:t>
        <w:tab/>
        <w:tab/>
        <w:tab/>
        <w:tab/>
        <w:tab/>
        <w:t>3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Pa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=1000 National Adults</w:t>
        <w:tab/>
        <w:tab/>
        <w:tab/>
        <w:tab/>
        <w:t>David Moore, Lydia S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November 6 8, 19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NTRODUCTION:</w:t>
        <w:tab/>
        <w:t>Hello, I am</w:t>
        <w:tab/>
        <w:tab/>
        <w:t>calling from the Gallup Organiz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’d like to ask a few questions of the youngest male, 18 years of ag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older, who is now at home (IF NO MALE, ASK: May I please speak with the old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PLEASE RECORD AND VERIFY PHON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REA CODE</w:t>
        <w:tab/>
        <w:t>EXCHANGE</w:t>
        <w:tab/>
        <w:t>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2.</w:t>
        <w:tab/>
        <w:t>ASKED IN QUESTIONNA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3.</w:t>
        <w:tab/>
        <w:t>What is the last grade or class that you completed in school?</w:t>
        <w:tab/>
        <w:t>(DO NOT REA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None, or grade 1 - 4</w:t>
        <w:tab/>
        <w:tab/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Grades 5, 6 or 7</w:t>
        <w:tab/>
        <w:tab/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Grade 8</w:t>
        <w:tab/>
        <w:tab/>
        <w:tab/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High school incomplete (Grades 9 - 11)</w:t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High school graduate, Grade 12</w:t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 xml:space="preserve">Technical, trade, or business </w:t>
      </w:r>
      <w:r>
        <w:rPr>
          <w:rFonts w:ascii="Tms Rmn" w:hAnsi="Tms Rmn"/>
          <w:sz w:val="24"/>
          <w:u w:val="single"/>
        </w:rPr>
        <w:t>after</w:t>
      </w:r>
      <w:r>
        <w:rPr>
          <w:rFonts w:ascii="Tms Rmn" w:hAnsi="Tms Rmn"/>
          <w:sz w:val="24"/>
        </w:rPr>
        <w:t xml:space="preserve"> high school</w:t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>College/university incomplete</w:t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</w:t>
        <w:tab/>
        <w:t xml:space="preserve">DON'T KNOW/REFUSED -- </w:t>
        <w:tab/>
        <w:tab/>
        <w:tab/>
        <w:t>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3a.</w:t>
        <w:tab/>
        <w:t>Do you have any post-graduate education beyond a 4-year bachelors degre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 Yes (includes masters degree, doctorate, law degree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4.</w:t>
        <w:tab/>
        <w:t>Are you, yourself of Hispanic origin or descent, such as Mexican, Pu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ican, Cuban, or other Spanish 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4a. </w:t>
        <w:tab/>
        <w:t>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6-6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 xml:space="preserve">HO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(Hispanic) -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4b. </w:t>
        <w:tab/>
      </w:r>
      <w:r>
        <w:rPr>
          <w:rFonts w:ascii="Tms Rmn" w:hAnsi="Tms Rmn"/>
          <w:sz w:val="24"/>
          <w:u w:val="single"/>
        </w:rPr>
        <w:t>(If code “08” in D4a, ask:)</w:t>
      </w:r>
      <w:r>
        <w:rPr>
          <w:rFonts w:ascii="Tms Rmn" w:hAnsi="Tms Rmn"/>
          <w:sz w:val="24"/>
        </w:rPr>
        <w:t xml:space="preserve"> Do you consider yourself to be white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8-6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5.</w:t>
        <w:tab/>
        <w:t>What is your marital status -- are you currently married, widowed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ivorced, separated, or have you never been marri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Ma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Wid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Divorc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Sepa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Never ma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6</w:t>
        <w:tab/>
        <w:t>NO ANSWER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6.</w:t>
        <w:tab/>
        <w:t>Do you have any children under the age of 18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7.</w:t>
        <w:tab/>
        <w:t>Is your total annual household income before taxes $20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r more or is it less than $2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-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“UNDER” ASK:)    Is it over or under $1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"UNDER” ASK:)    Is it over or under $1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T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“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“OVER" ASK:)</w:t>
        <w:tab/>
        <w:t>Is it over or under $7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 xml:space="preserve">Less than $10,000 </w:t>
        <w:tab/>
        <w:t xml:space="preserve">05 </w:t>
        <w:tab/>
        <w:t>$30,000 - 49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$10,000 - 14,999</w:t>
        <w:tab/>
        <w:t xml:space="preserve">06 </w:t>
        <w:tab/>
        <w:t>$50,000 - 74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$15,000 - 19,999</w:t>
        <w:tab/>
        <w:t xml:space="preserve">07 </w:t>
        <w:tab/>
        <w:t>$75,000 and o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$20,000 - 29,999</w:t>
        <w:tab/>
        <w:t xml:space="preserve">08 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8.</w:t>
        <w:tab/>
        <w:t>Are you now registered to vote in your precinct or election district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DON'T NEED TO REGIST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D9.</w:t>
        <w:tab/>
        <w:t>How would you describe your political views ... READ 1-5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Very 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oder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Liberal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Very liber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6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OF ELIGIBLE RESPOND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10. </w:t>
        <w:tab/>
        <w:t>Do you live within the city limits of (INSERT CITY NAME OR NAM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D13 IF COLUMN 31 IS '2' OR '3' AND MSA CODE IS "1120.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ll. </w:t>
        <w:tab/>
        <w:t>Do you live within the city limits of Fitchburg, Leominster, or Glouces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3][5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INTERVIEWER NOTE: DO NOT READ D.12. SIMPLY RECORD WHETHER YOU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FEEL RESPONDENT IS GENERALLY COOPERATIVE AND HAS GOOD VERB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SKILLS, OR N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12. </w:t>
        <w:tab/>
        <w:t xml:space="preserve">RESPONDENT IS RELATIVELY ARTICULATE, WILLING TO EXPRESS </w:t>
        <w:tab/>
        <w:t>OPIN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PROGRAMMER NOTE:</w:t>
        <w:tab/>
      </w:r>
      <w:r>
        <w:rPr>
          <w:rFonts w:ascii="Tms Rmn" w:hAnsi="Tms Rmn"/>
          <w:sz w:val="24"/>
          <w:u w:val="single"/>
        </w:rPr>
        <w:t>MONDAY</w:t>
      </w:r>
      <w:r>
        <w:rPr>
          <w:rFonts w:ascii="Tms Rmn" w:hAnsi="Tms Rmn"/>
          <w:sz w:val="24"/>
        </w:rPr>
        <w:t xml:space="preserve"> COLLECT 50 NAMES OF THOSE WHO ARE D10 '1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ll. </w:t>
        <w:tab/>
        <w:t>This completes the interview. However, Gallup is working with 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ws Network and USA Today on this poll and they would like to tal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urther with a few survey participants about the topics we’ve discus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o that reporters can choose from a cross-section of people, Gall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ould provide them with background information which may include any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ll of the answers you've given in this poll.    Would you be willing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alk with a reporter at a later 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/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F YES TO BE RE-INTERVIEWED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So that a reporter might reach you more easily, may I please have your na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461-4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LEASE TYPE IN NAME CAR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END OF INTERVIEW. THANK RESPONDENT; </w:t>
        <w:tab/>
        <w:t>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CHECK THE DAY OF WEEK INTERVIEW WAS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 Mon</w:t>
        <w:tab/>
        <w:tab/>
        <w:t>2 Tues</w:t>
        <w:tab/>
        <w:tab/>
        <w:t>3 Wed</w:t>
        <w:tab/>
        <w:tab/>
        <w:t>4 Thurs</w:t>
        <w:tab/>
        <w:t>5 Fri</w:t>
        <w:tab/>
        <w:tab/>
        <w:t>6 Sat</w:t>
        <w:tab/>
        <w:tab/>
        <w:t>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14. </w:t>
        <w:tab/>
        <w:t>CHECK SEX OF GALLUP INTERVIEWER: 1 MALE</w:t>
        <w:tab/>
        <w:t>2 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s presi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 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 Dis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 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.</w:t>
        <w:tab/>
        <w:t>Now thinking about some policies -- do you approve or disapprove 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ay Bill Clinton is handling [INSERT ITEM, ROTATE START]. Next, do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pprove or disapprove of the way he is handling [INSERT NEXT ITEM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xt, ... [INSERT NEXT ITEM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Dis-</w:t>
        <w:tab/>
        <w:tab/>
        <w:t>DON'T KNOW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pprov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pprov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 U.S. relations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Japan</w:t>
        <w:tab/>
        <w:tab/>
        <w:tab/>
        <w:t>1</w:t>
        <w:tab/>
        <w:tab/>
        <w:t>2</w:t>
        <w:tab/>
        <w:tab/>
        <w:t>3</w:t>
        <w:tab/>
        <w:t>[5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 The situation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Bosnia</w:t>
        <w:tab/>
        <w:tab/>
        <w:tab/>
        <w:t>1</w:t>
        <w:tab/>
        <w:tab/>
        <w:t>2</w:t>
        <w:tab/>
        <w:tab/>
        <w:t>3</w:t>
        <w:tab/>
        <w:t>[5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.</w:t>
        <w:tab/>
        <w:t>Next, I will read off the names of some people in the news. As I r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ach name, tell me if you have a favorable or unfavorable opinion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is person -- or if you have never heard of him or her.    First, ...R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'a' FIRST Next .... ROTATE b-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TERVIEWERS NOTE: MAKE SURE TO DISTINGUISH BETWEEN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"HEARD OF, BUT NO OPINION” AND “NEVER HEARD OF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>Heard of,</w:t>
        <w:tab/>
        <w:t>Ne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>No opinion</w:t>
        <w:tab/>
        <w:t>He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</w:r>
      <w:r>
        <w:rPr>
          <w:rFonts w:ascii="Tms Rmn" w:hAnsi="Tms Rmn"/>
          <w:sz w:val="24"/>
          <w:u w:val="single"/>
        </w:rPr>
        <w:t xml:space="preserve">Favorable 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Unfavorabl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.)</w:t>
      </w:r>
      <w:r>
        <w:rPr>
          <w:rFonts w:ascii="Tms Rmn" w:hAnsi="Tms Rmn"/>
          <w:sz w:val="24"/>
        </w:rPr>
        <w:tab/>
        <w:tab/>
      </w:r>
      <w:r>
        <w:rPr>
          <w:rFonts w:ascii="Tms Rmn" w:hAnsi="Tms Rmn"/>
          <w:sz w:val="24"/>
          <w:u w:val="single"/>
        </w:rPr>
        <w:t>Of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 xml:space="preserve">REFU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a.    Bill Clinton </w:t>
        <w:tab/>
        <w:t>1</w:t>
        <w:tab/>
        <w:tab/>
        <w:t>2</w:t>
        <w:tab/>
        <w:tab/>
        <w:t>3</w:t>
        <w:tab/>
        <w:tab/>
        <w:t>4</w:t>
        <w:tab/>
        <w:t>5          [6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b.    Bob Dole </w:t>
        <w:tab/>
        <w:tab/>
        <w:t>1</w:t>
        <w:tab/>
        <w:tab/>
        <w:t>2</w:t>
        <w:tab/>
        <w:tab/>
        <w:t>3</w:t>
        <w:tab/>
        <w:tab/>
        <w:t>4</w:t>
        <w:tab/>
        <w:t>5          [6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c.    Colin Powell </w:t>
        <w:tab/>
        <w:t>1</w:t>
        <w:tab/>
        <w:tab/>
        <w:t>2</w:t>
        <w:tab/>
        <w:tab/>
        <w:t>3</w:t>
        <w:tab/>
        <w:tab/>
        <w:t>4</w:t>
        <w:tab/>
        <w:t>5          [6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d.    Newt Gingrich </w:t>
        <w:tab/>
        <w:t>1</w:t>
        <w:tab/>
        <w:tab/>
        <w:t>2</w:t>
        <w:tab/>
        <w:tab/>
        <w:t>3</w:t>
        <w:tab/>
        <w:tab/>
        <w:t>4</w:t>
        <w:tab/>
        <w:t>5          [6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.</w:t>
        <w:tab/>
        <w:t>If the elections for Congress were being held today, which party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andidate would you vote for in your Congressional district --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emocratic Party's candidate or the Republican Party's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 Democratic candidate =</w:t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2 Republican candidate = </w:t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 OTHER CANDIDATE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 UNDECIDED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a.</w:t>
        <w:tab/>
        <w:t>As of today, would you lean more to the Democratic Party's candidat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o the Republican Party's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Democratic candi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Republican candi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 xml:space="preserve">OTHER CANDIDATE (VOL.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UNDECIDED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5.</w:t>
        <w:tab/>
        <w:t xml:space="preserve">In politics, as of </w:t>
      </w:r>
      <w:r>
        <w:rPr>
          <w:rFonts w:ascii="Tms Rmn" w:hAnsi="Tms Rmn"/>
          <w:sz w:val="24"/>
          <w:u w:val="single"/>
        </w:rPr>
        <w:t>today,</w:t>
      </w:r>
      <w:r>
        <w:rPr>
          <w:rFonts w:ascii="Tms Rmn" w:hAnsi="Tms Rmn"/>
          <w:sz w:val="24"/>
        </w:rPr>
        <w:t xml:space="preserve"> do you consider yourself a Republican, a Democrat, or 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depen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Republican </w:t>
        <w:tab/>
        <w:t>GO TO Q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 xml:space="preserve">Democrat </w:t>
        <w:tab/>
        <w:t>GO TO INSTRUCTIONS BEFORE Q.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Indepen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PARTY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5a.</w:t>
        <w:tab/>
        <w:t>As of today do you lean more to the Democratic Party or the Republican Pa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Democ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/ OTHER/ 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QUESTIONS 6-8a --</w:t>
        <w:tab/>
        <w:t>ASK OF REPUBLICANS AND INDEPENDENTS [Q.5 ‘1' or Q.5 '3,4,5';    INCLUDE EVERYONE, IN Q.5A; EXCLUDE ONLY DEMOCRATS -- Q.5 ‘2’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6.</w:t>
        <w:tab/>
        <w:t>As you know, between January and June of next year all the states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old either caucuses or primaries to help choose the Republican nomin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r President. Do you, yourself, plan to vote in the Republican prim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lection or the Republican caucuses in your state, or are you not 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e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plan to vo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  <w:tab/>
        <w:tab/>
        <w:tab/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ot sure yet</w:t>
        <w:tab/>
        <w:tab/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'T KNOW/ REFUSED</w:t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7.</w:t>
        <w:tab/>
        <w:t>I'd like you to rate your chances of voting in the Republican prim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lection or in the Republican caucuses in your state on a scale of 10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1. If ‘10’ represents someone who definitely </w:t>
      </w:r>
      <w:r>
        <w:rPr>
          <w:rFonts w:ascii="Tms Rmn" w:hAnsi="Tms Rmn"/>
          <w:sz w:val="24"/>
          <w:u w:val="single"/>
        </w:rPr>
        <w:t>will</w:t>
      </w:r>
      <w:r>
        <w:rPr>
          <w:rFonts w:ascii="Tms Rmn" w:hAnsi="Tms Rmn"/>
          <w:sz w:val="24"/>
        </w:rPr>
        <w:t xml:space="preserve"> vote, and '1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represents someone who </w:t>
      </w:r>
      <w:r>
        <w:rPr>
          <w:rFonts w:ascii="Tms Rmn" w:hAnsi="Tms Rmn"/>
          <w:sz w:val="24"/>
          <w:u w:val="single"/>
        </w:rPr>
        <w:t>definitely will not</w:t>
      </w:r>
      <w:r>
        <w:rPr>
          <w:rFonts w:ascii="Tms Rmn" w:hAnsi="Tms Rmn"/>
          <w:sz w:val="24"/>
        </w:rPr>
        <w:t xml:space="preserve"> vote, where on this scal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 to 1 would</w:t>
        <w:tab/>
        <w:t>you place yourself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750-7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8.</w:t>
        <w:tab/>
        <w:t>Next, I'm going to read a list of people who may be running in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 primary for president in 1996.    After I read all the nam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lease tell me which of those candidates you would be most likely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upport for the Republican nomination for president: READ AND ROTATE 1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1-5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Lamar Alexa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 xml:space="preserve">Pat Buchan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Bob 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Bob Dorn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Steve Forb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Phil Gram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Alan Ke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Richard Lug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Colin Po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Arlen Spec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DON'T KNOW/OTHER/REFUSED [SKIP NEXT QUESTIO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8A.</w:t>
        <w:tab/>
        <w:t>Who would be your second choice? (RE-READ NAMES ONLY IF ASK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3-5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Lamar Alexa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Pat Buchan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Bob 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Bob Dorn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 xml:space="preserve">Steve Forb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Phil Gram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Alan Ke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Richard Lug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Colin Po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Arlen Spec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DON'T KNOW/OTHER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AL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ow suppose the 1996 presidential election were being held tod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SPLIT ROTATION:</w:t>
        <w:tab/>
        <w:t>FORM A: ASK Q9 THEN Q10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>FORM B: ASK Q10, THEN Q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9.</w:t>
        <w:tab/>
        <w:t>If Bill Clinton were the Democratic Party's candidate and Bob Dole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 Party's candidate, who would you be more likely to vote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- Clinton, the Democrat, or Dole, the Republic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Clinton </w:t>
        <w:tab/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  <w:tab/>
        <w:tab/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9A.</w:t>
        <w:tab/>
        <w:t>As of today, do you lean more to Clinton, the Democrat, or to Dole,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0.</w:t>
        <w:tab/>
        <w:t>If Bill Clinton were the Democratic Party's candidate and Colin Po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Republican Party's candidate, who would you be more likely to vo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r -- Clinton, the Democrat, or Powell, the Republic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Clinton </w:t>
        <w:tab/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 xml:space="preserve">Powell </w:t>
        <w:tab/>
        <w:tab/>
        <w:t>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10A. </w:t>
        <w:tab/>
        <w:t>As of today do you lean more to Clinton, the Democrat, or to Powel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Republic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Po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ow on the economy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1.</w:t>
        <w:tab/>
        <w:t>How would you rate economic conditions in this country today, excellen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ood, only fair, or poo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Excell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 xml:space="preserve">Goo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Only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Po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2.</w:t>
        <w:tab/>
        <w:t>Right now, do you think that economic conditions in the country as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hole are getting better, getting worse, or staying about the sa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Getting be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Getting wor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Staying about the s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3.</w:t>
        <w:tab/>
        <w:t>Do you think the policies being proposed by the Republican leaders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U.S. House and Senate would move the country in the right dir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r in the wrong direc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Right dir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Wrong dir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4.</w:t>
        <w:tab/>
        <w:t>In your view, do current Republican proposals to cut spending go to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ar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Too far</w:t>
        <w:tab/>
        <w:tab/>
        <w:t xml:space="preserve"> (SKIP NEXT QUES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t too f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 xml:space="preserve">DON'T KNOW/ REFUS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5,</w:t>
        <w:tab/>
        <w:t>Are current Republican proposals to cut spending about right, or do th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ot go far enoug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About r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t go far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6.</w:t>
        <w:tab/>
        <w:t>Who do you want to have more influence over the direction the 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akes in the next year -- Bill Clinton or the Republicans in Congres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Republic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BOTH EQUALLY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7.</w:t>
        <w:tab/>
        <w:t>Whether or not you personally would vote for him, would you like to s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lin Powell run for President in 1996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should r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8.</w:t>
        <w:tab/>
        <w:t>Currently the Republicans in Congress are in the final stages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mpleting an overall budget for the federal government. This is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udget bill that is intended to balance the federal budget within sev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ears, cut taxes, and cut the rate of spending on such programs 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edicare and Medicaid. From what you have heard or read so far ab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Republican budget, do you think President Clinton should sign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udget bill or should he veto i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Sign b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Veto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9.</w:t>
        <w:tab/>
        <w:t>Based on what you have read or heard, please tell me if you favor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ppose each of the following Republican proposals: First,...</w:t>
        <w:tab/>
        <w:t>Next,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AD AND ROTATE a-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Op-</w:t>
        <w:tab/>
        <w:t>MIXED      DK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 xml:space="preserve">Favor </w:t>
        <w:tab/>
      </w:r>
      <w:r>
        <w:rPr>
          <w:rFonts w:ascii="Tms Rmn" w:hAnsi="Tms Rmn"/>
          <w:sz w:val="24"/>
          <w:u w:val="single"/>
        </w:rPr>
        <w:t>pose</w:t>
      </w:r>
      <w:r>
        <w:rPr>
          <w:rFonts w:ascii="Tms Rmn" w:hAnsi="Tms Rmn"/>
          <w:sz w:val="24"/>
        </w:rPr>
        <w:t xml:space="preserve"> </w:t>
        <w:tab/>
        <w:t>(</w:t>
      </w:r>
      <w:r>
        <w:rPr>
          <w:rFonts w:ascii="Tms Rmn" w:hAnsi="Tms Rmn"/>
          <w:sz w:val="24"/>
          <w:u w:val="single"/>
        </w:rPr>
        <w:t>VOL)</w:t>
      </w:r>
      <w:r>
        <w:rPr>
          <w:rFonts w:ascii="Tms Rmn" w:hAnsi="Tms Rmn"/>
          <w:sz w:val="24"/>
        </w:rPr>
        <w:tab/>
        <w:t xml:space="preserve">        </w:t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 Cutting loans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college students</w:t>
        <w:tab/>
        <w:tab/>
        <w:t>1</w:t>
        <w:tab/>
        <w:t>2</w:t>
        <w:tab/>
        <w:t>3</w:t>
        <w:tab/>
        <w:t>      4</w:t>
        <w:tab/>
        <w:t>[5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 Cutting the rat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spending on Medi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which is the federal heal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rogram for the elderly</w:t>
        <w:tab/>
        <w:t>1</w:t>
        <w:tab/>
        <w:t>2</w:t>
        <w:tab/>
        <w:t>3</w:t>
        <w:tab/>
        <w:t>      4</w:t>
        <w:tab/>
        <w:t>[5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 Cutting the rat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spending on Medica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which is the fed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health program for the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oor</w:t>
        <w:tab/>
        <w:tab/>
        <w:tab/>
        <w:tab/>
        <w:t>1</w:t>
        <w:tab/>
        <w:t>2</w:t>
        <w:tab/>
        <w:t>3</w:t>
        <w:tab/>
        <w:t>      4</w:t>
        <w:tab/>
        <w:t>[5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 Changing fed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environmen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regulations</w:t>
        <w:tab/>
        <w:tab/>
        <w:tab/>
        <w:t>1</w:t>
        <w:tab/>
        <w:t>2</w:t>
        <w:tab/>
        <w:t>3</w:t>
        <w:tab/>
        <w:t>      4</w:t>
        <w:tab/>
        <w:t>[5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 Reducing the Ear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Income Tax cred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for the wor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oor</w:t>
        <w:tab/>
        <w:tab/>
        <w:tab/>
        <w:tab/>
        <w:t>1</w:t>
        <w:tab/>
        <w:t>2</w:t>
        <w:tab/>
        <w:t>3</w:t>
        <w:tab/>
        <w:t>    4</w:t>
        <w:tab/>
        <w:t>[5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 Balancing the Fed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budget</w:t>
        <w:tab/>
        <w:tab/>
        <w:tab/>
        <w:tab/>
        <w:t>1</w:t>
        <w:tab/>
        <w:t>2</w:t>
        <w:tab/>
        <w:t>3</w:t>
        <w:tab/>
        <w:t>    4</w:t>
        <w:tab/>
        <w:t>[6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 Cutting federal taxes</w:t>
        <w:tab/>
        <w:tab/>
        <w:t>1</w:t>
        <w:tab/>
        <w:t>2</w:t>
        <w:tab/>
        <w:t>3</w:t>
        <w:tab/>
        <w:t xml:space="preserve">    4 </w:t>
        <w:tab/>
        <w:t>[6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0.</w:t>
        <w:tab/>
        <w:t>In general, do you think the political views of [INSERT PARTY, SPL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OTATION: FORM A: READ a THEN b; FORM B: READ b THEN a] are to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nservative, too liberal, or about right? And what is your opinion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political views of [INSERT OTHER PARTY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>To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 xml:space="preserve">conserv- </w:t>
        <w:tab/>
        <w:t xml:space="preserve">Too </w:t>
        <w:tab/>
        <w:t xml:space="preserve">About </w:t>
        <w:tab/>
        <w:t>DK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ative</w:t>
      </w:r>
      <w:r>
        <w:rPr>
          <w:rFonts w:ascii="Tms Rmn" w:hAnsi="Tms Rmn"/>
          <w:sz w:val="24"/>
        </w:rPr>
        <w:t xml:space="preserve"> </w:t>
        <w:tab/>
        <w:tab/>
      </w:r>
      <w:r>
        <w:rPr>
          <w:rFonts w:ascii="Tms Rmn" w:hAnsi="Tms Rmn"/>
          <w:sz w:val="24"/>
          <w:u w:val="single"/>
        </w:rPr>
        <w:t>liberal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ight</w:t>
      </w:r>
      <w:r>
        <w:rPr>
          <w:rFonts w:ascii="Tms Rmn" w:hAnsi="Tms Rmn"/>
          <w:sz w:val="24"/>
        </w:rPr>
        <w:t xml:space="preserve"> </w:t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The Republican Party</w:t>
        <w:tab/>
        <w:tab/>
        <w:t xml:space="preserve">1 </w:t>
        <w:tab/>
        <w:tab/>
        <w:t xml:space="preserve">2 </w:t>
        <w:tab/>
        <w:t xml:space="preserve">3 </w:t>
        <w:tab/>
        <w:t>4</w:t>
        <w:tab/>
        <w:t>[5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The Democratic Party</w:t>
        <w:tab/>
        <w:tab/>
        <w:t xml:space="preserve">1 </w:t>
        <w:tab/>
        <w:tab/>
        <w:t xml:space="preserve">2 </w:t>
        <w:tab/>
        <w:t xml:space="preserve">3 </w:t>
        <w:tab/>
        <w:t>4</w:t>
        <w:tab/>
        <w:t>[5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1.</w:t>
        <w:tab/>
        <w:t>Do you think the Republicans' plan to change Medicare will protec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reserve and strengthen Medicare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 Will protect, preserve and strengthen Medi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 Will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2.</w:t>
        <w:tab/>
        <w:t>Do you think the policies being proposed by the Republican leaders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ngress will have a major impact on the country, a minor impact, or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uch impact at a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Maj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Min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Not much a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ow about the situation in Bosn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3</w:t>
        <w:tab/>
        <w:t>There is a chance a peace agreement could be reached by all the grou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urrently fighting in Bosnia. If so, the Clinton administration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nsidering contributing U.S. troops to an international peace-keep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rce. Would you favor or oppose tha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 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 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 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4.</w:t>
        <w:tab/>
        <w:t>Do you think President Clinton has -- or has not -- adequately expla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hy he might want to send U.S. troops to Bosnia as part of a pe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keeping for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 Has adequately explained his reas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 Has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 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ow some questions about Jap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5.</w:t>
        <w:tab/>
        <w:t>Is your overall opinion of Japan very favorable, mostly favorab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stly unfavorable, or very unfavorab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Very favor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Mostly favor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ostly unfavor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Very unfavor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6.</w:t>
        <w:tab/>
        <w:t>Would you happen to know the name of the current prime minister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Japan or not? (IF YES, READ: “Please tell me his name, if you can.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Tomiichi Murayama (murres ah' m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TRIED SOME OTHER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Does not know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7 .</w:t>
        <w:tab/>
        <w:t>Do you think that at the present time relations between the Uni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tates and Japan are very good, good, just fair, or poo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Just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Po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8.</w:t>
        <w:tab/>
        <w:t>Which</w:t>
        <w:tab/>
        <w:t>country do you think poses the biggest military threat to Japa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hina or North Kore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Ch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North Ko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IXED/NEITHER/BOTH (VO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9.</w:t>
        <w:tab/>
        <w:t>Last week the United States Secretary of Defense apologized for the ra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f a 12-year old girl on the Japanese island of Okinawa (Oh kin ah' w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llegedly committed by American soldiers. How closely have you foll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at issue:</w:t>
        <w:tab/>
        <w:t>READ 1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Very closely,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Somewhat clos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Not too closely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Not at all clos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0.</w:t>
        <w:tab/>
        <w:t>The United States currently has about 44,000 troops in Japan, inclu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kinawa. Which Country do you think benefits the most from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rrangement: Japan or the United Stat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Jap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United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IXED/NEITHER/BOTH (VO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1.</w:t>
        <w:tab/>
        <w:t>Do you think the United States should withdraw all of its troops f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Japan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Shou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Should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IXED (VO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2.</w:t>
        <w:tab/>
        <w:t>Which country -- Japan or the United States -- do you think benef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re from trade relations between the two countri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 xml:space="preserve">Jap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United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IXED/NEITHER/BOTH (VO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32a. </w:t>
        <w:tab/>
        <w:t>Which country do you think will be a more important economic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ilitary ally of Japan in ten years: the United States or Chi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 xml:space="preserve">The United Stat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Ch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MIXED/NEITHER/BOTH (VO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ow I'd just like to ask you a few questions for statistic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2b.</w:t>
        <w:tab/>
        <w:t>What is your age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-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8</w:t>
        <w:tab/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</w:t>
        <w:tab/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>00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CONTINUE IF AGE IS 18-29; ALL OTHERS GO TO D3 IN DEMOS, AND CONTIN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3.</w:t>
        <w:tab/>
        <w:t>Please tell me whether you or your spouse have personally set a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ney for the future in any one of the following types of inves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lans</w:t>
        <w:tab/>
        <w:tab/>
        <w:tab/>
        <w:tab/>
        <w:tab/>
        <w:tab/>
        <w:tab/>
        <w:tab/>
        <w:tab/>
        <w:t>D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Yes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No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Bank savings accounts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>certificates of deposit</w:t>
        <w:tab/>
        <w:tab/>
        <w:tab/>
        <w:t>1</w:t>
        <w:tab/>
        <w:t>2</w:t>
        <w:tab/>
        <w:t>3</w:t>
        <w:tab/>
        <w:t>[6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Individual stocks or bonds</w:t>
        <w:tab/>
        <w:tab/>
        <w:tab/>
        <w:t>1</w:t>
        <w:tab/>
        <w:t>2</w:t>
        <w:tab/>
        <w:t>3</w:t>
        <w:tab/>
        <w:t>[6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>Stock mutual funds</w:t>
        <w:tab/>
        <w:tab/>
        <w:tab/>
        <w:tab/>
        <w:t>1</w:t>
        <w:tab/>
        <w:t>2</w:t>
        <w:tab/>
        <w:t>3</w:t>
        <w:tab/>
        <w:t>[6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Bond mutual funds</w:t>
        <w:tab/>
        <w:tab/>
        <w:tab/>
        <w:tab/>
        <w:t>1</w:t>
        <w:tab/>
        <w:t>2</w:t>
        <w:tab/>
        <w:t>3</w:t>
        <w:tab/>
        <w:t>[6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Tax-deferred retirement plan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such as IRAs or 401k plans</w:t>
        <w:tab/>
        <w:tab/>
        <w:tab/>
        <w:t>1</w:t>
        <w:tab/>
        <w:t>2</w:t>
        <w:tab/>
        <w:t>3</w:t>
        <w:tab/>
        <w:t>[6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Any other plan?</w:t>
        <w:tab/>
        <w:tab/>
        <w:tab/>
        <w:tab/>
        <w:t>1</w:t>
        <w:tab/>
        <w:t>2</w:t>
        <w:tab/>
        <w:t xml:space="preserve">3 </w:t>
        <w:tab/>
        <w:t>[6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F CODE 'l' IN Q.33f, ASK OPEN-ENDED QUESTION BELOW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4.</w:t>
        <w:tab/>
        <w:t>What other types of plans have you invested in? (ALLOW 2 RESPONS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9-6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5.</w:t>
        <w:tab/>
        <w:t>Which do you think is most likely: that when you retire, you will ge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pension your company currently says you are entitled to, that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ill got some pension, but not all you are entitled to, or that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on't get any pen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All the benef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Some, but no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6.</w:t>
        <w:tab/>
        <w:t>Next, how much money did you save last year for retirement -- inclu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uch savings plans as IRAS and 401K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>RECORD EXACT AM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2][633][634][635][636][637][638][6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0000000</w:t>
        <w:tab/>
        <w:t>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0000001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9999998</w:t>
        <w:tab/>
        <w:t>OVER 99 MILLION (99,999,99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9.</w:t>
        <w:tab/>
        <w:t>I would like to read a list of statements that have to do with pla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r the future.    After I read each one, please tell me whether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trongly agree, somewhat agree, somewhat disagree or strongly disag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with the statement. </w:t>
      </w:r>
      <w:r>
        <w:rPr>
          <w:rFonts w:ascii="Tms Rmn" w:hAnsi="Tms Rmn"/>
          <w:sz w:val="24"/>
          <w:u w:val="single"/>
        </w:rPr>
        <w:t>(Read and rotate a to c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                Some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>          Some-        what</w:t>
        <w:tab/>
        <w:t>Strong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Strongly        what              dis-</w:t>
        <w:tab/>
        <w:t>dis-</w:t>
        <w:tab/>
        <w:t>DK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gree</w:t>
      </w:r>
      <w:r>
        <w:rPr>
          <w:rFonts w:ascii="Tms Rmn" w:hAnsi="Tms Rmn"/>
          <w:sz w:val="24"/>
        </w:rPr>
        <w:t xml:space="preserve"> </w:t>
        <w:tab/>
        <w:t xml:space="preserve">          </w:t>
      </w:r>
      <w:r>
        <w:rPr>
          <w:rFonts w:ascii="Tms Rmn" w:hAnsi="Tms Rmn"/>
          <w:sz w:val="24"/>
          <w:u w:val="single"/>
        </w:rPr>
        <w:t>agree</w:t>
      </w:r>
      <w:r>
        <w:rPr>
          <w:rFonts w:ascii="Tms Rmn" w:hAnsi="Tms Rmn"/>
          <w:sz w:val="24"/>
        </w:rPr>
        <w:t xml:space="preserve">            </w:t>
      </w:r>
      <w:r>
        <w:rPr>
          <w:rFonts w:ascii="Tms Rmn" w:hAnsi="Tms Rmn"/>
          <w:sz w:val="24"/>
          <w:u w:val="single"/>
        </w:rPr>
        <w:t>agre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gre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.</w:t>
        <w:tab/>
        <w:t>You don't earn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ney right now to be 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to save for retirement </w:t>
        <w:tab/>
        <w:tab/>
        <w:t xml:space="preserve">1 </w:t>
        <w:tab/>
        <w:tab/>
        <w:t>2</w:t>
        <w:tab/>
        <w:t>3</w:t>
        <w:tab/>
        <w:t xml:space="preserve">4 </w:t>
        <w:tab/>
        <w:t>5</w:t>
        <w:tab/>
        <w:t>[6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b.</w:t>
        <w:tab/>
        <w:t>There always seems to 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omething else to spe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our money on ra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an save it for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future </w:t>
        <w:tab/>
        <w:tab/>
        <w:tab/>
        <w:tab/>
        <w:t xml:space="preserve">1 </w:t>
        <w:tab/>
        <w:tab/>
        <w:t>2</w:t>
        <w:tab/>
        <w:t>3</w:t>
        <w:tab/>
        <w:t xml:space="preserve">4 </w:t>
        <w:tab/>
        <w:t xml:space="preserve">5 </w:t>
        <w:tab/>
        <w:t>[6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c.</w:t>
        <w:tab/>
        <w:t>You are worried you will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ave enough money to l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mfortably when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retire </w:t>
        <w:tab/>
        <w:tab/>
        <w:tab/>
        <w:tab/>
        <w:t xml:space="preserve">1 </w:t>
        <w:tab/>
        <w:tab/>
        <w:t>2</w:t>
        <w:tab/>
        <w:t>3</w:t>
        <w:tab/>
        <w:t xml:space="preserve">4 </w:t>
        <w:tab/>
        <w:t>5</w:t>
        <w:tab/>
        <w:t>[6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8.</w:t>
        <w:tab/>
        <w:t>At what age do you expect to ret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3][644][645]</w:t>
        <w:tab/>
        <w:t>RECORD EXACT 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97 EXPECT TO NEVER RETIRE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98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99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9.</w:t>
        <w:tab/>
        <w:t>For each of the following, please tell me whether or not you feel fair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ure you can count on it as a source of income during your retir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ear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70" w:leader="none"/>
          <w:tab w:val="left" w:pos="639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ab/>
        <w:tab/>
        <w:t>DK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70" w:leader="none"/>
          <w:tab w:val="left" w:pos="639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YES</w:t>
      </w:r>
      <w:r>
        <w:rPr>
          <w:rFonts w:ascii="Tms Rmn" w:hAnsi="Tms Rmn"/>
          <w:sz w:val="24"/>
        </w:rPr>
        <w:tab/>
        <w:tab/>
      </w:r>
      <w:r>
        <w:rPr>
          <w:rFonts w:ascii="Tms Rmn" w:hAnsi="Tms Rmn"/>
          <w:sz w:val="24"/>
          <w:u w:val="single"/>
        </w:rPr>
        <w:t>NO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EF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70" w:leader="none"/>
          <w:tab w:val="left" w:pos="639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a. </w:t>
        <w:tab/>
        <w:t>Social security</w:t>
        <w:tab/>
        <w:tab/>
        <w:tab/>
        <w:tab/>
        <w:t>1</w:t>
        <w:tab/>
        <w:tab/>
        <w:t>2</w:t>
        <w:tab/>
        <w:t>3</w:t>
        <w:tab/>
        <w:t>[646]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70" w:leader="none"/>
          <w:tab w:val="left" w:pos="639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b. </w:t>
        <w:tab/>
        <w:t>Pension from your place of employment</w:t>
        <w:tab/>
        <w:t>1</w:t>
        <w:tab/>
        <w:tab/>
        <w:t>2</w:t>
        <w:tab/>
        <w:t xml:space="preserve">3 </w:t>
        <w:tab/>
        <w:t>[647]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70" w:leader="none"/>
          <w:tab w:val="left" w:pos="639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c. </w:t>
        <w:tab/>
        <w:t>Income from savings and investment</w:t>
        <w:tab/>
        <w:t>1</w:t>
        <w:tab/>
        <w:tab/>
        <w:t>2</w:t>
        <w:tab/>
        <w:t>3</w:t>
        <w:tab/>
        <w:t>[6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70" w:leader="none"/>
          <w:tab w:val="left" w:pos="639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0.</w:t>
        <w:tab/>
        <w:t>Different people want different things out of life.    As far as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ersonally are concerned, how important is it to you to have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ney saved for retirement that you can live comfortably on -- is th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AD 1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Very impor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Somewhat impor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Not very important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Not at all importa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1.</w:t>
        <w:tab/>
        <w:t>As you know, people are living longer than they used to. How concer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re you that because of this, your savings for retirement will run o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re you --</w:t>
        <w:tab/>
        <w:t>READ 1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Very concer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</w:t>
        <w:tab/>
        <w:t>Somewhat concer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</w:t>
        <w:tab/>
        <w:t>Not too concerned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4</w:t>
        <w:tab/>
        <w:t>Not at all concern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5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720"/>
        <w:jc w:val="left"/>
        <w:rPr/>
      </w:pPr>
      <w:r>
        <w:rPr>
          <w:rFonts w:ascii="Tms Rmn" w:hAnsi="Tms Rmn"/>
          <w:sz w:val="24"/>
        </w:rPr>
        <w:t>GO TO D3 IN DEMOS AND CONTINUE TO 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9T11:38:00Z</dcterms:created>
  <dc:creator>Laura Holmes</dc:creator>
  <dc:description/>
  <dc:language>en-US</dc:language>
  <cp:lastModifiedBy/>
  <cp:lastPrinted>1995-11-30T12:06:00Z</cp:lastPrinted>
  <cp:revision>1</cp:revision>
  <dc:subject/>
  <dc:title/>
</cp:coreProperties>
</file>