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rFonts w:ascii="Tms Rmn" w:hAnsi="Tms Rmn"/>
          <w:sz w:val="24"/>
        </w:rPr>
        <w:t>A GALLUP NEWS SERVICE PO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rFonts w:ascii="Tms Rmn" w:hAnsi="Tms Rmn"/>
          <w:sz w:val="24"/>
        </w:rPr>
        <w:t>CLINTON SPEECH ON BOSN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rFonts w:ascii="Tms Rmn" w:hAnsi="Tms Rmn"/>
          <w:sz w:val="24"/>
        </w:rPr>
        <w:t>-- DRAFT QUESTIONNAIRE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 xml:space="preserve">AC: 522    TIMBERLINE: </w:t>
      </w:r>
      <w:r>
        <w:rPr>
          <w:rFonts w:ascii="Tms Rmn" w:hAnsi="Tms Rmn"/>
          <w:sz w:val="24"/>
          <w:u w:val="single"/>
        </w:rPr>
        <w:t>1055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>PRINCETON JOB #</w:t>
      </w:r>
      <w:r>
        <w:rPr>
          <w:rFonts w:ascii="Tms Rmn" w:hAnsi="Tms Rmn"/>
          <w:sz w:val="24"/>
          <w:u w:val="single"/>
        </w:rPr>
        <w:t>95-11-0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SEX: 1[ ]Male</w:t>
        <w:tab/>
        <w:t>2[ ]Female</w:t>
        <w:tab/>
        <w:tab/>
        <w:tab/>
        <w:tab/>
        <w:t>INTERVIEWER’S NA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TIME STARTED:</w:t>
        <w:tab/>
        <w:tab/>
        <w:tab/>
        <w:tab/>
        <w:tab/>
        <w:t>INTERVIEWER'S I.D.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TIME FINISHED:</w:t>
        <w:tab/>
        <w:tab/>
        <w:tab/>
        <w:tab/>
        <w:tab/>
        <w:t>PAG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LENGTH:</w:t>
        <w:tab/>
        <w:tab/>
        <w:tab/>
        <w:tab/>
        <w:tab/>
        <w:tab/>
        <w:t>REPLICAT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>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REGION: </w:t>
        <w:tab/>
        <w:t>1</w:t>
        <w:tab/>
        <w:t>Eastern</w:t>
        <w:tab/>
        <w:tab/>
        <w:tab/>
        <w:t>STRATUM:</w:t>
        <w:tab/>
        <w:t>1 Stratum 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Central</w:t>
        <w:tab/>
        <w:tab/>
        <w:tab/>
        <w:tab/>
        <w:tab/>
        <w:tab/>
        <w:t>2 Stratum Tw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Mountain</w:t>
        <w:tab/>
        <w:tab/>
        <w:tab/>
        <w:tab/>
        <w:tab/>
        <w:t>3 Rema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Pacif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N=600 National Adults</w:t>
        <w:tab/>
        <w:tab/>
        <w:tab/>
        <w:tab/>
        <w:t>David Moore, Lydia Sa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</w:r>
      <w:r>
        <w:rPr>
          <w:rFonts w:ascii="Tms Rmn" w:hAnsi="Tms Rmn"/>
          <w:sz w:val="24"/>
          <w:u w:val="single"/>
        </w:rPr>
        <w:t>November 27, 199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INTRODUCTION:</w:t>
        <w:tab/>
        <w:t>Hello, I am</w:t>
        <w:tab/>
        <w:tab/>
        <w:t>calling from the Gallup Organiz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I’d like to ask a few questions of the youngest male, 18 years of age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older, who is now at home (IF NO MALE, ASK: May I please speak with the old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female, 18 years of age or older, who is now at home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PLEASE RECORD AND VERIFY PHON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AREA CODE</w:t>
        <w:tab/>
        <w:t>EXCHANGE</w:t>
        <w:tab/>
        <w:t>NU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INTERVIEW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>D2.            What is your age?</w:t>
        <w:tab/>
      </w:r>
      <w:r>
        <w:rPr>
          <w:rFonts w:ascii="Tms Rmn" w:hAnsi="Tms Rmn"/>
          <w:sz w:val="24"/>
          <w:u w:val="single"/>
        </w:rPr>
        <w:t>32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510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(45)(46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6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7</w:t>
        <w:tab/>
        <w:t>7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8</w:t>
        <w:tab/>
        <w:t>8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</w:t>
        <w:tab/>
        <w:t>9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00 =    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3.</w:t>
        <w:tab/>
        <w:t>What is the last grade or class that you completed in school?</w:t>
        <w:tab/>
        <w:t>(DO NOT REA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None, or grade 1 - 4</w:t>
        <w:tab/>
        <w:tab/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Grades 5, 6 or 7</w:t>
        <w:tab/>
        <w:tab/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Grade 8</w:t>
        <w:tab/>
        <w:tab/>
        <w:tab/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High school incomplete (Grades 9 - 11)</w:t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High school graduate, Grade 12</w:t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 xml:space="preserve">Technical, trade, or business </w:t>
      </w:r>
      <w:r>
        <w:rPr>
          <w:rFonts w:ascii="Tms Rmn" w:hAnsi="Tms Rmn"/>
          <w:sz w:val="24"/>
          <w:u w:val="single"/>
        </w:rPr>
        <w:t>after</w:t>
      </w:r>
      <w:r>
        <w:rPr>
          <w:rFonts w:ascii="Tms Rmn" w:hAnsi="Tms Rmn"/>
          <w:sz w:val="24"/>
        </w:rPr>
        <w:t xml:space="preserve"> high school</w:t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7</w:t>
        <w:tab/>
        <w:t>College/university incomplete</w:t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8</w:t>
        <w:tab/>
        <w:t>College/university graduate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</w:t>
        <w:tab/>
        <w:t xml:space="preserve">DON'T KNOW/REFUSED -- </w:t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3a.</w:t>
        <w:tab/>
        <w:t>Do you have any post-graduate education beyond a 4-year bachelors degre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 Yes (includes masters degree, doctorate, law degree, etc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 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4.</w:t>
        <w:tab/>
        <w:t>Are you, yourself of Hispanic origin or descent, such as Mexican, Pu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ican, Cuban, or other Spanish backgroun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D4a. </w:t>
        <w:tab/>
        <w:t>What is your race? Are you white, African-American, or some other ra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6-6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 xml:space="preserve">HOL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Wh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African-American/Bl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(Hispanic) - (Continu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D4b. </w:t>
        <w:tab/>
      </w:r>
      <w:r>
        <w:rPr>
          <w:rFonts w:ascii="Tms Rmn" w:hAnsi="Tms Rmn"/>
          <w:sz w:val="24"/>
          <w:u w:val="single"/>
        </w:rPr>
        <w:t>(If code “08” in D4a, ask:)</w:t>
      </w:r>
      <w:r>
        <w:rPr>
          <w:rFonts w:ascii="Tms Rmn" w:hAnsi="Tms Rmn"/>
          <w:sz w:val="24"/>
        </w:rPr>
        <w:t xml:space="preserve"> Do you consider yourself to be white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Hispanic, or black-Hispanic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8-6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White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Black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(Hispanic/Respondent refuses to discrimin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END OF INTERVIEW. THANK RESPONDENT; </w:t>
        <w:tab/>
        <w:t>Thank you very much for your 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>Have a nice day/eve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CHECK THE DAY OF WEEK INTERVIEW WAS COMPLE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5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 Mon</w:t>
        <w:tab/>
        <w:tab/>
        <w:t>2 Tues</w:t>
        <w:tab/>
        <w:tab/>
        <w:t>3 Wed</w:t>
        <w:tab/>
        <w:tab/>
        <w:t>4 Thurs</w:t>
        <w:tab/>
        <w:t>5 Fri</w:t>
        <w:tab/>
        <w:tab/>
        <w:t>6 Sat</w:t>
        <w:tab/>
        <w:tab/>
        <w:t>7 S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D14. </w:t>
        <w:tab/>
        <w:t>CHECK SEX OF GALLUP INTERVIEWER: 1 MALE</w:t>
        <w:tab/>
        <w:t>2 FE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5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016" w:leader="none"/>
          <w:tab w:val="left" w:pos="9792" w:leader="none"/>
          <w:tab w:val="left" w:pos="10512" w:leader="none"/>
          <w:tab w:val="left" w:pos="11232" w:leader="none"/>
          <w:tab w:val="left" w:pos="1267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>1.</w:t>
        <w:tab/>
        <w:t>About    how much of the President's speech on Bosnia did you happen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atch tonight--all of it, most of it, only part of it, or none of i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All of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Most of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Only part of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None of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>2.</w:t>
        <w:tab/>
        <w:t>Now that a peace agreement has been reached by all the groups current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ighting in Bosnia, the Clinton Administration plans to contribute U.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roops to an international peace-keeping force. Do you favor or 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a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Fa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>IF CODE ‘4’ OR '5' IN Q.1, SKIP NEXT QUES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>3.</w:t>
        <w:tab/>
        <w:t>Did the President’s speech make you more likely to support sending U.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roops to Bosnia, less likely, or did his speech not affect your view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ne way or the oth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 xml:space="preserve">More likely to support sending U.S. troops to Bosni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Less lik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o effect one way or the o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>4.</w:t>
        <w:tab/>
        <w:t>Do you think the United States needs to be involved in Bosnia in or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o protect its own interests, or don't you think so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Needs to be involv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on't think 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>5.</w:t>
        <w:tab/>
        <w:t>How confident are you in President Clinton's ability to handle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situation in Bosnia -- READ 1-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Very confi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Somewhat confi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ot too confident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Not at all confi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2260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>6.</w:t>
        <w:tab/>
        <w:t>Who do you have more confidence in when it comes to handling the situatio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n Bosnia--President Clinton or the Republican leaders in Congress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5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President Clinto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Republican leaders in Congres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EITHER/BOTH/MIXED (VOL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>ROTATE NEXT THREE QUESTIONS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>7.</w:t>
        <w:tab/>
        <w:t>Do you think the United States has a moral obligation to help keep th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eace in Bosnia, or no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6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1 </w:t>
        <w:tab/>
        <w:t>Yes, does have moral obligatio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2 </w:t>
        <w:tab/>
        <w:t>No, does no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>8.</w:t>
        <w:tab/>
        <w:t>Do you think the United States needs to send troops to Bosnia in orde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o maintain its leadership position in world affairs, or no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7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need to send troops to maintain leadership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 xml:space="preserve">No, does not need to 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>9.</w:t>
        <w:tab/>
        <w:t>If the United States sends troops as part of a peace-keeping mission, do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you think that is likely to lead to a long-term commitment in Bosnia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nvolving many casualties, or no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8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likely to lead to long-term commitmen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, not likely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11664" w:leader="none"/>
          <w:tab w:val="left" w:pos="2232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WithSpaces>3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7T09:43:00Z</dcterms:created>
  <dc:creator>Laura Holmes</dc:creator>
  <dc:description/>
  <dc:language>en-US</dc:language>
  <cp:lastModifiedBy/>
  <cp:revision>1</cp:revision>
  <dc:subject/>
  <dc:title/>
</cp:coreProperties>
</file>