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bidi w:val="0"/>
        <w:jc w:val="left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896" w:leader="none"/>
          <w:tab w:val="left" w:pos="6336" w:leader="none"/>
          <w:tab w:val="left" w:pos="9360" w:leader="none"/>
          <w:tab w:val="left" w:pos="12960" w:leader="none"/>
        </w:tabs>
        <w:bidi w:val="0"/>
        <w:jc w:val="center"/>
        <w:rPr/>
      </w:pPr>
      <w:r>
        <w:rPr>
          <w:sz w:val="24"/>
        </w:rPr>
        <w:t>A CNN/ USA TODAY/ GALLUP PO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896" w:leader="none"/>
          <w:tab w:val="left" w:pos="6336" w:leader="none"/>
          <w:tab w:val="left" w:pos="9360" w:leader="none"/>
          <w:tab w:val="left" w:pos="12960" w:leader="none"/>
        </w:tabs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896" w:leader="none"/>
          <w:tab w:val="left" w:pos="6336" w:leader="none"/>
          <w:tab w:val="left" w:pos="9360" w:leader="none"/>
          <w:tab w:val="left" w:pos="12960" w:leader="none"/>
        </w:tabs>
        <w:bidi w:val="0"/>
        <w:jc w:val="center"/>
        <w:rPr/>
      </w:pPr>
      <w:r>
        <w:rPr>
          <w:sz w:val="24"/>
        </w:rPr>
        <w:t>FEBRUARY WAVE 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896" w:leader="none"/>
          <w:tab w:val="left" w:pos="6336" w:leader="none"/>
          <w:tab w:val="left" w:pos="9360" w:leader="none"/>
          <w:tab w:val="left" w:pos="12960" w:leader="none"/>
        </w:tabs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896" w:leader="none"/>
          <w:tab w:val="left" w:pos="6336" w:leader="none"/>
          <w:tab w:val="left" w:pos="9360" w:leader="none"/>
          <w:tab w:val="left" w:pos="12960" w:leader="none"/>
        </w:tabs>
        <w:bidi w:val="0"/>
        <w:jc w:val="center"/>
        <w:rPr/>
      </w:pPr>
      <w:r>
        <w:rPr>
          <w:sz w:val="24"/>
        </w:rPr>
        <w:t>FINAL QUESTIONNAIRE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896" w:leader="none"/>
          <w:tab w:val="left" w:pos="6336" w:leader="none"/>
          <w:tab w:val="left" w:pos="9360" w:leader="none"/>
          <w:tab w:val="left" w:pos="12960" w:leader="none"/>
        </w:tabs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896" w:leader="none"/>
          <w:tab w:val="left" w:pos="6336" w:leader="none"/>
          <w:tab w:val="left" w:pos="9360" w:leader="none"/>
          <w:tab w:val="left" w:pos="12960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896" w:leader="none"/>
          <w:tab w:val="left" w:pos="6336" w:leader="none"/>
          <w:tab w:val="left" w:pos="9360" w:leader="none"/>
          <w:tab w:val="left" w:pos="12960" w:leader="none"/>
        </w:tabs>
        <w:bidi w:val="0"/>
        <w:jc w:val="left"/>
        <w:rPr/>
      </w:pPr>
      <w:r>
        <w:rPr>
          <w:sz w:val="24"/>
        </w:rPr>
        <w:t xml:space="preserve">AC: </w:t>
      </w:r>
      <w:r>
        <w:rPr>
          <w:sz w:val="24"/>
          <w:u w:val="single"/>
        </w:rPr>
        <w:t>3741</w:t>
      </w:r>
      <w:r>
        <w:rPr>
          <w:sz w:val="24"/>
        </w:rPr>
        <w:t xml:space="preserve">      TIMBERLINE: </w:t>
      </w:r>
      <w:r>
        <w:rPr>
          <w:sz w:val="24"/>
          <w:u w:val="single"/>
        </w:rPr>
        <w:t>10633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896" w:leader="none"/>
          <w:tab w:val="left" w:pos="6336" w:leader="none"/>
          <w:tab w:val="left" w:pos="9360" w:leader="none"/>
          <w:tab w:val="left" w:pos="12960" w:leader="none"/>
        </w:tabs>
        <w:bidi w:val="0"/>
        <w:jc w:val="left"/>
        <w:rPr/>
      </w:pPr>
      <w:r>
        <w:rPr>
          <w:sz w:val="24"/>
        </w:rPr>
        <w:t>PRINCETON JOB #    96-02-00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4896" w:leader="none"/>
          <w:tab w:val="left" w:pos="6336" w:leader="none"/>
          <w:tab w:val="left" w:pos="9360" w:leader="none"/>
          <w:tab w:val="left" w:pos="12960" w:leader="none"/>
        </w:tabs>
        <w:bidi w:val="0"/>
        <w:jc w:val="left"/>
        <w:rPr/>
      </w:pPr>
      <w:r>
        <w:rPr>
          <w:sz w:val="24"/>
        </w:rPr>
        <w:tab/>
        <w:tab/>
        <w:tab/>
        <w:tab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SEX: 1[ ]Male    2[ ]Female</w:t>
        <w:tab/>
        <w:tab/>
        <w:t>INTERVIEWER'S NAME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TIME STARTED:</w:t>
        <w:tab/>
        <w:tab/>
        <w:tab/>
        <w:t>INTERVIEWER'S I.D.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TIME FINISHED:</w:t>
        <w:tab/>
        <w:tab/>
        <w:tab/>
        <w:t>PAGE NUMBER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LENGTH:</w:t>
        <w:tab/>
        <w:tab/>
        <w:tab/>
        <w:tab/>
        <w:tab/>
        <w:t>REPLICATE NUMBER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>DATE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7290" w:leader="none"/>
          <w:tab w:val="left" w:pos="7650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REGION:</w:t>
        <w:tab/>
        <w:tab/>
        <w:t>1</w:t>
        <w:tab/>
        <w:t>East</w:t>
        <w:tab/>
        <w:tab/>
        <w:t>STRATUM:</w:t>
        <w:tab/>
        <w:t>1 Stratum On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7290" w:leader="none"/>
          <w:tab w:val="left" w:pos="7650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ab/>
        <w:tab/>
        <w:t>2</w:t>
        <w:tab/>
        <w:t>Midwest</w:t>
        <w:tab/>
        <w:tab/>
        <w:tab/>
        <w:tab/>
        <w:t>2 Stratum Tw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7290" w:leader="none"/>
          <w:tab w:val="left" w:pos="7650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ab/>
        <w:tab/>
        <w:t>3</w:t>
        <w:tab/>
        <w:t>South</w:t>
        <w:tab/>
        <w:tab/>
        <w:tab/>
        <w:tab/>
        <w:t>3 Remainde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ab/>
        <w:tab/>
        <w:t>4</w:t>
        <w:tab/>
        <w:t>West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7200" w:leader="none"/>
          <w:tab w:val="left" w:pos="7830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N=1000 National Adults</w:t>
        <w:tab/>
        <w:tab/>
        <w:t>David Moore, Lydia Saa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  <w:u w:val="single"/>
        </w:rPr>
        <w:t>9602wv1.dat</w:t>
        <w:tab/>
        <w:tab/>
        <w:tab/>
        <w:tab/>
        <w:t>February 23-25, 1995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INTRODUCTION: Hello, I am ______ calling from the Gallup organization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I'd like to ask a few questions of the youngest male, 18 years of age or older, who is now at home (IF NO MALE, ASK: May I please speak with the oldest female, 18 years of age or older, who is now at home?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[44]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____________________________________________________________________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That completes the interview. I'd just like to ask you a few questions fo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statistical purposes only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/>
      </w:pPr>
      <w:r>
        <w:rPr>
          <w:sz w:val="24"/>
        </w:rPr>
        <w:t>PLEASE RECORD AND VERIFY PHONE NUMBER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3888" w:leader="none"/>
          <w:tab w:val="left" w:pos="5760" w:leader="none"/>
          <w:tab w:val="left" w:pos="6768" w:leader="none"/>
          <w:tab w:val="left" w:pos="8640" w:leader="none"/>
          <w:tab w:val="left" w:pos="8820" w:leader="none"/>
          <w:tab w:val="left" w:pos="12528" w:leader="none"/>
          <w:tab w:val="left" w:pos="13392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>AREA CODE          EXCHANGE            NUMBE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>INTERVIEW TIM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>Dl.</w:t>
        <w:tab/>
        <w:t>CHECK RESPONDENT'S SEX: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[44]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1</w:t>
        <w:tab/>
        <w:t>Ma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2</w:t>
        <w:tab/>
        <w:t>Femal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>D2.</w:t>
        <w:tab/>
        <w:t>What is your age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[45][46]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1</w:t>
        <w:tab/>
        <w:tab/>
        <w:t>1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2</w:t>
        <w:tab/>
        <w:tab/>
        <w:t>2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3</w:t>
        <w:tab/>
        <w:tab/>
        <w:t>3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4</w:t>
        <w:tab/>
        <w:tab/>
        <w:t>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5</w:t>
        <w:tab/>
        <w:tab/>
        <w:t>5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6</w:t>
        <w:tab/>
        <w:tab/>
        <w:t>6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7</w:t>
        <w:tab/>
        <w:tab/>
        <w:t>7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8</w:t>
        <w:tab/>
        <w:tab/>
        <w:t>8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>9</w:t>
        <w:tab/>
        <w:tab/>
        <w:t>9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ab/>
        <w:t>0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ab/>
        <w:t>00 = Don't know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>D3.</w:t>
        <w:tab/>
        <w:tab/>
        <w:t>What is the last grade or class that you completed in school? (DO NOT READ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[47]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1</w:t>
        <w:tab/>
        <w:t>None, or grade 1 - 4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2</w:t>
        <w:tab/>
        <w:t>Grades 5, 6 or 7</w:t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3</w:t>
        <w:tab/>
        <w:t>Grade 8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4</w:t>
        <w:tab/>
        <w:t>High school incomplete (Grades 9 - 11)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5</w:t>
        <w:tab/>
        <w:t>High school graduate, Grade 12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6</w:t>
        <w:tab/>
        <w:t xml:space="preserve">Technical, trade, or business </w:t>
      </w:r>
      <w:r>
        <w:rPr>
          <w:sz w:val="24"/>
          <w:u w:val="single"/>
        </w:rPr>
        <w:t>after</w:t>
      </w:r>
      <w:r>
        <w:rPr>
          <w:sz w:val="24"/>
        </w:rPr>
        <w:t xml:space="preserve"> high school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7</w:t>
        <w:tab/>
        <w:t>College/university incomplete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8</w:t>
        <w:tab/>
        <w:t>College/university graduate or more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9</w:t>
        <w:tab/>
        <w:t xml:space="preserve">DON'T KNOW/REFUSED </w:t>
        <w:tab/>
        <w:tab/>
        <w:t>GO TO D4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774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>D3a.</w:t>
        <w:tab/>
        <w:t>Do you have any post-graduate education beyond a 4-year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bachelors degree?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[49]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1</w:t>
        <w:tab/>
        <w:t>Yes (includes masters degree, doctorate, law degree, etc.)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2</w:t>
        <w:tab/>
        <w:t>No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/>
      </w:pPr>
      <w:r>
        <w:rPr>
          <w:sz w:val="24"/>
        </w:rPr>
        <w:tab/>
        <w:tab/>
        <w:t>3</w:t>
        <w:tab/>
        <w:t>DON'T KNOW/REFUSED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9360" w:leader="none"/>
          <w:tab w:val="left" w:pos="1080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/>
      </w:pPr>
      <w:r>
        <w:rPr>
          <w:sz w:val="24"/>
        </w:rPr>
        <w:t>D4.</w:t>
        <w:tab/>
        <w:t>Are you, yourself, of Hispanic origin or descent, such as Mexican,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/>
      </w:pPr>
      <w:r>
        <w:rPr>
          <w:sz w:val="24"/>
        </w:rPr>
        <w:tab/>
        <w:t>Puerto Rican, Cuban, or other Spanish background?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/>
      </w:pPr>
      <w:r>
        <w:rPr>
          <w:sz w:val="24"/>
        </w:rPr>
        <w:tab/>
        <w:t>[67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/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/>
      </w:pPr>
      <w:r>
        <w:rPr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/>
      </w:pPr>
      <w:r>
        <w:rPr>
          <w:sz w:val="24"/>
        </w:rPr>
        <w:tab/>
        <w:t>3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/>
      </w:pPr>
      <w:r>
        <w:rPr>
          <w:sz w:val="24"/>
        </w:rPr>
        <w:tab/>
        <w:t>4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>D4a.</w:t>
        <w:tab/>
        <w:t>What is your race? Are you white, African-American, or some other race?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[676][677]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1</w:t>
        <w:tab/>
        <w:t>Other (list)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2</w:t>
        <w:tab/>
        <w:t>(DK)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3</w:t>
        <w:tab/>
        <w:t>(Refused)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6</w:t>
        <w:tab/>
        <w:t>White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7</w:t>
        <w:tab/>
        <w:t>African-American/Black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60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8</w:t>
        <w:tab/>
        <w:t>(Hispanic) - (Continue)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>D4b.</w:t>
        <w:tab/>
        <w:t>(</w:t>
      </w:r>
      <w:r>
        <w:rPr>
          <w:sz w:val="24"/>
          <w:u w:val="single"/>
        </w:rPr>
        <w:t>If code "08" in D4a ask:)</w:t>
      </w:r>
      <w:r>
        <w:rPr>
          <w:sz w:val="24"/>
        </w:rPr>
        <w:t xml:space="preserve"> Do you consider yourself to be white-Hispanic,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or black-Hispanic?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[678][679]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1</w:t>
        <w:tab/>
        <w:t>Other (list)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2</w:t>
        <w:tab/>
        <w:t>(DK)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3</w:t>
        <w:tab/>
        <w:t>(Refused)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4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5</w:t>
        <w:tab/>
        <w:t>HOLD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6</w:t>
        <w:tab/>
        <w:t>White-Hispanic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7</w:t>
        <w:tab/>
        <w:t>Black-Hispanic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ab/>
        <w:t>08</w:t>
        <w:tab/>
        <w:t>(Hispanic/Respondent refuses to discriminate)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8640" w:leader="none"/>
          <w:tab w:val="left" w:pos="11520" w:leader="none"/>
          <w:tab w:val="left" w:pos="14688" w:leader="none"/>
          <w:tab w:val="left" w:pos="15264" w:leader="none"/>
          <w:tab w:val="left" w:pos="167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ind w:right="-54" w:hanging="0"/>
        <w:jc w:val="left"/>
        <w:rPr/>
      </w:pPr>
      <w:r>
        <w:rPr>
          <w:sz w:val="24"/>
        </w:rPr>
        <w:t>D5.</w:t>
        <w:tab/>
        <w:t>Which of the following best describes your current situation - READ 1-7: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sz w:val="24"/>
        </w:rPr>
        <w:tab/>
        <w:t>[860]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sz w:val="24"/>
        </w:rPr>
        <w:tab/>
        <w:t>1.</w:t>
        <w:tab/>
        <w:t>Employed full time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sz w:val="24"/>
        </w:rPr>
        <w:tab/>
        <w:t>2.</w:t>
        <w:tab/>
        <w:t>Employed part time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sz w:val="24"/>
        </w:rPr>
        <w:tab/>
        <w:t>3.</w:t>
        <w:tab/>
        <w:t>Retired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sz w:val="24"/>
        </w:rPr>
        <w:tab/>
        <w:t>4.</w:t>
        <w:tab/>
        <w:t>A homemaker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sz w:val="24"/>
        </w:rPr>
        <w:tab/>
        <w:t>5.</w:t>
        <w:tab/>
        <w:t>A student.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sz w:val="24"/>
        </w:rPr>
        <w:tab/>
        <w:t>6.</w:t>
        <w:tab/>
        <w:t>Unemployed, but looking for work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sz w:val="24"/>
        </w:rPr>
        <w:tab/>
        <w:t>7.</w:t>
        <w:tab/>
        <w:t>Unemployed, but not looking for work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sz w:val="24"/>
        </w:rPr>
        <w:tab/>
        <w:t>8.</w:t>
        <w:tab/>
        <w:t>NONE/ OTHER (vol)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/>
      </w:pPr>
      <w:r>
        <w:rPr>
          <w:sz w:val="24"/>
        </w:rPr>
        <w:tab/>
        <w:t>9.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296" w:leader="none"/>
          <w:tab w:val="left" w:pos="1440" w:leader="none"/>
          <w:tab w:val="left" w:pos="2160" w:leader="none"/>
          <w:tab w:val="left" w:pos="5760" w:leader="none"/>
          <w:tab w:val="left" w:pos="8640" w:leader="none"/>
          <w:tab w:val="left" w:pos="8820" w:leader="none"/>
          <w:tab w:val="left" w:pos="10080" w:leader="none"/>
          <w:tab w:val="left" w:pos="10800" w:leader="none"/>
          <w:tab w:val="left" w:pos="12240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sz w:val="24"/>
        </w:rPr>
        <w:t>D6.</w:t>
        <w:tab/>
        <w:t xml:space="preserve">Is your total annual household </w:t>
      </w:r>
      <w:r>
        <w:rPr>
          <w:sz w:val="24"/>
          <w:u w:val="single"/>
        </w:rPr>
        <w:t>income</w:t>
      </w:r>
      <w:r>
        <w:rPr>
          <w:sz w:val="24"/>
        </w:rPr>
        <w:t xml:space="preserve"> before taxes $20,000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sz w:val="24"/>
        </w:rPr>
        <w:tab/>
        <w:t>or more or is it less than $20,000?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sz w:val="24"/>
        </w:rPr>
        <w:tab/>
        <w:t>[53] [54]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sz w:val="24"/>
        </w:rPr>
        <w:tab/>
        <w:t>(IF "UNDER" ASK:)</w:t>
        <w:tab/>
        <w:t>Is it over or under $15,000?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sz w:val="24"/>
        </w:rPr>
        <w:tab/>
        <w:t>(IF "UNDER" ASK:)</w:t>
        <w:tab/>
        <w:t>Is it over or under $10,000?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sz w:val="24"/>
        </w:rPr>
        <w:tab/>
        <w:t>(IF "OVER" ASK:)</w:t>
        <w:tab/>
        <w:t>Is it over or under $30,000?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sz w:val="24"/>
        </w:rPr>
        <w:tab/>
        <w:t>(IF "OVER" ASK:)</w:t>
        <w:tab/>
        <w:t>Is it over or under $50,000?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/>
      </w:pPr>
      <w:r>
        <w:rPr>
          <w:sz w:val="24"/>
        </w:rPr>
        <w:tab/>
        <w:t>(IF "OVER" ASK:)</w:t>
        <w:tab/>
        <w:t>Is it over or under $75,000?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left" w:pos="90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/>
      </w:pPr>
      <w:r>
        <w:rPr>
          <w:sz w:val="24"/>
        </w:rPr>
        <w:tab/>
        <w:t>01</w:t>
        <w:tab/>
        <w:t xml:space="preserve">Less than $10,000 </w:t>
        <w:tab/>
        <w:t>05</w:t>
        <w:tab/>
        <w:t>$30,000 - 49,999</w:t>
      </w:r>
    </w:p>
    <w:p>
      <w:pPr>
        <w:pStyle w:val="Normal"/>
        <w:tabs>
          <w:tab w:val="left" w:pos="720" w:leader="none"/>
          <w:tab w:val="left" w:pos="90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/>
      </w:pPr>
      <w:r>
        <w:rPr>
          <w:sz w:val="24"/>
        </w:rPr>
        <w:tab/>
        <w:t>02</w:t>
        <w:tab/>
        <w:t>$10,000 - 14,999</w:t>
        <w:tab/>
        <w:t>06</w:t>
        <w:tab/>
        <w:t>$50,000 - 74,999</w:t>
      </w:r>
    </w:p>
    <w:p>
      <w:pPr>
        <w:pStyle w:val="Normal"/>
        <w:tabs>
          <w:tab w:val="left" w:pos="720" w:leader="none"/>
          <w:tab w:val="left" w:pos="90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/>
      </w:pPr>
      <w:r>
        <w:rPr>
          <w:sz w:val="24"/>
        </w:rPr>
        <w:tab/>
        <w:t>03</w:t>
        <w:tab/>
        <w:t>$15,000 - 19,999</w:t>
        <w:tab/>
        <w:t>07</w:t>
        <w:tab/>
        <w:t>$75,000 and over</w:t>
      </w:r>
    </w:p>
    <w:p>
      <w:pPr>
        <w:pStyle w:val="Normal"/>
        <w:tabs>
          <w:tab w:val="left" w:pos="720" w:leader="none"/>
          <w:tab w:val="left" w:pos="900" w:leader="none"/>
          <w:tab w:val="left" w:pos="1170" w:leader="none"/>
          <w:tab w:val="left" w:pos="1440" w:leader="none"/>
          <w:tab w:val="left" w:pos="2160" w:leader="none"/>
          <w:tab w:val="left" w:pos="5760" w:leader="none"/>
          <w:tab w:val="left" w:pos="6390" w:leader="none"/>
          <w:tab w:val="left" w:pos="8640" w:leader="none"/>
        </w:tabs>
        <w:bidi w:val="0"/>
        <w:jc w:val="left"/>
        <w:rPr/>
      </w:pPr>
      <w:r>
        <w:rPr>
          <w:sz w:val="24"/>
        </w:rPr>
        <w:tab/>
        <w:t>04</w:t>
        <w:tab/>
        <w:t>$20,000 - 29,999</w:t>
        <w:tab/>
        <w:t>08</w:t>
        <w:tab/>
        <w:t>DON'T KNOW/REFUSED</w:t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5760" w:leader="none"/>
          <w:tab w:val="left" w:pos="8640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>D7.</w:t>
        <w:tab/>
        <w:t xml:space="preserve">Next, we need to record how many different residential phone lines you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have in your hosehold -- that is, the number of different phone numb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 xml:space="preserve">that are used by adult members fo your household.    Please do not cou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phone lines that are used primarily for business purposes, for childre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or for electronic equipment -- such as computers and fax machines.    h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many residential phone numbers are there in your househol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[86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1.</w:t>
        <w:tab/>
        <w:t>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2.</w:t>
        <w:tab/>
        <w:t>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3.</w:t>
        <w:tab/>
        <w:t>Th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4.</w:t>
        <w:tab/>
        <w:t>F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5.</w:t>
        <w:tab/>
        <w:t>Five or m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6.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7.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>D8.</w:t>
        <w:tab/>
        <w:t>How would you describe your political views ... READ 1-5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[45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1</w:t>
        <w:tab/>
        <w:t>Very conservativ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2</w:t>
        <w:tab/>
        <w:t>Conservativ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3</w:t>
        <w:tab/>
        <w:t>Moderat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4</w:t>
        <w:tab/>
        <w:t>Liberal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5</w:t>
        <w:tab/>
        <w:t>Very libera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6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>D9.</w:t>
        <w:tab/>
        <w:t xml:space="preserve">Are you </w:t>
      </w:r>
      <w:r>
        <w:rPr>
          <w:sz w:val="24"/>
          <w:u w:val="single"/>
        </w:rPr>
        <w:t>now</w:t>
      </w:r>
      <w:r>
        <w:rPr>
          <w:sz w:val="24"/>
        </w:rPr>
        <w:t xml:space="preserve"> registered to vote in your precinct or election district, or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not?</w:t>
      </w:r>
    </w:p>
    <w:p>
      <w:pPr>
        <w:pStyle w:val="Normal"/>
        <w:tabs>
          <w:tab w:val="left" w:pos="0" w:leader="none"/>
          <w:tab w:val="left" w:pos="720" w:leader="none"/>
          <w:tab w:val="left" w:pos="90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[67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2</w:t>
        <w:tab/>
        <w:t>DON'T NEED TO REGIST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3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3024" w:leader="none"/>
          <w:tab w:val="left" w:pos="13392" w:leader="none"/>
          <w:tab w:val="left" w:pos="15984" w:leader="none"/>
          <w:tab w:val="left" w:pos="16560" w:leader="none"/>
          <w:tab w:val="left" w:pos="20448" w:leader="none"/>
          <w:tab w:val="left" w:pos="21456" w:leader="none"/>
        </w:tabs>
        <w:bidi w:val="0"/>
        <w:jc w:val="left"/>
        <w:rPr/>
      </w:pPr>
      <w:r>
        <w:rPr>
          <w:sz w:val="24"/>
        </w:rPr>
        <w:tab/>
        <w:t>4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3024" w:leader="none"/>
          <w:tab w:val="left" w:pos="10080" w:leader="none"/>
          <w:tab w:val="left" w:pos="11088" w:leader="none"/>
          <w:tab w:val="left" w:pos="12096" w:leader="none"/>
          <w:tab w:val="left" w:pos="13536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592" w:leader="none"/>
          <w:tab w:val="left" w:pos="3024" w:leader="none"/>
          <w:tab w:val="left" w:pos="10080" w:leader="none"/>
          <w:tab w:val="left" w:pos="11088" w:leader="none"/>
          <w:tab w:val="left" w:pos="12096" w:leader="none"/>
          <w:tab w:val="left" w:pos="13536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>D10.</w:t>
        <w:tab/>
        <w:t>In the elections for Congress last November, did things come 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that kept you from voting, or did you happen to vo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[86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1</w:t>
        <w:tab/>
        <w:t>Yes, vo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2</w:t>
        <w:tab/>
        <w:t xml:space="preserve">No, did not vote </w:t>
        <w:tab/>
        <w:t>SKIP TO D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5760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3</w:t>
        <w:tab/>
        <w:t>DON'T KNOW/ REFUSED</w:t>
        <w:tab/>
        <w:t>SKIP TO D1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 xml:space="preserve">D10a.. </w:t>
        <w:tab/>
        <w:t>Did you happen to vote for George Bush, Bill Clinton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or Ross Per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[45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1</w:t>
        <w:tab/>
        <w:t>George Bus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2</w:t>
        <w:tab/>
        <w:t>Bill 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3</w:t>
        <w:tab/>
        <w:t>Ross Per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4</w:t>
        <w:tab/>
        <w:t>OTHER CANDIDATE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5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6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736" w:leader="none"/>
          <w:tab w:val="left" w:pos="9648" w:leader="none"/>
          <w:tab w:val="left" w:pos="11088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6624" w:leader="none"/>
          <w:tab w:val="left" w:pos="10368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sz w:val="24"/>
        </w:rPr>
        <w:t>Dll.</w:t>
        <w:tab/>
        <w:t>Overall, how closely would you say you follow news about nation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6624" w:leader="none"/>
          <w:tab w:val="left" w:pos="10368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sz w:val="24"/>
        </w:rPr>
        <w:tab/>
        <w:t>politics -- READ 1--4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6624" w:leader="none"/>
          <w:tab w:val="left" w:pos="10368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sz w:val="24"/>
        </w:rPr>
        <w:tab/>
        <w:t>[86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6624" w:leader="none"/>
          <w:tab w:val="left" w:pos="10368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sz w:val="24"/>
        </w:rPr>
        <w:tab/>
        <w:t>1</w:t>
        <w:tab/>
        <w:t>Very clos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6624" w:leader="none"/>
          <w:tab w:val="left" w:pos="10368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sz w:val="24"/>
        </w:rPr>
        <w:tab/>
        <w:t>2</w:t>
        <w:tab/>
        <w:t>Somewhat clos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6624" w:leader="none"/>
          <w:tab w:val="left" w:pos="10368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sz w:val="24"/>
        </w:rPr>
        <w:tab/>
        <w:t>3</w:t>
        <w:tab/>
        <w:t>Not too close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6624" w:leader="none"/>
          <w:tab w:val="left" w:pos="10368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sz w:val="24"/>
        </w:rPr>
        <w:tab/>
        <w:t>4</w:t>
        <w:tab/>
        <w:t>Not closely at 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3024" w:leader="none"/>
          <w:tab w:val="left" w:pos="6624" w:leader="none"/>
          <w:tab w:val="left" w:pos="10368" w:leader="none"/>
          <w:tab w:val="left" w:pos="11088" w:leader="none"/>
          <w:tab w:val="left" w:pos="12528" w:leader="none"/>
        </w:tabs>
        <w:bidi w:val="0"/>
        <w:jc w:val="left"/>
        <w:rPr/>
      </w:pPr>
      <w:r>
        <w:rPr>
          <w:sz w:val="24"/>
        </w:rPr>
        <w:tab/>
        <w:t>5</w:t>
        <w:tab/>
        <w:t>DON'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>ASK OF ELIGIBLE RESPONDENT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>D12.</w:t>
        <w:tab/>
        <w:t>Do you live within the city limits of ...(INSERT CI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NAME OR NAME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[3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>ASK D13 IF COLUMN 31 IS '2' OR '3' AND MSA CODE IS "1120."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>D13.</w:t>
        <w:tab/>
        <w:t>Do you live within the city limits of Fitchburg, Leominst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or Gloucest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43[51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/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304" w:leader="none"/>
          <w:tab w:val="left" w:pos="9216" w:leader="none"/>
          <w:tab w:val="left" w:pos="9936" w:leader="none"/>
          <w:tab w:val="left" w:pos="11088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INTERVIEWER NOTE: DO NOT READ D.14. SIMPLY RECORD WHETHER YOU FEE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RESPONDENT IS GENERALLY COOPERATIVE AND HAS GOOD VERBAL SKILLS, OR NO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D14. RESPONDENT IS RELATIVELY ARTICULATE, WILLING TO EXPRESS OPIN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2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PROGRAMMER NOTE: MONDAY, COLLECT 50 NAMES (INCLUDING 25 NON-WHITE) OF TH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WHO ARE D14a '1'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D14a.</w:t>
        <w:tab/>
        <w:t>This completes the interview. However, Gallup is working with C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News Network and USA Today on this poll and they would like to tal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further with a few survey participants about the topics we've discus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So that reporters can choose from a cross-section of people, Gall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would provide them with background information which may include any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all of the answers you've given in this poll. Would you be willing t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talk with a reporter at a later d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[45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1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2</w:t>
        <w:tab/>
        <w:t>No/(Ref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IF YES TO BE RE-INTERVIEWED READ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So that a reporter might reach you more easily, may I please have your na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[461-48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PLEASE TYPE IN NAME CAREFU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END OF INTERVIEW. THANK RESPONDENT: Thank you very much for your tim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48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ab/>
        <w:tab/>
        <w:tab/>
        <w:t xml:space="preserve"> Have a nice day/evening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CHECK THE DAY OF WEEK INTERVIEW WAS COMPLET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[51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 xml:space="preserve">1 Mon </w:t>
        <w:tab/>
        <w:t xml:space="preserve">2 Tues </w:t>
        <w:tab/>
        <w:t xml:space="preserve">3 Wed </w:t>
        <w:tab/>
        <w:t>4 Thurs        5 Fri          6 Sat        7 Su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648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>D15.</w:t>
        <w:tab/>
        <w:t>CHECK SEX OF GALLUP INTERVIEWER: 1 MALE</w:t>
        <w:tab/>
        <w:t>2 FEMA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/>
      </w:pPr>
      <w:r>
        <w:rPr>
          <w:sz w:val="24"/>
        </w:rPr>
        <w:tab/>
        <w:t>[51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2672" w:leader="none"/>
          <w:tab w:val="left" w:pos="1310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1376" w:leader="none"/>
          <w:tab w:val="left" w:pos="21024" w:leader="none"/>
        </w:tabs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>1.</w:t>
        <w:tab/>
        <w:t>Do you approve or disapprove of the way Bill Clinton is handling his j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as Presi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[52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1</w:t>
        <w:tab/>
        <w:t>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2</w:t>
        <w:tab/>
        <w:t>Disappro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11376" w:leader="none"/>
          <w:tab w:val="left" w:pos="21024" w:leader="none"/>
        </w:tabs>
        <w:bidi w:val="0"/>
        <w:jc w:val="left"/>
        <w:rPr/>
      </w:pPr>
      <w:r>
        <w:rPr>
          <w:sz w:val="24"/>
        </w:rPr>
        <w:tab/>
        <w:t>3</w:t>
        <w:tab/>
        <w:t>DON'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040" w:hanging="72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-540" w:hanging="0"/>
        <w:jc w:val="left"/>
        <w:rPr/>
      </w:pPr>
      <w:r>
        <w:rPr>
          <w:rFonts w:ascii="Tms Rmn" w:hAnsi="Tms Rmn"/>
          <w:sz w:val="24"/>
        </w:rPr>
        <w:t xml:space="preserve">Suppose the 1996 presidential election between Bill Clinton and the Republican nominee were being </w:t>
        <w:tab/>
        <w:t xml:space="preserve">held today. </w:t>
      </w:r>
      <w:r>
        <w:rPr>
          <w:rFonts w:ascii="Tms Rmn" w:hAnsi="Tms Rmn"/>
          <w:b/>
          <w:sz w:val="24"/>
        </w:rPr>
        <w:t>[ROTATE QUESTIONS 2-4, KEEPING THE PAIRS</w:t>
      </w:r>
      <w:r>
        <w:rPr>
          <w:rFonts w:ascii="Tms Rmn" w:hAnsi="Tms Rmn"/>
          <w:sz w:val="24"/>
        </w:rPr>
        <w:t xml:space="preserve"> </w:t>
      </w:r>
      <w:r>
        <w:rPr>
          <w:rFonts w:ascii="Tms Rmn" w:hAnsi="Tms Rmn"/>
          <w:b/>
          <w:sz w:val="24"/>
        </w:rPr>
        <w:t>TOGETHER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-540" w:hanging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-540" w:hanging="0"/>
        <w:jc w:val="left"/>
        <w:rPr/>
      </w:pPr>
      <w:r>
        <w:rPr>
          <w:rFonts w:ascii="Tms Rmn" w:hAnsi="Tms Rmn"/>
          <w:sz w:val="24"/>
        </w:rPr>
        <w:tab/>
        <w:t>2.</w:t>
        <w:tab/>
        <w:t>If Bob Dole is the Republican Party’s candidate, who would you be m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-540" w:hanging="0"/>
        <w:jc w:val="left"/>
        <w:rPr/>
      </w:pPr>
      <w:r>
        <w:rPr>
          <w:rFonts w:ascii="Tms Rmn" w:hAnsi="Tms Rmn"/>
          <w:sz w:val="24"/>
        </w:rPr>
        <w:t xml:space="preserve"> </w:t>
      </w:r>
      <w:r>
        <w:rPr>
          <w:rFonts w:ascii="Tms Rmn" w:hAnsi="Tms Rmn"/>
          <w:sz w:val="24"/>
        </w:rPr>
        <w:tab/>
        <w:tab/>
        <w:t xml:space="preserve">likely to vote for -- Clinton, the Democrat, or Dole, the Republican?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17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-540" w:hanging="0"/>
        <w:jc w:val="left"/>
        <w:rPr/>
      </w:pPr>
      <w:r>
        <w:rPr>
          <w:rFonts w:ascii="Tms Rmn" w:hAnsi="Tms Rmn"/>
          <w:sz w:val="24"/>
        </w:rPr>
        <w:tab/>
        <w:tab/>
        <w:t>[52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-540" w:hanging="0"/>
        <w:jc w:val="left"/>
        <w:rPr/>
      </w:pPr>
      <w:r>
        <w:rPr>
          <w:rFonts w:ascii="Tms Rmn" w:hAnsi="Tms Rmn"/>
          <w:sz w:val="24"/>
        </w:rPr>
        <w:tab/>
        <w:tab/>
        <w:t>1</w:t>
        <w:tab/>
        <w:t>Clinton</w:t>
        <w:tab/>
        <w:tab/>
        <w:tab/>
        <w:t>SKIP TO next item as appropri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040" w:hanging="5040"/>
        <w:jc w:val="left"/>
        <w:rPr/>
      </w:pPr>
      <w:r>
        <w:rPr>
          <w:rFonts w:ascii="Tms Rmn" w:hAnsi="Tms Rmn"/>
          <w:sz w:val="24"/>
        </w:rPr>
        <w:tab/>
        <w:t>2</w:t>
        <w:tab/>
        <w:softHyphen/>
        <w:t xml:space="preserve">Dole </w:t>
        <w:tab/>
        <w:tab/>
        <w:tab/>
        <w:t>SKIP TO next item as appropriate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040" w:hanging="5040"/>
        <w:jc w:val="left"/>
        <w:rPr/>
      </w:pPr>
      <w:r>
        <w:rPr>
          <w:rFonts w:ascii="Tms Rmn" w:hAnsi="Tms Rmn"/>
          <w:sz w:val="24"/>
        </w:rPr>
        <w:tab/>
        <w:t>3</w:t>
        <w:tab/>
        <w:t>NEI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040" w:hanging="5040"/>
        <w:jc w:val="left"/>
        <w:rPr/>
      </w:pPr>
      <w:r>
        <w:rPr>
          <w:rFonts w:ascii="Tms Rmn" w:hAnsi="Tms Rmn"/>
          <w:sz w:val="24"/>
        </w:rPr>
        <w:tab/>
        <w:t>4</w:t>
        <w:tab/>
        <w:t>OTHER (vol.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040" w:hanging="5040"/>
        <w:jc w:val="left"/>
        <w:rPr/>
      </w:pPr>
      <w:r>
        <w:rPr>
          <w:rFonts w:ascii="Tms Rmn" w:hAnsi="Tms Rmn"/>
          <w:sz w:val="24"/>
        </w:rPr>
        <w:tab/>
        <w:t>5</w:t>
        <w:tab/>
        <w:t>DON'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040" w:hanging="5040"/>
        <w:jc w:val="left"/>
        <w:rPr/>
      </w:pPr>
      <w:r>
        <w:rPr>
          <w:rFonts w:ascii="Tms Rmn" w:hAnsi="Tms Rmn"/>
          <w:sz w:val="24"/>
        </w:rPr>
        <w:tab/>
        <w:t>6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5040" w:hanging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a.</w:t>
        <w:tab/>
        <w:t>As of today, do you lean more to Clinton, the Democrat, or to Dole, the Republica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Dole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EITH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DON’T KNOW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.</w:t>
        <w:tab/>
        <w:t xml:space="preserve">If Pat Buchanan is the Republican Party’s candidate, who would you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ore likely to vote for -- Clinton, the Democrat, or Buchanan the Republica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</w:t>
        <w:tab/>
        <w:t xml:space="preserve">Clinton    </w:t>
        <w:tab/>
        <w:t>SKIP TO NEXT ITEM AS APPROPRI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Buchanan</w:t>
        <w:tab/>
        <w:t>SKIP TO NEXT ITEM AS APPROPRI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</w:t>
        <w:tab/>
        <w:t>NEITHER   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</w:t>
        <w:tab/>
        <w:t>OTH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</w:t>
        <w:tab/>
        <w:t>REFUSED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A.</w:t>
        <w:tab/>
        <w:t xml:space="preserve">As of today, do you lean more to Clinton, the Democrat, or the Buchana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publica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Buchan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NEITH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OTH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.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.</w:t>
        <w:tab/>
        <w:t xml:space="preserve">If Lamar Alexander is the Republican party’s candidate, who would you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ore likely to vote for Clinton, The Democrat, or Alexander the Republica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Clinton</w:t>
        <w:tab/>
        <w:tab/>
        <w:t>SKIP TO NEXT ITEM AS APPROPRI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Alexander</w:t>
        <w:tab/>
        <w:t>SKIP TO NEXT ITEM AS APPROPRI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NEITH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OTH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.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A.</w:t>
        <w:tab/>
        <w:t>As of today, do you lean more to Clinton, the Democrat, or to Alexa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e Republica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Alexa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NEITH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OTH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.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5.</w:t>
        <w:tab/>
        <w:t>Next, we’d like to know your chances of voting for Ross Perot in Novemb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f he decide to run for President as an independent candidate.    If Perot does ru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s an    independent, would you READ 1-4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Definitely vote for him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Probably vote for him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Probably not vote for him,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Definitely not vote for him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6.</w:t>
        <w:tab/>
        <w:t>In politics, as of today, do you consider yourself a Republican, a Democrat or 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ndepen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2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Republican -- SKIP TO Q. 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Democrat -- SKIP TO Q. 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Independent -- CONTI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OTHER PARTY (vol) -- CONTI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DON’T KNOW/ REFUSED -- CONTI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6A.</w:t>
        <w:tab/>
        <w:t>As of today do you lean more to the Democratic Party or the Republic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art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Democratic -- CONTI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Republican --</w:t>
        <w:tab/>
        <w:t>SKIP TO Q. 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NEITHER/ OTHER/ DON’T KNOW/ REFUSED -- SKIP TO Q. 1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ASK DEMOCRATS (Q. 6 ‘2’ OR Q. 6A ‘1’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7.</w:t>
        <w:tab/>
        <w:t>Do you feel that people who hold political views similar to yours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elcome or unwelcome in the Democratic Party these day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Welc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Unwelc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ALL IN Q. 7, SKIP TO Q. 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REPUBLICANS ONLY [Q. 6 ‘1’ OR 6A ‘2’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8.</w:t>
        <w:tab/>
        <w:t>Now here is a list of people who are running for the presidenti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omination of the Republican Party this year. (READ NAMES 6-14) Whi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f these candidates would you be most likely to support for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publican nomination for president?    (RE-READ NAMES ONLY IF ASK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2-53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INTERVIEWER NOTE:    DO NOT PROBE.    IF RESPONDENT IS UNSURE, RECORD THAT AS COD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‘</w:t>
      </w:r>
      <w:r>
        <w:rPr>
          <w:rFonts w:ascii="Tms Rmn" w:hAnsi="Tms Rmn"/>
          <w:sz w:val="24"/>
        </w:rPr>
        <w:t>02’ AND ASK FOLLOW UP IN Q. 8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 (vol)    -- LIST</w:t>
        <w:tab/>
        <w:tab/>
        <w:t>SKIP TO Q. 8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DON’T KNOW</w:t>
        <w:tab/>
        <w:tab/>
        <w:tab/>
        <w:t>CONTI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REFUSED</w:t>
        <w:tab/>
        <w:tab/>
        <w:tab/>
        <w:tab/>
        <w:t>CONTI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NONE/ WOULDN’T VOTE (vol)</w:t>
        <w:tab/>
        <w:t>CONTI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ALL</w:t>
        <w:tab/>
        <w:tab/>
        <w:tab/>
        <w:tab/>
        <w:tab/>
        <w:t>CONTIN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Lamar Alexander</w:t>
        <w:tab/>
        <w:tab/>
        <w:tab/>
        <w:t>SKIP TO Q. 8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Pat Buchanan</w:t>
        <w:tab/>
        <w:tab/>
        <w:tab/>
        <w:tab/>
        <w:t>SKIP TO Q. 8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Bob Dole</w:t>
        <w:tab/>
        <w:tab/>
        <w:tab/>
        <w:tab/>
        <w:t>SKIP TO Q. 8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9</w:t>
        <w:tab/>
        <w:t>Bob Dornan</w:t>
        <w:tab/>
        <w:tab/>
        <w:tab/>
        <w:tab/>
        <w:t>SKIP TO Q. 8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0</w:t>
        <w:tab/>
        <w:t>Steve Forbes</w:t>
        <w:tab/>
        <w:tab/>
        <w:tab/>
        <w:tab/>
        <w:t>SKIP TO Q. 8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1</w:t>
        <w:tab/>
        <w:t>(HOLD)</w:t>
        <w:tab/>
        <w:tab/>
        <w:tab/>
        <w:tab/>
        <w:t>SKIP TO Q. 8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2</w:t>
        <w:tab/>
        <w:t>Alan Keyes</w:t>
        <w:tab/>
        <w:tab/>
        <w:tab/>
        <w:tab/>
        <w:t>SKIP TO Q. 8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3</w:t>
        <w:tab/>
        <w:t>Richard Lugar</w:t>
        <w:tab/>
        <w:tab/>
        <w:tab/>
        <w:tab/>
        <w:t>SKIP TO Q. 8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4</w:t>
        <w:tab/>
        <w:t>Morry Taylor</w:t>
        <w:tab/>
        <w:tab/>
        <w:tab/>
        <w:tab/>
        <w:t>SKIP TO Q. 8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8A.</w:t>
        <w:tab/>
        <w:t>As of today, to which of the Republican candidates do you lean mos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(RE-READ NAMES IF NECESSARY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IF UNSURE, PROBE ONCE:    Is there any candidate at all that you lean towar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534,53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 (vol)    -- LIST</w:t>
        <w:tab/>
        <w:tab/>
        <w:t>SKIP TO Q. 8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DON’T KNOW</w:t>
        <w:tab/>
        <w:tab/>
        <w:tab/>
        <w:t>SKIP TO Q. 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REFUSED</w:t>
        <w:tab/>
        <w:tab/>
        <w:tab/>
        <w:tab/>
        <w:t>SKIP TO Q. 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NONE/ WOULDN’T VOTE (vol)</w:t>
        <w:tab/>
        <w:t>SKIP TO Q. 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ALL</w:t>
        <w:tab/>
        <w:tab/>
        <w:tab/>
        <w:tab/>
        <w:tab/>
        <w:t>SKIP TO Q. 1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Lamar Alexander</w:t>
        <w:tab/>
        <w:tab/>
        <w:tab/>
        <w:t>SKIP TO Q. 8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Pat Buchanan</w:t>
        <w:tab/>
        <w:tab/>
        <w:tab/>
        <w:tab/>
        <w:t>SKIP TO Q. 8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Bob Dole</w:t>
        <w:tab/>
        <w:tab/>
        <w:tab/>
        <w:tab/>
        <w:t>SKIP TO Q. 8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9</w:t>
        <w:tab/>
        <w:t>Bob Dornan</w:t>
        <w:tab/>
        <w:tab/>
        <w:tab/>
        <w:tab/>
        <w:t>SKIP TO Q. 8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0</w:t>
        <w:tab/>
        <w:t>Steve Forbes</w:t>
        <w:tab/>
        <w:tab/>
        <w:tab/>
        <w:tab/>
        <w:t>SKIP TO Q. 8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1</w:t>
        <w:tab/>
        <w:t>(HOLD)</w:t>
        <w:tab/>
        <w:tab/>
        <w:tab/>
        <w:tab/>
        <w:t>SKIP TO Q. 8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2</w:t>
        <w:tab/>
        <w:t>Alan Keyes</w:t>
        <w:tab/>
        <w:tab/>
        <w:tab/>
        <w:tab/>
        <w:t>SKIP TO Q. 8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3</w:t>
        <w:tab/>
        <w:t>Richard Lugar</w:t>
        <w:tab/>
        <w:tab/>
        <w:tab/>
        <w:tab/>
        <w:t>SKIP TO Q. 8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4</w:t>
        <w:tab/>
        <w:t>Morry Taylor</w:t>
        <w:tab/>
        <w:tab/>
        <w:tab/>
        <w:tab/>
        <w:t>SKIP TO Q. 8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8B.</w:t>
        <w:tab/>
        <w:t>Do you support (INSERT CHOICE FROM Q.8) strongly or only moderatel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Strong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</w:t>
        <w:tab/>
        <w:t>Moderately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8C.</w:t>
        <w:tab/>
        <w:t>Which one of the Republican candidates would be your second choice?    (RE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AD NAMES ONLY IF ASK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7-53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 (vol)      LIS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NONE/ WOULDN’T VOTE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Lamar Alexa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Pat Buchan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Bob Do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9</w:t>
        <w:tab/>
        <w:t>Bob Dorn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0</w:t>
        <w:tab/>
        <w:t>Steve Forb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1</w:t>
        <w:tab/>
        <w:t xml:space="preserve"> HO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2</w:t>
        <w:tab/>
        <w:t>Alan Ke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3</w:t>
        <w:tab/>
        <w:t>Richard Lug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4</w:t>
        <w:tab/>
        <w:t>Morry Tayl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ASK BUCHANAN VOTERS ONLY (Q.8 ‘07’ OR Q. 8A ‘07’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9.</w:t>
        <w:tab/>
        <w:t>Do you support Pat Buchanan mostly because you agree with his economi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message or mostly because you agree with his views on moral and soc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ssue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3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Economic messa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Moral and social view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BOTH EQUALLY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NEITHER/ SOMETHING ELSE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0.</w:t>
        <w:tab/>
        <w:t>are you generally pleased with the selection of the candidates runn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for the Republican nomination, or do you wish someone else was run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or presiden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Plea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Someone el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1.</w:t>
        <w:tab/>
        <w:t>Suppose the choice for president in the Republican convention this y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narrows down to three candidates -- Lamar Alexander, Pat Buchana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ob Dole.    Of these three, which one would you prefer to have the Republic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onvention selec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Lamar Alexa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Pat Buchan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Bob Do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2.</w:t>
        <w:tab/>
        <w:t>Suppose the choice for president in the Republican convention this y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arrows down to only two candidates.    If the two candidates are [INSE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TEM, ROTATE START], which one would you prefer to have the Republic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onvention selec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ext, what if the choice narrows down to [INSERT NEXT ITEM] -- in that ca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hich would you prefer to have the Republican convention selec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</w:t>
        <w:tab/>
        <w:t>Bob Dole and Pat Buchan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.</w:t>
        <w:tab/>
        <w:t>Do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.</w:t>
        <w:tab/>
        <w:t>Buchan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</w:t>
        <w:tab/>
        <w:t>Bob Dole and Lamar Alexa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.</w:t>
        <w:tab/>
        <w:t>Do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.</w:t>
        <w:tab/>
        <w:t>Alexa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</w:t>
        <w:tab/>
        <w:t>Pat Buchanan and Lamar Alexa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1.</w:t>
        <w:tab/>
        <w:t>Buchan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2.</w:t>
        <w:tab/>
        <w:t>Alexa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3.</w:t>
        <w:tab/>
        <w:t>Regardless of which Republican presidential candidate you prefer, whi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ne do you think has the best chance of beating Bill Clinton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ovember?    (READ 06-14 IF NECESSARY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45-54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NONE</w:t>
        <w:tab/>
        <w:tab/>
        <w:t>PROBE: WHO DO YOU THINK HA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ALL</w:t>
        <w:tab/>
        <w:t xml:space="preserve"> </w:t>
        <w:tab/>
        <w:t>THE BEST CHANC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6</w:t>
        <w:tab/>
        <w:t>Lamar Alexand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Pat Buchan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Bob Do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9</w:t>
        <w:tab/>
        <w:t>Bob Dorn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0</w:t>
        <w:tab/>
        <w:t>Steve Forb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1</w:t>
        <w:tab/>
        <w:t xml:space="preserve"> HO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2</w:t>
        <w:tab/>
        <w:t>Alan Ke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3</w:t>
        <w:tab/>
        <w:t>Richard Lug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4</w:t>
        <w:tab/>
        <w:t>Morry Tayl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ASK AL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4.</w:t>
        <w:tab/>
        <w:t>Next, I will read off the names of some people in the news.    As I read each name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lease tell me if you have a favorable or unfavorable opinion of this person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r if you have never heard of him.    First, ... [INSERT ITEM A].    Next, [ROT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-F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NTERVIEWER NOTE:    IF DON’T KNOW, MAKE SURE TO DISTINGUIS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ETWEEN “HEARD OF, BUT NO OPINION” AND “NEVER HEARD OF”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ab/>
        <w:tab/>
        <w:t>Hear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ab/>
        <w:t>Un</w:t>
        <w:tab/>
        <w:t>of, no</w:t>
        <w:tab/>
        <w:t>    Nev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>Favor</w:t>
        <w:tab/>
        <w:t>favor</w:t>
        <w:tab/>
        <w:t>opinion      heard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</w:r>
      <w:r>
        <w:rPr>
          <w:rFonts w:ascii="Tms Rmn" w:hAnsi="Tms Rmn"/>
          <w:sz w:val="24"/>
          <w:u w:val="single"/>
        </w:rPr>
        <w:t>abl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abl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(vol)</w:t>
        <w:tab/>
      </w:r>
      <w:r>
        <w:rPr>
          <w:rFonts w:ascii="Tms Rmn" w:hAnsi="Tms Rmn"/>
          <w:sz w:val="24"/>
        </w:rPr>
        <w:t xml:space="preserve">      </w:t>
      </w:r>
      <w:r>
        <w:rPr>
          <w:rFonts w:ascii="Tms Rmn" w:hAnsi="Tms Rmn"/>
          <w:sz w:val="24"/>
          <w:u w:val="single"/>
        </w:rPr>
        <w:t>of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LWAYS READ FIRS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547]</w:t>
        <w:tab/>
        <w:t>a.</w:t>
        <w:tab/>
        <w:t>Bill Clinton</w:t>
        <w:tab/>
        <w:tab/>
        <w:tab/>
        <w:tab/>
        <w:t>1</w:t>
        <w:tab/>
        <w:t>2</w:t>
        <w:tab/>
        <w:t>3</w:t>
        <w:tab/>
        <w:t>      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OTATE NEXT: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548]</w:t>
        <w:tab/>
        <w:t>b.</w:t>
        <w:tab/>
        <w:t>Bob Dole</w:t>
        <w:tab/>
        <w:tab/>
        <w:tab/>
        <w:tab/>
        <w:t>1</w:t>
        <w:tab/>
        <w:t>2</w:t>
        <w:tab/>
        <w:t>3</w:t>
        <w:tab/>
        <w:t>      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549]</w:t>
        <w:tab/>
        <w:t>c.</w:t>
        <w:tab/>
        <w:t>Pat Buchanan</w:t>
        <w:tab/>
        <w:tab/>
        <w:tab/>
        <w:tab/>
        <w:t>1</w:t>
        <w:tab/>
        <w:t>2</w:t>
        <w:tab/>
        <w:t>3</w:t>
        <w:tab/>
        <w:t>      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550]</w:t>
        <w:tab/>
        <w:t>d.</w:t>
        <w:tab/>
        <w:t>Lamar Alexander</w:t>
        <w:tab/>
        <w:tab/>
        <w:tab/>
        <w:t>1</w:t>
        <w:tab/>
        <w:t>2</w:t>
        <w:tab/>
        <w:t>3</w:t>
        <w:tab/>
        <w:t>      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551]</w:t>
        <w:tab/>
        <w:t>e.</w:t>
        <w:tab/>
        <w:t>Steve Forbes</w:t>
        <w:tab/>
        <w:tab/>
        <w:tab/>
        <w:tab/>
        <w:t>1</w:t>
        <w:tab/>
        <w:t>2</w:t>
        <w:tab/>
        <w:t xml:space="preserve">3    </w:t>
        <w:tab/>
        <w:t>      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[552]</w:t>
        <w:tab/>
        <w:t>f.</w:t>
        <w:tab/>
        <w:t>Ross Perot</w:t>
        <w:tab/>
        <w:tab/>
        <w:tab/>
        <w:tab/>
        <w:t>1</w:t>
        <w:tab/>
        <w:t>2</w:t>
        <w:tab/>
        <w:t>3</w:t>
        <w:tab/>
        <w:t>      4</w:t>
        <w:tab/>
        <w:t>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5.</w:t>
        <w:tab/>
        <w:t xml:space="preserve">next, as I read the names of some Republicans running for the Republic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residential nomination, please tell me your chances of voting for ea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ne if he were to become the Republican candidate against Bill 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in November.    First, if [INSERT ITEM, ROTATE START] become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publican nominee, would you definitely vote for him, probably vote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him, probably not vote for him, or definitely not vote for him in November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ext, what are chances of voting for [INSERT NEXT ITEM] if he becom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e Republican nomine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ab/>
        <w:tab/>
        <w:t>Defin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>Defin-</w:t>
        <w:tab/>
        <w:t>Prob</w:t>
        <w:tab/>
        <w:t>Probably</w:t>
        <w:tab/>
        <w:t>itely</w:t>
        <w:tab/>
        <w:t>D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>itely</w:t>
        <w:tab/>
        <w:t>ably</w:t>
        <w:tab/>
        <w:t>not</w:t>
        <w:tab/>
        <w:tab/>
        <w:t>not</w:t>
        <w:tab/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    Lamar Alexander</w:t>
        <w:tab/>
        <w:tab/>
        <w:t>1</w:t>
        <w:tab/>
        <w:t>2</w:t>
        <w:tab/>
        <w:t>3</w:t>
        <w:tab/>
        <w:tab/>
        <w:t>4</w:t>
        <w:tab/>
        <w:t>5</w:t>
        <w:tab/>
        <w:t>[55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    Pat Buchanan</w:t>
        <w:tab/>
        <w:tab/>
        <w:t>1</w:t>
        <w:tab/>
        <w:t>2</w:t>
        <w:tab/>
        <w:t>3</w:t>
        <w:tab/>
        <w:tab/>
        <w:t>4</w:t>
        <w:tab/>
        <w:t>5</w:t>
        <w:tab/>
        <w:t>[55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    Bob Dole</w:t>
        <w:tab/>
        <w:tab/>
        <w:tab/>
        <w:t>1</w:t>
        <w:tab/>
        <w:t>2</w:t>
        <w:tab/>
        <w:t>3</w:t>
        <w:tab/>
        <w:tab/>
        <w:t>4</w:t>
        <w:tab/>
        <w:t>5</w:t>
        <w:tab/>
        <w:t>[55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Turning now to Congres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6.</w:t>
        <w:tab/>
        <w:t>If the elections for congress were being held today, which party’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andidate would you vote for in your congressional district --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emocratic Party’s candidate or the Republican Party’s candidat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5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Democratic candidate -- SKIP TO Q. 1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Republican candidate -- SKIP TO Q. 1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OTHER CANDIDATE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DON’T KNOW/ UNDECIDED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6A.</w:t>
        <w:tab/>
        <w:t>As of today, would you lean more to the Democratic Party’s candidate or to the Republica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arty’s candida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5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Democratic candi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Republican candidat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OTHER CANDIDATE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DON’T KNOW/ UNDECIDED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On some more general issues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7.</w:t>
        <w:tab/>
        <w:t xml:space="preserve">Please tell me whether you are worried or not worried about each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ollowing happening in the next few years.    FORM A: READ A-B;    FORM B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AD B-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ab/>
        <w:t>Not</w:t>
        <w:tab/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</w:r>
      <w:r>
        <w:rPr>
          <w:rFonts w:ascii="Tms Rmn" w:hAnsi="Tms Rmn"/>
          <w:sz w:val="24"/>
          <w:u w:val="single"/>
        </w:rPr>
        <w:t>Worried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Worried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    That you or your (husband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wife) will lose a job</w:t>
        <w:tab/>
        <w:tab/>
        <w:t>          1</w:t>
        <w:tab/>
        <w:tab/>
        <w:t>2</w:t>
        <w:tab/>
        <w:tab/>
        <w:t>3</w:t>
        <w:tab/>
        <w:t>[55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    That you will no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be able to mainta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your standard of living</w:t>
        <w:tab/>
        <w:tab/>
        <w:t>          1</w:t>
        <w:tab/>
        <w:tab/>
        <w:t>2</w:t>
        <w:tab/>
        <w:tab/>
        <w:t>3</w:t>
        <w:tab/>
        <w:t>[55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8.</w:t>
        <w:tab/>
        <w:t>Now, thinking about the budget conflict which has been going on i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ashington, who do you think has acted more responsibly i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egotiations over the budget -- President Clinton or the Republican lead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in Congres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6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Clint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Republicans in Congr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NEITH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BOTH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19.</w:t>
        <w:tab/>
        <w:t>Next,    I have a question about the conservative Christian politic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movement sometimes known as the “religious right.”    Do you general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support or oppose the political views of the religious right, or don’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you know enough about this group to have an opinion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6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Suppor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Opp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 enoug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REPUBLICANS (Q. 6 ‘1’ OR Q.6A ‘2’) CONTINUE, ALL OTHERS SKIP TO Q. 2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720"/>
        <w:jc w:val="left"/>
        <w:rPr/>
      </w:pPr>
      <w:r>
        <w:rPr>
          <w:rFonts w:ascii="Tms Rmn" w:hAnsi="Tms Rmn"/>
          <w:sz w:val="24"/>
        </w:rPr>
        <w:t>20.</w:t>
        <w:tab/>
        <w:t xml:space="preserve">Regardless of which Republican candidate you support, please tell me i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you think Lamar Alexander, Pat Buchanan or Bob Dole would best hand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ach of the following issues.    First,...Next,...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ab/>
        <w:tab/>
        <w:t>NONE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>Alex-</w:t>
        <w:tab/>
        <w:t>Buch-</w:t>
        <w:tab/>
        <w:tab/>
        <w:t>OTHER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</w:r>
      <w:r>
        <w:rPr>
          <w:rFonts w:ascii="Tms Rmn" w:hAnsi="Tms Rmn"/>
          <w:sz w:val="24"/>
          <w:u w:val="single"/>
        </w:rPr>
        <w:t>ander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anan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ol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(vol)</w:t>
      </w:r>
      <w:r>
        <w:rPr>
          <w:rFonts w:ascii="Tms Rmn" w:hAnsi="Tms Rmn"/>
          <w:sz w:val="24"/>
        </w:rPr>
        <w:tab/>
        <w:tab/>
      </w:r>
      <w:r>
        <w:rPr>
          <w:rFonts w:ascii="Tms Rmn" w:hAnsi="Tms Rmn"/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    The rate of violent cri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in the United States</w:t>
        <w:tab/>
        <w:tab/>
        <w:t>1</w:t>
        <w:tab/>
        <w:t>2</w:t>
        <w:tab/>
        <w:t>3</w:t>
        <w:tab/>
        <w:t>4</w:t>
        <w:tab/>
        <w:tab/>
        <w:t>5</w:t>
        <w:tab/>
        <w:t>[56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    The quality of edu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in public schools throug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grade 12</w:t>
        <w:tab/>
        <w:tab/>
        <w:tab/>
        <w:tab/>
        <w:t>1</w:t>
        <w:tab/>
        <w:t>2</w:t>
        <w:tab/>
        <w:t>3</w:t>
        <w:tab/>
        <w:t>4</w:t>
        <w:tab/>
        <w:tab/>
        <w:t>5</w:t>
        <w:tab/>
        <w:t>[56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    The availability of good</w:t>
        <w:tab/>
        <w:tab/>
        <w:t>1</w:t>
        <w:tab/>
        <w:t>2</w:t>
        <w:tab/>
        <w:t>3</w:t>
        <w:tab/>
        <w:t>4</w:t>
        <w:tab/>
        <w:tab/>
        <w:t>5</w:t>
        <w:tab/>
        <w:t>[56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    The nation’s economy</w:t>
        <w:tab/>
        <w:tab/>
        <w:t>1</w:t>
        <w:tab/>
        <w:t>2</w:t>
        <w:tab/>
        <w:t>3</w:t>
        <w:tab/>
        <w:t>4</w:t>
        <w:tab/>
        <w:tab/>
        <w:t>5</w:t>
        <w:tab/>
        <w:t>[56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    Foreign trade</w:t>
        <w:tab/>
        <w:tab/>
        <w:tab/>
        <w:t>1</w:t>
        <w:tab/>
        <w:t>2</w:t>
        <w:tab/>
        <w:t>3</w:t>
        <w:tab/>
        <w:t>4</w:t>
        <w:tab/>
        <w:tab/>
        <w:t>5</w:t>
        <w:tab/>
        <w:t>[56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    Immigration</w:t>
        <w:tab/>
        <w:tab/>
        <w:tab/>
        <w:tab/>
        <w:t>1</w:t>
        <w:tab/>
        <w:t>2</w:t>
        <w:tab/>
        <w:t>3</w:t>
        <w:tab/>
        <w:t>4</w:t>
        <w:tab/>
        <w:tab/>
        <w:t>5</w:t>
        <w:tab/>
        <w:t>[56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1.</w:t>
        <w:tab/>
        <w:t>Next, I’m going to read off some personal characteristics and qualiti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Regardless of which Republican candidate you support, please tell me i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you think it applies most to Lamar Alexander, Pat Buchanan or Bob Do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irst, ... (Next,...) (READ AND ROTATE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ab/>
        <w:tab/>
        <w:tab/>
        <w:t>NONE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  <w:t>Alex-</w:t>
        <w:tab/>
        <w:t>Buch-</w:t>
        <w:tab/>
        <w:tab/>
        <w:t>OTHER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ab/>
      </w:r>
      <w:r>
        <w:rPr>
          <w:rFonts w:ascii="Tms Rmn" w:hAnsi="Tms Rmn"/>
          <w:sz w:val="24"/>
          <w:u w:val="single"/>
        </w:rPr>
        <w:t>ander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anan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Dole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(vol)</w:t>
      </w:r>
      <w:r>
        <w:rPr>
          <w:rFonts w:ascii="Tms Rmn" w:hAnsi="Tms Rmn"/>
          <w:sz w:val="24"/>
        </w:rPr>
        <w:tab/>
        <w:tab/>
      </w:r>
      <w:r>
        <w:rPr>
          <w:rFonts w:ascii="Tms Rmn" w:hAnsi="Tms Rmn"/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    Has clear plan f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solving the country’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problems</w:t>
        <w:tab/>
        <w:tab/>
        <w:tab/>
        <w:tab/>
        <w:t>1</w:t>
        <w:tab/>
        <w:t>2</w:t>
        <w:tab/>
        <w:t>3</w:t>
        <w:tab/>
        <w:t>4</w:t>
        <w:tab/>
        <w:tab/>
        <w:t>5</w:t>
        <w:tab/>
        <w:t>[56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    Is honest and trustworthy</w:t>
        <w:tab/>
        <w:tab/>
        <w:t>1</w:t>
        <w:tab/>
        <w:t>2</w:t>
        <w:tab/>
        <w:t>3</w:t>
        <w:tab/>
        <w:t>4</w:t>
        <w:tab/>
        <w:tab/>
        <w:t>5</w:t>
        <w:tab/>
        <w:t>[56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    Shares your values</w:t>
        <w:tab/>
        <w:tab/>
        <w:tab/>
        <w:t>1</w:t>
        <w:tab/>
        <w:t>2</w:t>
        <w:tab/>
        <w:t>3</w:t>
        <w:tab/>
        <w:t>4</w:t>
        <w:tab/>
        <w:tab/>
        <w:t>5</w:t>
        <w:tab/>
        <w:t>[57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d.    Can get things done</w:t>
        <w:tab/>
        <w:tab/>
        <w:t>1</w:t>
        <w:tab/>
        <w:t>2</w:t>
        <w:tab/>
        <w:t>3</w:t>
        <w:tab/>
        <w:t>4</w:t>
        <w:tab/>
        <w:tab/>
        <w:t>5</w:t>
        <w:tab/>
        <w:t>[57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e.    Cares about the need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  of people like you</w:t>
        <w:tab/>
        <w:tab/>
        <w:tab/>
        <w:t>1</w:t>
        <w:tab/>
        <w:t>2</w:t>
        <w:tab/>
        <w:t>3</w:t>
        <w:tab/>
        <w:t>4</w:t>
        <w:tab/>
        <w:tab/>
        <w:t>5</w:t>
        <w:tab/>
        <w:t>[57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.    Shares your views on th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        role of religion in politics</w:t>
        <w:tab/>
        <w:tab/>
        <w:t>1</w:t>
        <w:tab/>
        <w:t>2</w:t>
        <w:tab/>
        <w:t>3</w:t>
        <w:tab/>
        <w:t>4</w:t>
        <w:tab/>
        <w:tab/>
        <w:t>5</w:t>
        <w:tab/>
        <w:t>[57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2.</w:t>
        <w:tab/>
        <w:t xml:space="preserve">Overall, do you think [INSERT ITEM, ROTATE START]    candidacy will have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good effect or a bad effect on the Republican Party?    next, do you think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INSERT NEXT ITEM] candidacy will have a good effect or a bad effect on the 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publican part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>Good</w:t>
        <w:tab/>
        <w:tab/>
        <w:t>Bad</w:t>
        <w:tab/>
        <w:t xml:space="preserve">NEITHER 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72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</w:r>
      <w:r>
        <w:rPr>
          <w:rFonts w:ascii="Tms Rmn" w:hAnsi="Tms Rmn"/>
          <w:sz w:val="24"/>
          <w:u w:val="single"/>
        </w:rPr>
        <w:t>effect</w:t>
        <w:tab/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effect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(vol)</w:t>
        <w:tab/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    Lamar Alexander’s</w:t>
        <w:tab/>
        <w:tab/>
        <w:t>      1</w:t>
        <w:tab/>
        <w:tab/>
        <w:t>    2</w:t>
        <w:tab/>
        <w:t>    3</w:t>
        <w:tab/>
        <w:tab/>
        <w:t xml:space="preserve"> 4</w:t>
        <w:tab/>
        <w:t>[57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    Pat Buchanan’s</w:t>
        <w:tab/>
        <w:tab/>
        <w:t>      1</w:t>
        <w:tab/>
        <w:tab/>
        <w:t>    2</w:t>
        <w:tab/>
        <w:t>    3</w:t>
        <w:tab/>
        <w:tab/>
        <w:t xml:space="preserve"> 4</w:t>
        <w:tab/>
        <w:t>[57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    Bob Dole’s</w:t>
        <w:tab/>
        <w:tab/>
        <w:tab/>
        <w:t>      1</w:t>
        <w:tab/>
        <w:tab/>
        <w:t>    2</w:t>
        <w:tab/>
        <w:t>    3</w:t>
        <w:tab/>
        <w:tab/>
        <w:t xml:space="preserve"> 4</w:t>
        <w:tab/>
        <w:t>[57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3.</w:t>
        <w:tab/>
        <w:t xml:space="preserve">For each of the following candidates, please say whether you think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olitical vies are too conservative, about right, or too liberal.    First,..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Next,... READ AND ROTATE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>Too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  <w:t>conserv</w:t>
        <w:tab/>
        <w:t>About</w:t>
        <w:tab/>
        <w:t>Too</w:t>
        <w:tab/>
        <w:t>DK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ab/>
        <w:tab/>
        <w:tab/>
      </w:r>
      <w:r>
        <w:rPr>
          <w:rFonts w:ascii="Tms Rmn" w:hAnsi="Tms Rmn"/>
          <w:sz w:val="24"/>
          <w:u w:val="single"/>
        </w:rPr>
        <w:t>ative</w:t>
        <w:tab/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right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liberal</w:t>
      </w:r>
      <w:r>
        <w:rPr>
          <w:rFonts w:ascii="Tms Rmn" w:hAnsi="Tms Rmn"/>
          <w:sz w:val="24"/>
        </w:rPr>
        <w:tab/>
      </w:r>
      <w:r>
        <w:rPr>
          <w:rFonts w:ascii="Tms Rmn" w:hAnsi="Tms Rmn"/>
          <w:sz w:val="24"/>
          <w:u w:val="single"/>
        </w:rPr>
        <w:t>R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a.    Lamar Alexander’s</w:t>
        <w:tab/>
        <w:tab/>
        <w:t>      1</w:t>
        <w:tab/>
        <w:tab/>
        <w:t>    2</w:t>
        <w:tab/>
        <w:t>    3</w:t>
        <w:tab/>
        <w:t xml:space="preserve"> 4</w:t>
        <w:tab/>
        <w:t>[57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.    Pat Buchanan’s</w:t>
        <w:tab/>
        <w:tab/>
        <w:t>      1</w:t>
        <w:tab/>
        <w:tab/>
        <w:t>    2</w:t>
        <w:tab/>
        <w:t>    3</w:t>
        <w:tab/>
        <w:t xml:space="preserve"> 4</w:t>
        <w:tab/>
        <w:t>[57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c.    Bob Dole</w:t>
        <w:tab/>
        <w:tab/>
        <w:tab/>
        <w:t>      1</w:t>
        <w:tab/>
        <w:tab/>
        <w:t>    2</w:t>
        <w:tab/>
        <w:t>    3</w:t>
        <w:tab/>
        <w:t xml:space="preserve"> 4</w:t>
        <w:tab/>
        <w:t>[57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4.</w:t>
        <w:tab/>
        <w:t>Do you feel that people who hold political views similar to yours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elcome or unwelcome in he Republican Party these day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58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Welc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Unwelc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5.</w:t>
        <w:tab/>
        <w:t>In recent days do you think Pat Buchanan has been treated fairly 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unfairly by most Republican leader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Fair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Unfairl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ASK ALL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6.</w:t>
        <w:tab/>
        <w:t>Which is more important to you in this year’s presidential election -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e country’s economic problems or the country’s moral problem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Economic proble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Moral proble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NEITHER/ OTH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7.</w:t>
        <w:tab/>
        <w:t>Which of the following statements comes closer to your own view abou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ree trade -- FORM A: READ 1-2; FORM B: READ 2-1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Free trade would be good for the United States because i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would help the US economy by expanding expor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    </w:t>
      </w:r>
      <w:r>
        <w:rPr>
          <w:rFonts w:ascii="Tms Rmn" w:hAnsi="Tms Rmn"/>
          <w:sz w:val="24"/>
        </w:rPr>
        <w:t>or,</w:t>
        <w:tab/>
        <w:t>2.</w:t>
        <w:tab/>
        <w:t>Free trade would be bad for the US because it would end up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ab/>
        <w:t>costing the US job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NEITHER/ OTH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Thinking now about Bob Do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 xml:space="preserve">28.    </w:t>
        <w:tab/>
        <w:t>Do you feel Bob Dole is too old to be president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Yes, too o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No, not too ol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9.</w:t>
        <w:tab/>
        <w:t>Thinking about Pat Buchanan -- in your opinion are his vies woo extre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for him to serve as president, or are they not too extrem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yes, too extre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No, not too extreme</w:t>
        <w:tab/>
        <w:tab/>
        <w:t>SKIP TO Q. 3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  <w:tab/>
        <w:t>SKIP TO Q. 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29A.</w:t>
        <w:tab/>
        <w:t>Why do you feel that Pat Buchanan’s views are too extreme -- [FORM A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READ 1-2;    FORM B: READ 2-1]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7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Mostly because of his positions on economic iss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Mostly because of his positions on social issu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BOTH EQUALLY</w:t>
        <w:tab/>
        <w:t xml:space="preserve">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NEITHER/ SOMETHING ELSE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DON’T KNOW/ REFUS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Now I have a few brief questions on some different subjec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0.</w:t>
        <w:tab/>
        <w:t>What is your favorite pizza topping [OPEN-ENDED AND CODE]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18-61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 LIS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N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05 </w:t>
        <w:tab/>
        <w:t>AL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06 </w:t>
        <w:tab/>
        <w:t>Pepperoni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Sausa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Oliv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9</w:t>
        <w:tab/>
        <w:t>Anchovi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0</w:t>
        <w:tab/>
        <w:t>Onion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1</w:t>
        <w:tab/>
        <w:t>Peppe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2</w:t>
        <w:tab/>
        <w:t>Bac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3</w:t>
        <w:tab/>
        <w:t>Mushroo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4</w:t>
        <w:tab/>
        <w:t>Chee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5</w:t>
        <w:tab/>
        <w:t>H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6</w:t>
        <w:tab/>
        <w:t>Ground Beef/ Hamburg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7</w:t>
        <w:tab/>
        <w:t>Pineapp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8</w:t>
        <w:tab/>
        <w:t>Canadian Bac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9</w:t>
        <w:tab/>
        <w:t>Vegetabl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1.</w:t>
        <w:tab/>
        <w:t>Do you think there are people somewhat like ourselves living on oth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lanets in the universe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Yes, other people like ourselves on other plane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2.</w:t>
        <w:tab/>
        <w:t>have you visited the Vietnam War Memorial in Washington D.C.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N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3.</w:t>
        <w:tab/>
        <w:t>Would you like to lose weight, put on weight, or stay at your present weigh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2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Lose weig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Put on weig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Stay at present weig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4.</w:t>
        <w:tab/>
        <w:t>At this time, are you seriously trying to lose weigh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yes, trying to lose weig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No, not trying to lose weigh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5.</w:t>
        <w:tab/>
        <w:t>If you had to describe yourself to someone who didn’t know you, h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ould you describe your physical appearance?    Would you say you a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eautiful or handsome, attractive or above average, average, somew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elow average in attractiveness, or unattractiv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4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Beautiful or hands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Attractive or above avera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Averag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Somewhat below average in attractiven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Unattrac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.</w:t>
        <w:tab/>
        <w:t>DON’T KNOW/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6.</w:t>
        <w:tab/>
        <w:t>All in all, are you satisfied with how attractive you are, or do you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ften wish you could be more attractiv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5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Satisfied with attractivenes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Wish to be more attrac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7.</w:t>
        <w:tab/>
        <w:t>All in all, would you say you are generally pleased with the way y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body looks, or not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Pleased with the way body loo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Not pleased with the way body loo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8.</w:t>
        <w:tab/>
        <w:t>If you could change or improve the appearance of one part of your body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hat would that b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7-628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1</w:t>
        <w:tab/>
        <w:t>OTHER            LIS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2</w:t>
        <w:tab/>
        <w:t>DON’T KNO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3</w:t>
        <w:tab/>
        <w:t>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4</w:t>
        <w:tab/>
        <w:t>NOTHING/    LIKE THE WAY I A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5</w:t>
        <w:tab/>
        <w:t>EVERYTHING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06 </w:t>
        <w:tab/>
        <w:t>Stoma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7</w:t>
        <w:tab/>
        <w:t>Hair/ lack of ha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8</w:t>
        <w:tab/>
        <w:t>Hip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9</w:t>
        <w:tab/>
        <w:t>Wa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0</w:t>
        <w:tab/>
        <w:t>Leg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1</w:t>
        <w:tab/>
        <w:t>No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2</w:t>
        <w:tab/>
        <w:t>Thigh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3</w:t>
        <w:tab/>
        <w:t>Face (genera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4</w:t>
        <w:tab/>
        <w:t>Breas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5</w:t>
        <w:tab/>
        <w:t>Che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6</w:t>
        <w:tab/>
        <w:t>Buttoc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7</w:t>
        <w:tab/>
        <w:t>Teet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8</w:t>
        <w:tab/>
        <w:t>Fe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9</w:t>
        <w:tab/>
        <w:t>Ey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0</w:t>
        <w:tab/>
        <w:t>Arm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39.</w:t>
        <w:tab/>
        <w:t>What do you think is the ideal number of children for a family to hav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29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N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On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Tw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Thre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5.</w:t>
        <w:tab/>
        <w:t>Fou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6.</w:t>
        <w:tab/>
        <w:t>Five or mo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7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0</w:t>
        <w:tab/>
        <w:t>If you were to have a child right now would you rather have a boy or gir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Bo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Girl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Wouldn’t matt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1.</w:t>
        <w:tab/>
        <w:t>Which do you, yourself, think is easier to raise -- a boy or a girl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Bo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Gir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WOULD NOT MATTER (vol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4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2.</w:t>
        <w:tab/>
        <w:t>And, at what age during childhood do you think girls are usually 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their worst, that is are the most difficult to be aroun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open ended and code actual ag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2-633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0</w:t>
        <w:tab/>
        <w:t>Less than 1 y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7</w:t>
        <w:tab/>
        <w:t>No age is difficul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98    </w:t>
        <w:tab/>
        <w:t>All ages are difficult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9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3.</w:t>
        <w:tab/>
        <w:t>And, at what age during childhood do you think boys are usually at thei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worst, that is are the most difficult to be around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4-635]    [OPEN ENDED CODE ACTUAL AGE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00</w:t>
        <w:tab/>
        <w:t>Less than 1 yea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97</w:t>
        <w:tab/>
        <w:t>No age is difficul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98    </w:t>
        <w:tab/>
        <w:t>All ages are difficult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ind w:left="720" w:hanging="720"/>
        <w:jc w:val="left"/>
        <w:rPr/>
      </w:pPr>
      <w:r>
        <w:rPr>
          <w:rFonts w:ascii="Tms Rmn" w:hAnsi="Tms Rmn"/>
          <w:sz w:val="24"/>
        </w:rPr>
        <w:tab/>
        <w:t>99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4.</w:t>
        <w:tab/>
        <w:t>Do you think children are better off if their mother is home and doesn’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hold a job or are the children just as well off if the mother works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36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Children better off with mother hom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Children just as well off if mother work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5.</w:t>
        <w:tab/>
        <w:t xml:space="preserve">In general, do you think the United Nations is doing a good job or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poor job in trying to solve the problems it has had to face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40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Good j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Poor job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 REFUSE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>46.</w:t>
        <w:tab/>
        <w:t>Do you think the federal government has become so large and powerful th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 xml:space="preserve">it poses an immediate threat to the rights an freedom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ordinary citizens, or don’t you think so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[641]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1.</w:t>
        <w:tab/>
        <w:t>Yes, immediate threa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2.</w:t>
        <w:tab/>
        <w:t>Don’t think 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jc w:val="left"/>
        <w:rPr/>
      </w:pPr>
      <w:r>
        <w:rPr>
          <w:rFonts w:ascii="Tms Rmn" w:hAnsi="Tms Rmn"/>
          <w:sz w:val="24"/>
        </w:rPr>
        <w:tab/>
        <w:t>3.</w:t>
        <w:tab/>
        <w:t>DON’T KNOW/REFUSED</w:t>
      </w:r>
    </w:p>
    <w:sectPr>
      <w:type w:val="nextPage"/>
      <w:pgSz w:w="12240" w:h="15840"/>
      <w:pgMar w:left="576" w:right="576" w:gutter="0" w:header="0" w:top="57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Helv" w:cs="Courier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WithSpaces>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8T15:10:00Z</dcterms:created>
  <dc:creator>Laura Holmes</dc:creator>
  <dc:description/>
  <dc:language>en-US</dc:language>
  <cp:lastModifiedBy/>
  <cp:lastPrinted>1996-05-08T14:08:00Z</cp:lastPrinted>
  <cp:revision>1</cp:revision>
  <dc:subject/>
  <dc:title/>
</cp:coreProperties>
</file>