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center"/>
        <w:rPr/>
      </w:pPr>
      <w:r>
        <w:rPr>
          <w:rFonts w:ascii="Tms Rmn" w:hAnsi="Tms Rmn"/>
          <w:sz w:val="24"/>
        </w:rPr>
        <w:tab/>
      </w:r>
      <w:r>
        <w:rPr>
          <w:rFonts w:ascii="Tms Rmn" w:hAnsi="Tms Rmn"/>
          <w:b/>
          <w:sz w:val="24"/>
        </w:rPr>
        <w:t>A CNN/ USA TODAY/ GALLUP PO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center"/>
        <w:rPr>
          <w:rFonts w:ascii="Tms Rmn" w:hAnsi="Tms Rmn"/>
          <w:b/>
          <w:b/>
          <w:sz w:val="24"/>
        </w:rPr>
      </w:pPr>
      <w:r>
        <w:rPr>
          <w:rFonts w:ascii="Tms Rmn" w:hAnsi="Tms Rmn"/>
          <w:b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center"/>
        <w:rPr/>
      </w:pPr>
      <w:r>
        <w:rPr>
          <w:rFonts w:ascii="Tms Rmn" w:hAnsi="Tms Rmn"/>
          <w:b/>
          <w:sz w:val="24"/>
        </w:rPr>
        <w:tab/>
        <w:tab/>
        <w:t>MARCH WAVE 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center"/>
        <w:rPr>
          <w:rFonts w:ascii="Tms Rmn" w:hAnsi="Tms Rmn"/>
          <w:b/>
          <w:b/>
          <w:sz w:val="24"/>
        </w:rPr>
      </w:pPr>
      <w:r>
        <w:rPr>
          <w:rFonts w:ascii="Tms Rmn" w:hAnsi="Tms Rmn"/>
          <w:b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center"/>
        <w:rPr>
          <w:rFonts w:ascii="Tms Rmn" w:hAnsi="Tms Rmn"/>
          <w:b/>
          <w:b/>
          <w:sz w:val="24"/>
        </w:rPr>
      </w:pPr>
      <w:r>
        <w:rPr>
          <w:rFonts w:ascii="Tms Rmn" w:hAnsi="Tms Rmn"/>
          <w:b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center"/>
        <w:rPr/>
      </w:pPr>
      <w:r>
        <w:rPr>
          <w:rFonts w:ascii="Tms Rmn" w:hAnsi="Tms Rmn"/>
          <w:b/>
          <w:sz w:val="24"/>
        </w:rPr>
        <w:tab/>
        <w:t>-- FINAL QUESTIONNAIRE 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>
          <w:rFonts w:ascii="Tms Rmn" w:hAnsi="Tms Rmn"/>
          <w:b/>
          <w:b/>
          <w:sz w:val="24"/>
        </w:rPr>
      </w:pPr>
      <w:r>
        <w:rPr>
          <w:rFonts w:ascii="Tms Rmn" w:hAnsi="Tms Rmn"/>
          <w:b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>AC: 0263    TIMIBERLINE: 10652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>PRINCETON JOB # 96-03-00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/>
      </w:pPr>
      <w:r>
        <w:rPr>
          <w:rFonts w:ascii="Tms Rmn" w:hAnsi="Tms Rmn"/>
          <w:sz w:val="24"/>
        </w:rPr>
        <w:t>SEX: 1( )Male</w:t>
        <w:tab/>
        <w:t>2( )Female</w:t>
        <w:tab/>
        <w:tab/>
        <w:t>INTERVIEWER'S NAM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/>
      </w:pPr>
      <w:r>
        <w:rPr>
          <w:rFonts w:ascii="Tms Rmn" w:hAnsi="Tms Rmn"/>
          <w:sz w:val="24"/>
        </w:rPr>
        <w:t>TIME STARTED:</w:t>
        <w:tab/>
        <w:tab/>
        <w:tab/>
        <w:t>INTERVIEWER'S I.D.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/>
      </w:pPr>
      <w:r>
        <w:rPr>
          <w:rFonts w:ascii="Tms Rmn" w:hAnsi="Tms Rmn"/>
          <w:sz w:val="24"/>
        </w:rPr>
        <w:t>TIME FINISHED:</w:t>
        <w:tab/>
        <w:tab/>
        <w:tab/>
        <w:t>PAGE NUMBER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/>
      </w:pPr>
      <w:r>
        <w:rPr>
          <w:rFonts w:ascii="Tms Rmn" w:hAnsi="Tms Rmn"/>
          <w:sz w:val="24"/>
        </w:rPr>
        <w:t>LENGTH:</w:t>
        <w:tab/>
        <w:tab/>
        <w:tab/>
        <w:tab/>
        <w:t>REPLICATE NUMBER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>DA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/>
      </w:pPr>
      <w:r>
        <w:rPr>
          <w:rFonts w:ascii="Tms Rmn" w:hAnsi="Tms Rmn"/>
          <w:sz w:val="24"/>
        </w:rPr>
        <w:t>REGION: 1      Eastern</w:t>
        <w:tab/>
        <w:tab/>
        <w:tab/>
        <w:t>STRATUM:      1      Stratum O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/>
      </w:pPr>
      <w:r>
        <w:rPr>
          <w:rFonts w:ascii="Tms Rmn" w:hAnsi="Tms Rmn"/>
          <w:sz w:val="24"/>
        </w:rPr>
        <w:t xml:space="preserve"> </w:t>
      </w:r>
      <w:r>
        <w:rPr>
          <w:rFonts w:ascii="Tms Rmn" w:hAnsi="Tms Rmn"/>
          <w:sz w:val="24"/>
        </w:rPr>
        <w:tab/>
        <w:t>          2      Central</w:t>
        <w:tab/>
        <w:tab/>
        <w:t>                                                                      2      Stratum Tw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          3      Mountain</w:t>
        <w:tab/>
        <w:t>                                                                      3      Remaind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          4      Pacifi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/>
      </w:pPr>
      <w:r>
        <w:rPr>
          <w:rFonts w:ascii="Tms Rmn" w:hAnsi="Tms Rmn"/>
          <w:sz w:val="24"/>
        </w:rPr>
        <w:t>N=1000 National Adults</w:t>
        <w:tab/>
        <w:tab/>
        <w:t>David Moors, Lydia Saa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/>
      </w:pPr>
      <w:r>
        <w:rPr>
          <w:rFonts w:ascii="Tms Rmn" w:hAnsi="Tms Rmn"/>
          <w:sz w:val="24"/>
          <w:u w:val="single"/>
        </w:rPr>
        <w:tab/>
        <w:tab/>
        <w:tab/>
        <w:tab/>
        <w:tab/>
        <w:tab/>
        <w:t>        March 15-17, 199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/>
      </w:pPr>
      <w:r>
        <w:rPr>
          <w:rFonts w:ascii="Tms Rmn" w:hAnsi="Tms Rmn"/>
          <w:sz w:val="24"/>
        </w:rPr>
        <w:t>INTRODUCTION: Hello, I am calling from the Gallup Organiz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/>
      </w:pPr>
      <w:r>
        <w:rPr>
          <w:rFonts w:ascii="Tms Rmn" w:hAnsi="Tms Rmn"/>
          <w:sz w:val="24"/>
        </w:rPr>
        <w:t>I'd like to ask a few questions of the youngest male, 18 years of age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/>
      </w:pPr>
      <w:r>
        <w:rPr>
          <w:rFonts w:ascii="Tms Rmn" w:hAnsi="Tms Rmn"/>
          <w:sz w:val="24"/>
        </w:rPr>
        <w:t>older, who is now at home (IF NO MALE, ASK: May I please speak with the olde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/>
      </w:pPr>
      <w:r>
        <w:rPr>
          <w:rFonts w:ascii="Tms Rmn" w:hAnsi="Tms Rmn"/>
          <w:sz w:val="24"/>
        </w:rPr>
        <w:t>female, 18 years of age or older, who is now at home?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/>
      </w:pPr>
      <w:r>
        <w:rPr>
          <w:rFonts w:ascii="Tms Rmn" w:hAnsi="Tms Rmn"/>
          <w:sz w:val="24"/>
        </w:rPr>
        <w:t>That completes the interview.    I'd just like to ask you a few questions f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/>
      </w:pPr>
      <w:r>
        <w:rPr>
          <w:rFonts w:ascii="Tms Rmn" w:hAnsi="Tms Rmn"/>
          <w:sz w:val="24"/>
        </w:rPr>
        <w:t>statistical purposes onl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/>
      </w:pPr>
      <w:r>
        <w:rPr>
          <w:rFonts w:ascii="Tms Rmn" w:hAnsi="Tms Rmn"/>
          <w:sz w:val="24"/>
        </w:rPr>
        <w:t>PLEASE RECORD AND VERIFY PHONE NUMBER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/>
      </w:pPr>
      <w:r>
        <w:rPr>
          <w:rFonts w:ascii="Tms Rmn" w:hAnsi="Tms Rmn"/>
          <w:sz w:val="24"/>
        </w:rPr>
        <w:t>AREA CODE</w:t>
        <w:tab/>
        <w:t>        EXCHANGE</w:t>
        <w:tab/>
        <w:t>NUMB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6192" w:leader="none"/>
          <w:tab w:val="left" w:pos="9792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>INTERVIEW TI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>D2.</w:t>
        <w:tab/>
        <w:t>What is your age?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45,46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1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</w:t>
        <w:tab/>
        <w:t>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6</w:t>
        <w:tab/>
        <w:t>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7</w:t>
        <w:tab/>
        <w:t>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8</w:t>
        <w:tab/>
        <w:t>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9</w:t>
        <w:tab/>
        <w:t>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00 =    Don't kn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>D3.</w:t>
        <w:tab/>
        <w:t>What is the last grade or class that you completed in school?      (DO NOT READ)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47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None, or grade 1-4 -- GO TO D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Grades 5, 6 or 7 -- GO TO D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Grade 8 -- GO TO D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High school incomplete (Grades 9 - 11) -- GO TO D4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</w:t>
        <w:tab/>
        <w:t>High school graduate, Grade 12 -- GO TO D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6</w:t>
        <w:tab/>
        <w:t xml:space="preserve">Technical, trade, or business </w:t>
      </w:r>
      <w:r>
        <w:rPr>
          <w:rFonts w:ascii="Tms Rmn" w:hAnsi="Tms Rmn"/>
          <w:sz w:val="24"/>
          <w:u w:val="single"/>
        </w:rPr>
        <w:t>after</w:t>
      </w:r>
      <w:r>
        <w:rPr>
          <w:rFonts w:ascii="Tms Rmn" w:hAnsi="Tms Rmn"/>
          <w:sz w:val="24"/>
        </w:rPr>
        <w:t xml:space="preserve"> high school -- GO TO D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7</w:t>
        <w:tab/>
        <w:t>College/university incomplete -- GO TO D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8</w:t>
        <w:tab/>
        <w:t>College/university graduate or mo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9</w:t>
        <w:tab/>
        <w:t>DON'T KNOW/REFUSED -- GO TO D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>D3a.</w:t>
        <w:tab/>
        <w:t>Do you have any post-graduate education beyond a 4-year bachelors degre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49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 xml:space="preserve">1 </w:t>
        <w:tab/>
        <w:t>Yes (includes masters degree, doctorate, law degree, etc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 xml:space="preserve">2 </w:t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left" w:pos="9504" w:leader="none"/>
          <w:tab w:val="left" w:pos="10512" w:leader="none"/>
          <w:tab w:val="left" w:pos="1209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Tms Rmn" w:hAnsi="Tms Rmn"/>
          <w:sz w:val="24"/>
        </w:rPr>
        <w:t>D4.</w:t>
        <w:tab/>
        <w:t>Are you, yourself of Hispanic origin or descent, such as Mexican, Puerto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Rican, Cuban, or other Spanish background?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75]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ab/>
        <w:t>DON'T KNOW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Tms Rmn" w:hAnsi="Tms Rmn"/>
          <w:sz w:val="24"/>
        </w:rPr>
        <w:t>D4a.</w:t>
        <w:tab/>
        <w:t>What is your race? Are you white, African-American, or some other race?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76,677]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1</w:t>
        <w:tab/>
        <w:t>Other (list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2</w:t>
        <w:tab/>
        <w:t>(DK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3</w:t>
        <w:tab/>
        <w:t>(Refused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4</w:t>
        <w:tab/>
        <w:t>HOL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5</w:t>
        <w:tab/>
        <w:t>HOL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6</w:t>
        <w:tab/>
        <w:t>White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7</w:t>
        <w:tab/>
        <w:t>African-American/Black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8</w:t>
        <w:tab/>
        <w:t>(Hispanic) --    (Continue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Tms Rmn" w:hAnsi="Tms Rmn"/>
          <w:sz w:val="24"/>
        </w:rPr>
        <w:t>D4b.</w:t>
        <w:tab/>
      </w:r>
      <w:r>
        <w:rPr>
          <w:rFonts w:ascii="Tms Rmn" w:hAnsi="Tms Rmn"/>
          <w:sz w:val="24"/>
          <w:u w:val="single"/>
        </w:rPr>
        <w:t>(If code “08” in D4a, ask:)</w:t>
      </w:r>
      <w:r>
        <w:rPr>
          <w:rFonts w:ascii="Tms Rmn" w:hAnsi="Tms Rmn"/>
          <w:sz w:val="24"/>
        </w:rPr>
        <w:t xml:space="preserve"> Do you consider yourself to be white-Hispanic, or black-</w:t>
        <w:tab/>
        <w:t>Hispanic?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78,679]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1</w:t>
        <w:tab/>
        <w:t>Other (list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2</w:t>
        <w:tab/>
        <w:t>(DK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3</w:t>
        <w:tab/>
        <w:t>(Refused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4</w:t>
        <w:tab/>
        <w:t>HOL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5</w:t>
        <w:tab/>
        <w:t>HOL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6</w:t>
        <w:tab/>
        <w:t>White-Hispanic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7</w:t>
        <w:tab/>
        <w:t>Black-Hispanic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8</w:t>
        <w:tab/>
        <w:t>(Hispanic/Respondent refuses to discriminate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1728" w:leader="none"/>
          <w:tab w:val="left" w:pos="4680" w:leader="none"/>
          <w:tab w:val="left" w:pos="5040" w:leader="none"/>
          <w:tab w:val="left" w:pos="5760" w:leader="none"/>
          <w:tab w:val="left" w:pos="8784" w:leader="none"/>
          <w:tab w:val="left" w:pos="11232" w:leader="none"/>
          <w:tab w:val="left" w:pos="12672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Tms Rmn" w:hAnsi="Tms Rmn"/>
          <w:sz w:val="24"/>
        </w:rPr>
        <w:t>D5.</w:t>
        <w:tab/>
        <w:t xml:space="preserve">Is your total annual household </w:t>
      </w:r>
      <w:r>
        <w:rPr>
          <w:rFonts w:ascii="Tms Rmn" w:hAnsi="Tms Rmn"/>
          <w:sz w:val="24"/>
          <w:u w:val="single"/>
        </w:rPr>
        <w:t>income</w:t>
      </w:r>
      <w:r>
        <w:rPr>
          <w:rFonts w:ascii="Tms Rmn" w:hAnsi="Tms Rmn"/>
          <w:sz w:val="24"/>
        </w:rPr>
        <w:t xml:space="preserve"> before taxes $20,000 or more or is it less than $20,000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3,54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(IF "UNDER" ASK:)</w:t>
        <w:tab/>
        <w:t>Is it over or under $15,000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(IF "UNDER” ASK:)</w:t>
        <w:tab/>
        <w:t>Is it over or under $10,000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(IF "OVER" ASK:)</w:t>
        <w:tab/>
        <w:t>Is it over or under $30,000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(IF "OVER" ASK:)</w:t>
        <w:tab/>
        <w:t>Is it over or under $50,000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(IF "OVER” ASK:)</w:t>
        <w:tab/>
        <w:t>Is it over or under $75,000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1</w:t>
        <w:tab/>
        <w:t>Less than $10,000</w:t>
        <w:tab/>
        <w:t>05</w:t>
        <w:tab/>
        <w:t>$30,000 - 49,99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2</w:t>
        <w:tab/>
        <w:t>$10,000 - 14,999</w:t>
        <w:tab/>
        <w:t>06</w:t>
        <w:tab/>
        <w:t>$50,000 - 74,99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3</w:t>
        <w:tab/>
        <w:t>$15,000 - 19,999</w:t>
        <w:tab/>
        <w:t>07</w:t>
        <w:tab/>
        <w:t>$75,000 and ov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4</w:t>
        <w:tab/>
        <w:t>$20,000 - 29,999</w:t>
        <w:tab/>
        <w:t>08</w:t>
        <w:tab/>
        <w:t>DON’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Tms Rmn" w:hAnsi="Tms Rmn"/>
          <w:sz w:val="24"/>
        </w:rPr>
        <w:t>D6.</w:t>
        <w:tab/>
        <w:t>Next, we need to record how many different residential phone lines you have in your household -</w:t>
        <w:tab/>
        <w:t xml:space="preserve">that is, </w:t>
        <w:tab/>
        <w:t xml:space="preserve">the number of different phone numbers that are used by adult members of your household.    Please do not </w:t>
        <w:tab/>
        <w:t xml:space="preserve">count phone lines that are used primarily for business purposes, for children, or for electronic equipment -- </w:t>
        <w:tab/>
        <w:t>such as computers and fax machines.    How many residential phone numbers are there in your household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750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O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Tw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Thre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Fou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</w:t>
        <w:tab/>
        <w:t>Five or mo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6</w:t>
        <w:tab/>
        <w:t>DON'T KN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7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993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Tms Rmn" w:hAnsi="Tms Rmn"/>
          <w:sz w:val="24"/>
        </w:rPr>
        <w:t>D7.</w:t>
        <w:tab/>
        <w:t>Are you now registered to vote in your precinct or election district, or not?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74]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ab/>
        <w:t>DON'T NEED TO REGISTER (vol.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Tms Rmn" w:hAnsi="Tms Rmn"/>
          <w:sz w:val="24"/>
        </w:rPr>
        <w:t>D8.</w:t>
        <w:tab/>
        <w:t xml:space="preserve">In the election for president in November of 1992, did things come up that kept you from voting, or did you 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happen to vote?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456]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ab/>
        <w:t>Yes, vote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ab/>
        <w:t>No, did not vote -- SKIP TO D9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ab/>
        <w:t>DON'T KNOW/ REFUSED -- SKIP TO D9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Tms Rmn" w:hAnsi="Tms Rmn"/>
          <w:sz w:val="24"/>
        </w:rPr>
        <w:t>D18a.</w:t>
        <w:tab/>
        <w:t>Did you happen to vote for George Bush, Bill Clinton, or Ross Perot?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457]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ab/>
        <w:t>George Bush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ab/>
        <w:t>Bill Clinton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ab/>
        <w:t>Rose Perot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ab/>
        <w:t>OTHER CANDIDATE (vol.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</w:t>
        <w:tab/>
        <w:tab/>
        <w:t>DON'T KNOW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6</w:t>
        <w:tab/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3104" w:leader="none"/>
          <w:tab w:val="left" w:pos="14544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Tms Rmn" w:hAnsi="Tms Rmn"/>
          <w:sz w:val="24"/>
        </w:rPr>
        <w:t>D9.</w:t>
        <w:tab/>
        <w:t>Overall, how closely would you say you follow news about national politics -- READ 1-4: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751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ab/>
        <w:t>Very closely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ab/>
        <w:t>Somewhat closely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ab/>
        <w:t>Not too closely, or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ab/>
        <w:t>Not closely at all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</w:t>
        <w:tab/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Tms Rmn" w:hAnsi="Tms Rmn"/>
          <w:sz w:val="24"/>
        </w:rPr>
        <w:t>ASK OF ELIGIBLE RESPONDENTS: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Tms Rmn" w:hAnsi="Tms Rmn"/>
          <w:sz w:val="24"/>
        </w:rPr>
        <w:t>D10.</w:t>
        <w:tab/>
        <w:t>Do you live within the city limits of ... (INSERT CITY NAME OR NAMES)</w:t>
        <w:tab/>
        <w:t>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31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Tms Rmn" w:hAnsi="Tms Rmn"/>
          <w:sz w:val="24"/>
        </w:rPr>
        <w:t>ASK D11 IF COLUMN 31 IS '2' OR '3' AND MSA CODE IS “1120”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Tms Rmn" w:hAnsi="Tms Rmn"/>
          <w:sz w:val="24"/>
        </w:rPr>
        <w:t>D11.</w:t>
        <w:tab/>
        <w:t>Do you live within the city limits of Fitchburg, Leominster or Gloucestor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19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Tms Rmn" w:hAnsi="Tms Rmn"/>
          <w:sz w:val="24"/>
        </w:rPr>
        <w:t>INTERVIEWER NOTE: DO NOT READ D.12; SIMPLY RECORD WHETHER YOU FEEL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Tms Rmn" w:hAnsi="Tms Rmn"/>
          <w:sz w:val="24"/>
        </w:rPr>
        <w:t>RESPONDENT IS GENERALLY COOPERATIVE AND HAS GOOD VERBAL SKILLS, OR NOT.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Tms Rmn" w:hAnsi="Tms Rmn"/>
          <w:sz w:val="24"/>
        </w:rPr>
        <w:t>D15.</w:t>
        <w:tab/>
        <w:t>RESPONDENT IS RELATIVELY ARTICULATE, WILLING TO EXPRESS OPINIONS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39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11088" w:leader="none"/>
          <w:tab w:val="left" w:pos="11808" w:leader="none"/>
          <w:tab w:val="left" w:pos="13248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/>
      </w:pPr>
      <w:r>
        <w:rPr>
          <w:rFonts w:ascii="Tms Rmn" w:hAnsi="Tms Rmn"/>
          <w:sz w:val="24"/>
        </w:rPr>
        <w:t>PROGRAMMER NOTE:    COLLECT 50 NAMES OF THOSE WHO ARE D12 ‘1’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/>
      </w:pPr>
      <w:r>
        <w:rPr>
          <w:rFonts w:ascii="Tms Rmn" w:hAnsi="Tms Rmn"/>
          <w:sz w:val="24"/>
        </w:rPr>
        <w:t xml:space="preserve">D12a. This completes the interview.    However, Gallup is working with Cable News Network and USA Today on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 xml:space="preserve">this poll and they would like to talk further with a few survey participants about the topics we’ve discussed.   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 xml:space="preserve">So that reporters can choose from a cross-section of people, Gallup would provide them with background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 xml:space="preserve">information which may include any or all of the answers you’ve given in this poll.    Would you be willing to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talk with a reporter at a later dat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458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No/(Ref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/>
      </w:pPr>
      <w:r>
        <w:rPr>
          <w:rFonts w:ascii="Tms Rmn" w:hAnsi="Tms Rmn"/>
          <w:sz w:val="24"/>
        </w:rPr>
        <w:t>IF YES TO BE RE-INTERVIEWED READ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/>
      </w:pPr>
      <w:r>
        <w:rPr>
          <w:rFonts w:ascii="Tms Rmn" w:hAnsi="Tms Rmn"/>
          <w:sz w:val="24"/>
        </w:rPr>
        <w:t>So that a reporter might reach you more easily, may we please have your nam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/>
      </w:pPr>
      <w:r>
        <w:rPr>
          <w:rFonts w:ascii="Tms Rmn" w:hAnsi="Tms Rmn"/>
          <w:sz w:val="24"/>
        </w:rPr>
        <w:t>[461-480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PLEASE TYPE IN NAME CAREFUL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4680" w:leader="none"/>
          <w:tab w:val="left" w:pos="12672" w:leader="none"/>
          <w:tab w:val="left" w:pos="13104" w:leader="none"/>
        </w:tabs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11376" w:leader="none"/>
          <w:tab w:val="left" w:pos="21024" w:leader="none"/>
        </w:tabs>
        <w:bidi w:val="0"/>
        <w:jc w:val="left"/>
        <w:rPr/>
      </w:pPr>
      <w:r>
        <w:rPr>
          <w:sz w:val="24"/>
        </w:rPr>
        <w:t>PROGRAMMER NOTE:    ALL NOT ASKED D12a, ASK D1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11376" w:leader="none"/>
          <w:tab w:val="left" w:pos="21024" w:leader="none"/>
        </w:tabs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11376" w:leader="none"/>
          <w:tab w:val="left" w:pos="21024" w:leader="none"/>
        </w:tabs>
        <w:bidi w:val="0"/>
        <w:jc w:val="left"/>
        <w:rPr/>
      </w:pPr>
      <w:r>
        <w:rPr>
          <w:sz w:val="24"/>
        </w:rPr>
        <w:t>D13.</w:t>
        <w:tab/>
        <w:t xml:space="preserve">This completes the interview.    However, if Gallup wanted to call you back in the future to ask some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11376" w:leader="none"/>
          <w:tab w:val="left" w:pos="21024" w:leader="none"/>
        </w:tabs>
        <w:bidi w:val="0"/>
        <w:jc w:val="left"/>
        <w:rPr/>
      </w:pPr>
      <w:r>
        <w:rPr>
          <w:sz w:val="24"/>
        </w:rPr>
        <w:tab/>
        <w:t>additional questions, would that be all righ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11376" w:leader="none"/>
          <w:tab w:val="left" w:pos="21024" w:leader="none"/>
        </w:tabs>
        <w:bidi w:val="0"/>
        <w:jc w:val="left"/>
        <w:rPr/>
      </w:pPr>
      <w:r>
        <w:rPr>
          <w:sz w:val="24"/>
        </w:rPr>
        <w:tab/>
        <w:t>[458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11376" w:leader="none"/>
          <w:tab w:val="left" w:pos="21024" w:leader="none"/>
        </w:tabs>
        <w:bidi w:val="0"/>
        <w:jc w:val="left"/>
        <w:rPr/>
      </w:pPr>
      <w:r>
        <w:rPr>
          <w:sz w:val="24"/>
        </w:rPr>
        <w:tab/>
        <w:t>1</w:t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11376" w:leader="none"/>
          <w:tab w:val="left" w:pos="21024" w:leader="none"/>
        </w:tabs>
        <w:bidi w:val="0"/>
        <w:jc w:val="left"/>
        <w:rPr/>
      </w:pPr>
      <w:r>
        <w:rPr>
          <w:sz w:val="24"/>
        </w:rPr>
        <w:tab/>
        <w:t>2</w:t>
        <w:tab/>
        <w:t>No/ (Ref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11376" w:leader="none"/>
          <w:tab w:val="left" w:pos="21024" w:leader="none"/>
        </w:tabs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11376" w:leader="none"/>
          <w:tab w:val="left" w:pos="21024" w:leader="none"/>
        </w:tabs>
        <w:bidi w:val="0"/>
        <w:jc w:val="left"/>
        <w:rPr/>
      </w:pPr>
      <w:r>
        <w:rPr>
          <w:sz w:val="24"/>
        </w:rPr>
        <w:t>IF YES TO BE RE-CALLED READ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11376" w:leader="none"/>
          <w:tab w:val="left" w:pos="21024" w:leader="none"/>
        </w:tabs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11376" w:leader="none"/>
          <w:tab w:val="left" w:pos="21024" w:leader="none"/>
        </w:tabs>
        <w:bidi w:val="0"/>
        <w:jc w:val="left"/>
        <w:rPr/>
      </w:pPr>
      <w:r>
        <w:rPr>
          <w:sz w:val="24"/>
        </w:rPr>
        <w:t>So that a Gallup interviewer might reach you more easily, may I please have your nam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11376" w:leader="none"/>
          <w:tab w:val="left" w:pos="21024" w:leader="none"/>
        </w:tabs>
        <w:bidi w:val="0"/>
        <w:jc w:val="left"/>
        <w:rPr/>
      </w:pPr>
      <w:r>
        <w:rPr>
          <w:sz w:val="24"/>
        </w:rPr>
        <w:t>[461-480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11376" w:leader="none"/>
          <w:tab w:val="left" w:pos="21024" w:leader="none"/>
        </w:tabs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11376" w:leader="none"/>
          <w:tab w:val="left" w:pos="21024" w:leader="none"/>
        </w:tabs>
        <w:bidi w:val="0"/>
        <w:jc w:val="left"/>
        <w:rPr/>
      </w:pPr>
      <w:r>
        <w:rPr>
          <w:sz w:val="24"/>
        </w:rPr>
        <w:t>PLEASE TYPE IN NAME CAREFUL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5040" w:leader="none"/>
          <w:tab w:val="left" w:pos="5472" w:leader="none"/>
          <w:tab w:val="left" w:pos="5760" w:leader="none"/>
          <w:tab w:val="left" w:pos="6192" w:leader="none"/>
          <w:tab w:val="left" w:pos="7056" w:leader="none"/>
          <w:tab w:val="left" w:pos="10224" w:leader="none"/>
          <w:tab w:val="left" w:pos="11664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4680" w:leader="none"/>
          <w:tab w:val="left" w:pos="12672" w:leader="none"/>
          <w:tab w:val="left" w:pos="13104" w:leader="none"/>
        </w:tabs>
        <w:bidi w:val="0"/>
        <w:jc w:val="left"/>
        <w:rPr/>
      </w:pPr>
      <w:r>
        <w:rPr>
          <w:sz w:val="24"/>
        </w:rPr>
        <w:t>END OF INTERVIEW. THANK RESPONDENT: Thank you very much for your tim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4680" w:leader="none"/>
          <w:tab w:val="left" w:pos="4860" w:leader="none"/>
          <w:tab w:val="left" w:pos="12672" w:leader="none"/>
          <w:tab w:val="left" w:pos="13104" w:leader="none"/>
        </w:tabs>
        <w:bidi w:val="0"/>
        <w:jc w:val="left"/>
        <w:rPr/>
      </w:pPr>
      <w:r>
        <w:rPr>
          <w:sz w:val="24"/>
        </w:rPr>
        <w:tab/>
        <w:tab/>
        <w:tab/>
        <w:tab/>
        <w:t xml:space="preserve"> Have a nice day/even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4680" w:leader="none"/>
          <w:tab w:val="left" w:pos="12672" w:leader="none"/>
          <w:tab w:val="left" w:pos="13104" w:leader="none"/>
        </w:tabs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4680" w:leader="none"/>
          <w:tab w:val="left" w:pos="12672" w:leader="none"/>
          <w:tab w:val="left" w:pos="13104" w:leader="none"/>
        </w:tabs>
        <w:bidi w:val="0"/>
        <w:jc w:val="left"/>
        <w:rPr/>
      </w:pPr>
      <w:r>
        <w:rPr>
          <w:sz w:val="24"/>
        </w:rPr>
        <w:t>CHECK THE DAY OF WEEK INTERVIEW WAS COMPLET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4680" w:leader="none"/>
          <w:tab w:val="left" w:pos="12672" w:leader="none"/>
          <w:tab w:val="left" w:pos="13104" w:leader="none"/>
        </w:tabs>
        <w:bidi w:val="0"/>
        <w:jc w:val="left"/>
        <w:rPr/>
      </w:pPr>
      <w:r>
        <w:rPr>
          <w:sz w:val="24"/>
        </w:rPr>
        <w:tab/>
        <w:t>[518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4680" w:leader="none"/>
          <w:tab w:val="left" w:pos="12672" w:leader="none"/>
          <w:tab w:val="left" w:pos="13104" w:leader="none"/>
        </w:tabs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4680" w:leader="none"/>
          <w:tab w:val="left" w:pos="12672" w:leader="none"/>
          <w:tab w:val="left" w:pos="13104" w:leader="none"/>
        </w:tabs>
        <w:bidi w:val="0"/>
        <w:jc w:val="left"/>
        <w:rPr/>
      </w:pPr>
      <w:r>
        <w:rPr>
          <w:sz w:val="24"/>
        </w:rPr>
        <w:t>1 Mon 2 Tues 3 Wed 4 Thurs 5 Fri 6 Sat 7 Su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4680" w:leader="none"/>
          <w:tab w:val="left" w:pos="12672" w:leader="none"/>
          <w:tab w:val="left" w:pos="13104" w:leader="none"/>
        </w:tabs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4680" w:leader="none"/>
          <w:tab w:val="left" w:pos="6480" w:leader="none"/>
          <w:tab w:val="left" w:pos="12672" w:leader="none"/>
          <w:tab w:val="left" w:pos="13104" w:leader="none"/>
        </w:tabs>
        <w:bidi w:val="0"/>
        <w:jc w:val="left"/>
        <w:rPr/>
      </w:pPr>
      <w:r>
        <w:rPr>
          <w:sz w:val="24"/>
        </w:rPr>
        <w:t>D14.</w:t>
        <w:tab/>
        <w:t>CHECK SEX OF GALLUP INTERVIEWER: 1 MALE</w:t>
        <w:tab/>
        <w:t>2 FEMA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4680" w:leader="none"/>
          <w:tab w:val="left" w:pos="12672" w:leader="none"/>
          <w:tab w:val="left" w:pos="13104" w:leader="none"/>
        </w:tabs>
        <w:bidi w:val="0"/>
        <w:jc w:val="left"/>
        <w:rPr/>
      </w:pPr>
      <w:r>
        <w:rPr>
          <w:sz w:val="24"/>
        </w:rPr>
        <w:tab/>
        <w:t>[517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4680" w:leader="none"/>
          <w:tab w:val="left" w:pos="12672" w:leader="none"/>
          <w:tab w:val="left" w:pos="13104" w:leader="none"/>
        </w:tabs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11376" w:leader="none"/>
          <w:tab w:val="left" w:pos="21024" w:leader="none"/>
        </w:tabs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11376" w:leader="none"/>
          <w:tab w:val="left" w:pos="21024" w:leader="none"/>
        </w:tabs>
        <w:bidi w:val="0"/>
        <w:jc w:val="left"/>
        <w:rPr/>
      </w:pPr>
      <w:r>
        <w:rPr>
          <w:sz w:val="24"/>
        </w:rPr>
        <w:t>1.</w:t>
        <w:tab/>
        <w:t>Do you approve or disapprove of the way Bill Clinton is handling his jo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11376" w:leader="none"/>
          <w:tab w:val="left" w:pos="21024" w:leader="none"/>
        </w:tabs>
        <w:bidi w:val="0"/>
        <w:jc w:val="left"/>
        <w:rPr/>
      </w:pPr>
      <w:r>
        <w:rPr>
          <w:sz w:val="24"/>
        </w:rPr>
        <w:tab/>
        <w:t>as Presiden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11376" w:leader="none"/>
          <w:tab w:val="left" w:pos="21024" w:leader="none"/>
        </w:tabs>
        <w:bidi w:val="0"/>
        <w:jc w:val="left"/>
        <w:rPr/>
      </w:pPr>
      <w:r>
        <w:rPr>
          <w:sz w:val="24"/>
        </w:rPr>
        <w:tab/>
        <w:t>[520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11376" w:leader="none"/>
          <w:tab w:val="left" w:pos="21024" w:leader="none"/>
        </w:tabs>
        <w:bidi w:val="0"/>
        <w:jc w:val="left"/>
        <w:rPr/>
      </w:pPr>
      <w:r>
        <w:rPr>
          <w:sz w:val="24"/>
        </w:rPr>
        <w:tab/>
        <w:t>1</w:t>
        <w:tab/>
        <w:t>Appro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11376" w:leader="none"/>
          <w:tab w:val="left" w:pos="21024" w:leader="none"/>
        </w:tabs>
        <w:bidi w:val="0"/>
        <w:jc w:val="left"/>
        <w:rPr/>
      </w:pPr>
      <w:r>
        <w:rPr>
          <w:sz w:val="24"/>
        </w:rPr>
        <w:tab/>
        <w:t>2</w:t>
        <w:tab/>
        <w:t>Disappro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11376" w:leader="none"/>
          <w:tab w:val="left" w:pos="21024" w:leader="none"/>
        </w:tabs>
        <w:bidi w:val="0"/>
        <w:jc w:val="left"/>
        <w:rPr/>
      </w:pPr>
      <w:r>
        <w:rPr>
          <w:sz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11376" w:leader="none"/>
          <w:tab w:val="left" w:pos="21024" w:leader="none"/>
        </w:tabs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4680" w:leader="none"/>
          <w:tab w:val="left" w:pos="11376" w:leader="none"/>
          <w:tab w:val="left" w:pos="21024" w:leader="none"/>
        </w:tabs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Tms Rmn" w:hAnsi="Tms Rmn"/>
          <w:sz w:val="24"/>
        </w:rPr>
        <w:t>2.</w:t>
        <w:tab/>
        <w:t>Suppose the 1996 presidential election were being held today. If Bi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Clinton were the Democratic candidate and Bob Dole the Republic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candidate, who would you be more likely to vote for</w:t>
        <w:tab/>
        <w:t>Clinton,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Democrat, or Dole, the Republican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21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 xml:space="preserve">Clinton </w:t>
        <w:tab/>
        <w:t>SKIP TO NOTE BEFORE Q. 3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Dole</w:t>
        <w:tab/>
        <w:t>SKIP TO NOTE BEFORE Q. 3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NEITHER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OTHER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</w:t>
        <w:tab/>
        <w:t>DON’T KN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6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Tms Rmn" w:hAnsi="Tms Rmn"/>
          <w:sz w:val="24"/>
        </w:rPr>
        <w:t>2A.</w:t>
        <w:tab/>
        <w:t>As of today, do you lean more to Clinton, the Democrat, or to Dole,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Republican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22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Clint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Do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NEITHER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OTHER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</w:t>
        <w:tab/>
        <w:t>DON'T KN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6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>PROGRAMMER NOTE:</w:t>
        <w:tab/>
        <w:t>ASK Q. 3A OF SOLID CLINTON VOTERS (Q. 2 ‘1’)    ALL OTHERS SKIP TO NOTE BEFORE Q. 3B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>3A.</w:t>
        <w:tab/>
        <w:t xml:space="preserve">If Bob Dole becomes the Republican nominee for president, is there </w:t>
      </w:r>
      <w:r>
        <w:rPr>
          <w:rFonts w:ascii="Tms Rmn" w:hAnsi="Tms Rmn"/>
          <w:sz w:val="24"/>
          <w:u w:val="single"/>
        </w:rPr>
        <w:t>any chance</w:t>
      </w:r>
      <w:r>
        <w:rPr>
          <w:rFonts w:ascii="Tms Rmn" w:hAnsi="Tms Rmn"/>
          <w:sz w:val="24"/>
        </w:rPr>
        <w:t xml:space="preserve"> you will vote for Bob Dole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 xml:space="preserve">in the November election or is there </w:t>
      </w:r>
      <w:r>
        <w:rPr>
          <w:rFonts w:ascii="Tms Rmn" w:hAnsi="Tms Rmn"/>
          <w:sz w:val="24"/>
          <w:u w:val="single"/>
        </w:rPr>
        <w:t xml:space="preserve">no chance </w:t>
      </w:r>
      <w:r>
        <w:rPr>
          <w:rFonts w:ascii="Tms Rmn" w:hAnsi="Tms Rmn"/>
          <w:sz w:val="24"/>
        </w:rPr>
        <w:t>whatsoever that you will vote for him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23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Is a chance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No chance whatsoever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>PROGRAMMER NOTE:      ASK Q. 3B OF SOLID DOLE VOTERS (Q. 2    ‘2’); ALL OTHERS SKIP TO Q. 4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>3B.</w:t>
        <w:tab/>
        <w:t xml:space="preserve">Is there </w:t>
      </w:r>
      <w:r>
        <w:rPr>
          <w:rFonts w:ascii="Tms Rmn" w:hAnsi="Tms Rmn"/>
          <w:sz w:val="24"/>
          <w:u w:val="single"/>
        </w:rPr>
        <w:t>any chance</w:t>
      </w:r>
      <w:r>
        <w:rPr>
          <w:rFonts w:ascii="Tms Rmn" w:hAnsi="Tms Rmn"/>
          <w:sz w:val="24"/>
        </w:rPr>
        <w:t xml:space="preserve"> you will vote for Bill Clinton in the November election or is there </w:t>
      </w:r>
      <w:r>
        <w:rPr>
          <w:rFonts w:ascii="Tms Rmn" w:hAnsi="Tms Rmn"/>
          <w:sz w:val="24"/>
          <w:u w:val="single"/>
        </w:rPr>
        <w:t>no chance whatsoever</w:t>
      </w:r>
      <w:r>
        <w:rPr>
          <w:rFonts w:ascii="Tms Rmn" w:hAnsi="Tms Rmn"/>
          <w:sz w:val="24"/>
        </w:rPr>
        <w:t xml:space="preserve">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that you will vote for him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24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 xml:space="preserve">Is a chance 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No chance whatsoever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Tms Rmn" w:hAnsi="Tms Rmn"/>
          <w:sz w:val="24"/>
        </w:rPr>
        <w:t>FORM A:    ASK 4-4A THEN 5-5A;    FORM B:    ASK 5-5A THEN 4-4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Tms Rmn" w:hAnsi="Tms Rmn"/>
          <w:sz w:val="24"/>
        </w:rPr>
        <w:t>4.</w:t>
        <w:tab/>
        <w:t xml:space="preserve">Now suppose that the 1996 presidential election included Bill Clinton as the Democratic candidate, Bob </w:t>
        <w:tab/>
        <w:t xml:space="preserve">Dole as the Republican candidate, and Ross Perot as an independent candidate. Would you vote for Bill </w:t>
        <w:tab/>
        <w:t>Clinton, the Democrat, Bob Dole the Republican, or Ross Perot, the independen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25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Clinton -- SKIP TO Q. 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Dole -- SKIP TO Q. 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Perot -- SKIP TO Q. 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NONE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</w:t>
        <w:tab/>
        <w:t>OTHER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6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4680" w:leader="none"/>
          <w:tab w:val="left" w:pos="5040" w:leader="none"/>
          <w:tab w:val="left" w:pos="5760" w:leader="none"/>
          <w:tab w:val="left" w:pos="705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>4A.</w:t>
        <w:tab/>
        <w:t>As of today do you lean toward Clinton the Democrat, Dole the Republican, or Perot, the independent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26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Clinton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Dole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 xml:space="preserve">Perot 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NONE (vol.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</w:t>
        <w:tab/>
        <w:t>OTHER (vol.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6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>5.</w:t>
        <w:tab/>
        <w:t xml:space="preserve">Now suppose that the 1996 presidential election included Bill Clinton as the Democratic candidate, Bob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 xml:space="preserve">Dole as the Republican candidate, and Pat Buchanan as an independent candidate.    Would you vote for Bill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Clinton, the Democrat, Bob Dole the Republican, or Pat Buchanan the independent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27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Clinton -- SKIP TO Q. 6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Dole -- SKIP TO Q. 6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Buchanan -- SKIP TO Q. 6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NONE (vol.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</w:t>
        <w:tab/>
        <w:t>OTHER (vol.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6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>5A.</w:t>
        <w:tab/>
        <w:t>As of today do you lean toward Clinton the Democrat, Dole the Republican, or Buchanan, the independent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28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Clinton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Dole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Buchanan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NONE (vol.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</w:t>
        <w:tab/>
        <w:t>OTHER (vol.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6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>6.</w:t>
        <w:tab/>
        <w:t>Next, suppose that the 1996 presidential race includes Bill Clinton for President and Al Gore for Vice-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 xml:space="preserve">President as the Democratic candidates and bob Dole for President and Colin Powell for Vice-President as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 xml:space="preserve">the Republican candidates.    If these are the only candidates on the ballot, who would you be more likely to 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vote for -- Clinton and Gore, the Democrats, or Dole and Powell, the Republicans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29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Clinton/Gore -- SKIP TO Q. 7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Dole/Powell -- SKIP TO Q. 7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DEPENDS (vol.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NEITHER (vol.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>6A.</w:t>
        <w:tab/>
        <w:t>As of today, do you lean more to Clinton and Gore, the Democrats, or to Dole and Powell, the Republicans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30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 xml:space="preserve">Clinton/Gore 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 xml:space="preserve">Dole/Powell 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DEPENDS (vol.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NEITHER (vol.)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880" w:leader="none"/>
          <w:tab w:val="left" w:pos="4680" w:leader="none"/>
          <w:tab w:val="left" w:pos="5040" w:leader="none"/>
          <w:tab w:val="left" w:pos="5760" w:leader="none"/>
          <w:tab w:val="left" w:pos="11808" w:leader="none"/>
          <w:tab w:val="left" w:pos="12528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>7.</w:t>
        <w:tab/>
        <w:t xml:space="preserve">Next, I will read off the names of some people in the news.    As I read each name, please tell me if you have </w:t>
        <w:tab/>
        <w:t xml:space="preserve">a favorable or unfavorable opinion of this person -- or if you have never heard of him or her.    first, ... </w:t>
        <w:tab/>
        <w:t>[INSERT ITEM A].    Next, [ROTATE B-G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>INTERVIEWER NOTE:    IF “DON’T KNOW,” DISTINGUISH BETWEEN “HEARD OF, BUT NO OPINION” AND NEVER HEARD OF”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ab/>
        <w:t xml:space="preserve">Heard of,          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 xml:space="preserve">      </w:t>
        <w:tab/>
        <w:tab/>
        <w:t xml:space="preserve"> </w:t>
        <w:tab/>
        <w:t>                    no opinion          Never</w:t>
        <w:tab/>
        <w:t xml:space="preserve">      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 xml:space="preserve">                                    </w:t>
      </w:r>
      <w:r>
        <w:rPr>
          <w:rFonts w:ascii="Tms Rmn" w:hAnsi="Tms Rmn"/>
          <w:sz w:val="24"/>
          <w:u w:val="single"/>
        </w:rPr>
        <w:t>Favorable</w:t>
      </w:r>
      <w:r>
        <w:rPr>
          <w:rFonts w:ascii="Tms Rmn" w:hAnsi="Tms Rmn"/>
          <w:sz w:val="24"/>
        </w:rPr>
        <w:t xml:space="preserve">                      </w:t>
      </w:r>
      <w:r>
        <w:rPr>
          <w:rFonts w:ascii="Tms Rmn" w:hAnsi="Tms Rmn"/>
          <w:sz w:val="24"/>
          <w:u w:val="single"/>
        </w:rPr>
        <w:t>Unfavorable</w:t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(vol.)</w:t>
        <w:tab/>
      </w:r>
      <w:r>
        <w:rPr>
          <w:rFonts w:ascii="Tms Rmn" w:hAnsi="Tms Rmn"/>
          <w:sz w:val="24"/>
        </w:rPr>
        <w:t xml:space="preserve">          </w:t>
      </w:r>
      <w:r>
        <w:rPr>
          <w:rFonts w:ascii="Tms Rmn" w:hAnsi="Tms Rmn"/>
          <w:sz w:val="24"/>
          <w:u w:val="single"/>
        </w:rPr>
        <w:t xml:space="preserve"> heard of</w:t>
      </w:r>
      <w:r>
        <w:rPr>
          <w:rFonts w:ascii="Tms Rmn" w:hAnsi="Tms Rmn"/>
          <w:sz w:val="24"/>
        </w:rPr>
        <w:t xml:space="preserve">      </w:t>
        <w:tab/>
        <w:t xml:space="preserve">      </w:t>
      </w:r>
      <w:r>
        <w:rPr>
          <w:rFonts w:ascii="Tms Rmn" w:hAnsi="Tms Rmn"/>
          <w:sz w:val="24"/>
          <w:u w:val="single"/>
        </w:rPr>
        <w:t xml:space="preserve"> RF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 xml:space="preserve">            </w:t>
      </w:r>
      <w:r>
        <w:rPr>
          <w:rFonts w:ascii="Tms Rmn" w:hAnsi="Tms Rmn"/>
          <w:sz w:val="24"/>
        </w:rPr>
        <w:t>ALWAYS READ FIRST: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a.</w:t>
        <w:tab/>
        <w:t>Bill Clinton</w:t>
        <w:tab/>
        <w:t xml:space="preserve">1    </w:t>
        <w:tab/>
        <w:t>2</w:t>
        <w:tab/>
        <w:tab/>
        <w:t>        3</w:t>
        <w:tab/>
        <w:tab/>
        <w:t>    4</w:t>
        <w:tab/>
        <w:t>          5</w:t>
        <w:tab/>
        <w:t>[534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 xml:space="preserve">          </w:t>
      </w:r>
      <w:r>
        <w:rPr>
          <w:rFonts w:ascii="Tms Rmn" w:hAnsi="Tms Rmn"/>
          <w:sz w:val="24"/>
        </w:rPr>
        <w:t>ROTATE NEXT: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b.</w:t>
        <w:tab/>
        <w:t>Bob Dole</w:t>
        <w:tab/>
        <w:t>1</w:t>
        <w:tab/>
        <w:t>2</w:t>
        <w:tab/>
        <w:tab/>
        <w:t>        3</w:t>
        <w:tab/>
        <w:tab/>
        <w:t>    4</w:t>
        <w:tab/>
        <w:t>          5</w:t>
        <w:tab/>
        <w:t>[535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c.</w:t>
        <w:tab/>
        <w:t>Pat Buchanan</w:t>
        <w:tab/>
        <w:t>1</w:t>
        <w:tab/>
        <w:t>2</w:t>
        <w:tab/>
        <w:tab/>
        <w:t>        3</w:t>
        <w:tab/>
        <w:tab/>
        <w:t>    4</w:t>
        <w:tab/>
        <w:t>          5</w:t>
        <w:tab/>
        <w:t>[536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d.</w:t>
        <w:tab/>
        <w:t>Ross Perot</w:t>
        <w:tab/>
        <w:t>1</w:t>
        <w:tab/>
        <w:t>2</w:t>
        <w:tab/>
        <w:tab/>
        <w:t>        3</w:t>
        <w:tab/>
        <w:tab/>
        <w:t>    4</w:t>
        <w:tab/>
        <w:t>          5</w:t>
        <w:tab/>
        <w:t>[537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e.</w:t>
        <w:tab/>
        <w:t>Hillary Clinton</w:t>
        <w:tab/>
        <w:t>1</w:t>
        <w:tab/>
        <w:t>2</w:t>
        <w:tab/>
        <w:tab/>
        <w:t>        3</w:t>
        <w:tab/>
        <w:tab/>
        <w:t>    4</w:t>
        <w:tab/>
        <w:t>          5</w:t>
        <w:tab/>
        <w:t>[538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f.</w:t>
        <w:tab/>
        <w:t>Elizabeth Dole</w:t>
        <w:tab/>
        <w:t>1</w:t>
        <w:tab/>
        <w:t>2</w:t>
        <w:tab/>
        <w:tab/>
        <w:t>        3</w:t>
        <w:tab/>
        <w:tab/>
        <w:t>    4</w:t>
        <w:tab/>
        <w:t>          5</w:t>
        <w:tab/>
        <w:t>[539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g.</w:t>
        <w:tab/>
        <w:t>Newt Gingrich</w:t>
        <w:tab/>
        <w:t>1</w:t>
        <w:tab/>
        <w:t>2</w:t>
        <w:tab/>
        <w:tab/>
        <w:t>        3</w:t>
        <w:tab/>
        <w:tab/>
        <w:t xml:space="preserve">    4 </w:t>
        <w:tab/>
        <w:t>          5</w:t>
        <w:tab/>
        <w:t>[540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>8.</w:t>
        <w:tab/>
        <w:t>Do you think President Clinton deserves to be re-elected, or not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41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Yes, deserves re-elect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No, does not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>9.</w:t>
        <w:tab/>
        <w:t>Do you approve of the way Bob Dole is handling his job as Majority Leader of the U. S. Senate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31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Approve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Disapprove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DON’T KNOW/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>Now I have some general questions . . .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>10.</w:t>
        <w:tab/>
        <w:t>In general, are you satisfied or dissatisfied with the way thing are going in the United States at this time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42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Satisfi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Dissatisfi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>SPLIT SAMPLE:</w:t>
        <w:tab/>
        <w:t>          FORM A:</w:t>
        <w:tab/>
        <w:t>ASK Q. 11-12, THEN SKIP TO Q. 15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>          FORM B: ASK Q. 11-12, THEN SKIP TO Q. 13-14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>11.</w:t>
        <w:tab/>
        <w:t xml:space="preserve">Now thinking about some issues, do you approve or disapprove of the way Bill Clinton is handling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 xml:space="preserve">[INSERT </w:t>
        <w:tab/>
        <w:t xml:space="preserve">ITEM, ROTATE START]?    Next, do you approve or disapprove of the way he is handling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INSERT</w:t>
        <w:tab/>
        <w:t>NEXT ITEM]?    (How about )    [INSERT NEXT ITEM]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</w:r>
      <w:r>
        <w:rPr>
          <w:rFonts w:ascii="Tms Rmn" w:hAnsi="Tms Rmn"/>
          <w:sz w:val="24"/>
          <w:u w:val="single"/>
        </w:rPr>
        <w:t>Approve</w:t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Disapprove</w:t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DK/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a.</w:t>
        <w:tab/>
        <w:t>The economy</w:t>
        <w:tab/>
        <w:t>            1</w:t>
        <w:tab/>
        <w:t>                2</w:t>
        <w:tab/>
        <w:tab/>
        <w:t>                    3</w:t>
        <w:tab/>
        <w:t>[543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b.</w:t>
        <w:tab/>
        <w:t>Foreign affairs</w:t>
        <w:tab/>
        <w:t>            1</w:t>
        <w:tab/>
        <w:t>                2</w:t>
        <w:tab/>
        <w:tab/>
        <w:t>                    3</w:t>
        <w:tab/>
        <w:t>[544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c.</w:t>
        <w:tab/>
        <w:t xml:space="preserve">Taxes    </w:t>
        <w:tab/>
        <w:tab/>
        <w:t>            1</w:t>
        <w:tab/>
        <w:t>                2</w:t>
        <w:tab/>
        <w:tab/>
        <w:t>                    3</w:t>
        <w:tab/>
        <w:t>[545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d.</w:t>
        <w:tab/>
        <w:t>Education</w:t>
        <w:tab/>
        <w:t>            1</w:t>
        <w:tab/>
        <w:t>                2</w:t>
        <w:tab/>
        <w:tab/>
        <w:t>                    3</w:t>
        <w:tab/>
        <w:t>[546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e.</w:t>
        <w:tab/>
        <w:t>Crime</w:t>
        <w:tab/>
        <w:tab/>
        <w:t>            1</w:t>
        <w:tab/>
        <w:t>                2</w:t>
        <w:tab/>
        <w:tab/>
        <w:t>                    3</w:t>
        <w:tab/>
        <w:t>[547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f.</w:t>
        <w:tab/>
        <w:t>The Federal budget</w:t>
        <w:tab/>
        <w:t>            1</w:t>
        <w:tab/>
        <w:t>                2</w:t>
        <w:tab/>
        <w:tab/>
        <w:t>                    3</w:t>
        <w:tab/>
        <w:t>[548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deficit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g.</w:t>
        <w:tab/>
        <w:t>Welfare</w:t>
        <w:tab/>
        <w:t>            1</w:t>
        <w:tab/>
        <w:t>                2</w:t>
        <w:tab/>
        <w:tab/>
        <w:t>                    3</w:t>
        <w:tab/>
        <w:t>[549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h.</w:t>
        <w:tab/>
        <w:t>Medicare</w:t>
        <w:tab/>
        <w:t>            1</w:t>
        <w:tab/>
        <w:t>                2</w:t>
        <w:tab/>
        <w:tab/>
        <w:t>                    3</w:t>
        <w:tab/>
        <w:t>[550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i.</w:t>
        <w:tab/>
        <w:t>The environment</w:t>
        <w:tab/>
        <w:t>            1</w:t>
        <w:tab/>
        <w:t>                2</w:t>
        <w:tab/>
        <w:tab/>
        <w:t>                    3</w:t>
        <w:tab/>
        <w:t>[551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>12.</w:t>
        <w:tab/>
        <w:t xml:space="preserve">Next, I’m going to read off some personal characteristics and qualities.    As I read each one, please tell me </w:t>
        <w:tab/>
        <w:t>whether you think it applies or doesn’t apply to Bill Clinton.    First, ... Next, ... READ AND ROTATE: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</w:r>
      <w:r>
        <w:rPr>
          <w:rFonts w:ascii="Tms Rmn" w:hAnsi="Tms Rmn"/>
          <w:sz w:val="24"/>
          <w:u w:val="single"/>
        </w:rPr>
        <w:t>Applies</w:t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Doesn’t apply</w:t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DK/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a.</w:t>
        <w:tab/>
        <w:t>Can get things done</w:t>
        <w:tab/>
        <w:t>            1</w:t>
        <w:tab/>
        <w:t>                2</w:t>
        <w:tab/>
        <w:tab/>
        <w:t>                    3</w:t>
        <w:tab/>
        <w:t>[552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b.</w:t>
        <w:tab/>
        <w:t>Honest and trustworthy    1</w:t>
        <w:tab/>
        <w:t>                2</w:t>
        <w:tab/>
        <w:tab/>
        <w:t>                    3</w:t>
        <w:tab/>
        <w:t>[553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c.</w:t>
        <w:tab/>
        <w:t xml:space="preserve">Shares your values    </w:t>
        <w:tab/>
        <w:t>            1</w:t>
        <w:tab/>
        <w:t>                2</w:t>
        <w:tab/>
        <w:tab/>
        <w:t>                    3</w:t>
        <w:tab/>
        <w:t>[554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d.</w:t>
        <w:tab/>
        <w:t>Cares about the needs          1</w:t>
        <w:tab/>
        <w:t>                2</w:t>
        <w:tab/>
        <w:tab/>
        <w:t>                    3</w:t>
        <w:tab/>
        <w:t>[555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    of people like you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e.</w:t>
        <w:tab/>
        <w:t xml:space="preserve">A man of strong </w:t>
        <w:tab/>
        <w:t>            1</w:t>
        <w:tab/>
        <w:t>                2</w:t>
        <w:tab/>
        <w:tab/>
        <w:t>                    3</w:t>
        <w:tab/>
        <w:t>[556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      convictions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f.</w:t>
        <w:tab/>
        <w:t>Has a clear plan for</w:t>
        <w:tab/>
        <w:t>            1</w:t>
        <w:tab/>
        <w:t>                2</w:t>
        <w:tab/>
        <w:tab/>
        <w:t>                    3</w:t>
        <w:tab/>
        <w:t>[557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solving this country’s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problems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g.</w:t>
        <w:tab/>
        <w:t xml:space="preserve">Puts the country’s </w:t>
        <w:tab/>
        <w:t>            1</w:t>
        <w:tab/>
        <w:t>                2</w:t>
        <w:tab/>
        <w:tab/>
        <w:t>                    3</w:t>
        <w:tab/>
        <w:t>[558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            interests ahead of his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    own political interests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>13-14    FORM B: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>13.</w:t>
        <w:tab/>
        <w:t xml:space="preserve">Now thinking about some issues, do you approve or disapprove of the way Bob Dole is handling [INSERT </w:t>
        <w:tab/>
        <w:t xml:space="preserve">ITEM, ROTATE START]?    Next, do you approve or disapprove of the way he is handling [INSERT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NEXT ITEM]?    (How about )    [INSERT NEXT ITEM]?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</w:r>
      <w:r>
        <w:rPr>
          <w:rFonts w:ascii="Tms Rmn" w:hAnsi="Tms Rmn"/>
          <w:sz w:val="24"/>
          <w:u w:val="single"/>
        </w:rPr>
        <w:t>Approve</w:t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Disapprove</w:t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DK/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a.</w:t>
        <w:tab/>
        <w:t>The economy</w:t>
        <w:tab/>
        <w:t>            1</w:t>
        <w:tab/>
        <w:t>                2</w:t>
        <w:tab/>
        <w:tab/>
        <w:t>                    3</w:t>
        <w:tab/>
        <w:t>[559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b.</w:t>
        <w:tab/>
        <w:t>Foreign affairs</w:t>
        <w:tab/>
        <w:t>            1</w:t>
        <w:tab/>
        <w:t>                2</w:t>
        <w:tab/>
        <w:tab/>
        <w:t>                    3</w:t>
        <w:tab/>
        <w:t>[560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c.</w:t>
        <w:tab/>
        <w:t xml:space="preserve">Taxes    </w:t>
        <w:tab/>
        <w:tab/>
        <w:t>            1</w:t>
        <w:tab/>
        <w:t>                2</w:t>
        <w:tab/>
        <w:tab/>
        <w:t>                    3</w:t>
        <w:tab/>
        <w:t>[561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d.</w:t>
        <w:tab/>
        <w:t>Education</w:t>
        <w:tab/>
        <w:t>            1</w:t>
        <w:tab/>
        <w:t>                2</w:t>
        <w:tab/>
        <w:tab/>
        <w:t>                    3</w:t>
        <w:tab/>
        <w:t>[562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e.</w:t>
        <w:tab/>
        <w:t>Crime</w:t>
        <w:tab/>
        <w:tab/>
        <w:t>            1</w:t>
        <w:tab/>
        <w:t>                2</w:t>
        <w:tab/>
        <w:tab/>
        <w:t>                    3</w:t>
        <w:tab/>
        <w:t>[563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f.</w:t>
        <w:tab/>
        <w:t>The Federal budget</w:t>
        <w:tab/>
        <w:t>            1</w:t>
        <w:tab/>
        <w:t>                2</w:t>
        <w:tab/>
        <w:tab/>
        <w:t>                    3</w:t>
        <w:tab/>
        <w:t>[564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deficit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g.</w:t>
        <w:tab/>
        <w:t>Welfare</w:t>
        <w:tab/>
        <w:t>            1</w:t>
        <w:tab/>
        <w:t>                2</w:t>
        <w:tab/>
        <w:tab/>
        <w:t>                    3</w:t>
        <w:tab/>
        <w:t>[565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h.</w:t>
        <w:tab/>
        <w:t>Medicare</w:t>
        <w:tab/>
        <w:t>            1</w:t>
        <w:tab/>
        <w:t>                2</w:t>
        <w:tab/>
        <w:tab/>
        <w:t>                    3</w:t>
        <w:tab/>
        <w:t>[566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i.</w:t>
        <w:tab/>
        <w:t>The environment</w:t>
        <w:tab/>
        <w:t>            1</w:t>
        <w:tab/>
        <w:t>                2</w:t>
        <w:tab/>
        <w:tab/>
        <w:t>                    3</w:t>
        <w:tab/>
        <w:t>[567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>14.</w:t>
        <w:tab/>
        <w:t xml:space="preserve">I’m going to read off some personal characteristics and qualities.    As I read each one, please tell me whether </w:t>
        <w:tab/>
        <w:t>you think it applies or doesn’t apply to Bob Dole.    First, ... Next, ... READ AND ROTATE: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</w:r>
      <w:r>
        <w:rPr>
          <w:rFonts w:ascii="Tms Rmn" w:hAnsi="Tms Rmn"/>
          <w:sz w:val="24"/>
          <w:u w:val="single"/>
        </w:rPr>
        <w:t>Applies</w:t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Doesn’t apply</w:t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DK/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a.</w:t>
        <w:tab/>
        <w:t>Can get things done</w:t>
        <w:tab/>
        <w:t>            1</w:t>
        <w:tab/>
        <w:t>                2</w:t>
        <w:tab/>
        <w:tab/>
        <w:t>                    3</w:t>
        <w:tab/>
        <w:t>[568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b.</w:t>
        <w:tab/>
        <w:t>Honest and trustworthy    1</w:t>
        <w:tab/>
        <w:t>                2</w:t>
        <w:tab/>
        <w:tab/>
        <w:t>                    3</w:t>
        <w:tab/>
        <w:t>[569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c.</w:t>
        <w:tab/>
        <w:t xml:space="preserve">Shares your values    </w:t>
        <w:tab/>
        <w:t>            1</w:t>
        <w:tab/>
        <w:t>                2</w:t>
        <w:tab/>
        <w:tab/>
        <w:t>                    3</w:t>
        <w:tab/>
        <w:t>[570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d.</w:t>
        <w:tab/>
        <w:t>Cares about the needs          1</w:t>
        <w:tab/>
        <w:t>                2</w:t>
        <w:tab/>
        <w:tab/>
        <w:t>                    3</w:t>
        <w:tab/>
        <w:t>[571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    of people like you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e.</w:t>
        <w:tab/>
        <w:t xml:space="preserve">A man of strong </w:t>
        <w:tab/>
        <w:t>            1</w:t>
        <w:tab/>
        <w:t>                2</w:t>
        <w:tab/>
        <w:tab/>
        <w:t>                    3</w:t>
        <w:tab/>
        <w:t>[572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      convictions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f.</w:t>
        <w:tab/>
        <w:t>Has a clear plan for</w:t>
        <w:tab/>
        <w:t>            1</w:t>
        <w:tab/>
        <w:t>                2</w:t>
        <w:tab/>
        <w:tab/>
        <w:t>                    3</w:t>
        <w:tab/>
        <w:t>[573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solving this country’s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problems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g.</w:t>
        <w:tab/>
        <w:t xml:space="preserve">Puts the country’s </w:t>
        <w:tab/>
        <w:t>            1</w:t>
        <w:tab/>
        <w:t>                2</w:t>
        <w:tab/>
        <w:tab/>
        <w:t>                    3</w:t>
        <w:tab/>
        <w:t>[574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            interests ahead of his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    own political interests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>15.</w:t>
        <w:tab/>
        <w:t xml:space="preserve">Who do you have the most confidence in when it comes to handling the following problems -- President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Clinton or Republicans in Congress ?      First, ...      Next, ... READ AND ROTATE: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 xml:space="preserve">      </w:t>
        <w:tab/>
        <w:tab/>
        <w:t xml:space="preserve"> </w:t>
        <w:tab/>
        <w:tab/>
        <w:t>BOTH</w:t>
        <w:tab/>
        <w:t>    NEITHER</w:t>
        <w:tab/>
        <w:t>      DK/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 xml:space="preserve">                                    </w:t>
      </w:r>
      <w:r>
        <w:rPr>
          <w:rFonts w:ascii="Tms Rmn" w:hAnsi="Tms Rmn"/>
          <w:sz w:val="24"/>
          <w:u w:val="single"/>
        </w:rPr>
        <w:t>Clinton</w:t>
      </w:r>
      <w:r>
        <w:rPr>
          <w:rFonts w:ascii="Tms Rmn" w:hAnsi="Tms Rmn"/>
          <w:sz w:val="24"/>
        </w:rPr>
        <w:t xml:space="preserve">                      </w:t>
      </w:r>
      <w:r>
        <w:rPr>
          <w:rFonts w:ascii="Tms Rmn" w:hAnsi="Tms Rmn"/>
          <w:sz w:val="24"/>
          <w:u w:val="single"/>
        </w:rPr>
        <w:t>Republicans</w:t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(vol.)</w:t>
        <w:tab/>
      </w:r>
      <w:r>
        <w:rPr>
          <w:rFonts w:ascii="Tms Rmn" w:hAnsi="Tms Rmn"/>
          <w:sz w:val="24"/>
        </w:rPr>
        <w:t xml:space="preserve">          </w:t>
      </w:r>
      <w:r>
        <w:rPr>
          <w:rFonts w:ascii="Tms Rmn" w:hAnsi="Tms Rmn"/>
          <w:sz w:val="24"/>
          <w:u w:val="single"/>
        </w:rPr>
        <w:t xml:space="preserve"> (vol.)</w:t>
      </w:r>
      <w:r>
        <w:rPr>
          <w:rFonts w:ascii="Tms Rmn" w:hAnsi="Tms Rmn"/>
          <w:sz w:val="24"/>
        </w:rPr>
        <w:t xml:space="preserve">      </w:t>
        <w:tab/>
        <w:t xml:space="preserve">      </w:t>
      </w:r>
      <w:r>
        <w:rPr>
          <w:rFonts w:ascii="Tms Rmn" w:hAnsi="Tms Rmn"/>
          <w:sz w:val="24"/>
          <w:u w:val="single"/>
        </w:rPr>
        <w:t xml:space="preserve"> RF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a.</w:t>
        <w:tab/>
        <w:t>The economy</w:t>
        <w:tab/>
        <w:t xml:space="preserve">1    </w:t>
        <w:tab/>
        <w:t>2</w:t>
        <w:tab/>
        <w:tab/>
        <w:t>        3</w:t>
        <w:tab/>
        <w:tab/>
        <w:t>    4</w:t>
        <w:tab/>
        <w:t>          5</w:t>
        <w:tab/>
        <w:t>[612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b.</w:t>
        <w:tab/>
        <w:t>The federal budget</w:t>
        <w:tab/>
        <w:t>1</w:t>
        <w:tab/>
        <w:t>2</w:t>
        <w:tab/>
        <w:tab/>
        <w:t>        3</w:t>
        <w:tab/>
        <w:tab/>
        <w:t>    4</w:t>
        <w:tab/>
        <w:t>          5</w:t>
        <w:tab/>
        <w:t>[613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deficit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c.</w:t>
        <w:tab/>
        <w:t>Taxes</w:t>
        <w:tab/>
        <w:tab/>
        <w:t>1</w:t>
        <w:tab/>
        <w:t>2</w:t>
        <w:tab/>
        <w:tab/>
        <w:t>        3</w:t>
        <w:tab/>
        <w:tab/>
        <w:t>    4</w:t>
        <w:tab/>
        <w:t>          5</w:t>
        <w:tab/>
        <w:t>[614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d.</w:t>
        <w:tab/>
        <w:t xml:space="preserve">Crime </w:t>
        <w:tab/>
        <w:tab/>
        <w:t>1</w:t>
        <w:tab/>
        <w:t>2</w:t>
        <w:tab/>
        <w:tab/>
        <w:t>        3</w:t>
        <w:tab/>
        <w:tab/>
        <w:t>    4</w:t>
        <w:tab/>
        <w:t>          5</w:t>
        <w:tab/>
        <w:t>[615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e.</w:t>
        <w:tab/>
        <w:t>Welfare</w:t>
        <w:tab/>
        <w:t>1</w:t>
        <w:tab/>
        <w:t>2</w:t>
        <w:tab/>
        <w:tab/>
        <w:t>        3</w:t>
        <w:tab/>
        <w:tab/>
        <w:t>    4</w:t>
        <w:tab/>
        <w:t>          5</w:t>
        <w:tab/>
        <w:t>[616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f.</w:t>
        <w:tab/>
        <w:t>The environment</w:t>
        <w:tab/>
        <w:t>1</w:t>
        <w:tab/>
        <w:t>2</w:t>
        <w:tab/>
        <w:tab/>
        <w:t>        3</w:t>
        <w:tab/>
        <w:tab/>
        <w:t>    4</w:t>
        <w:tab/>
        <w:t>          5</w:t>
        <w:tab/>
        <w:t>[617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>16.</w:t>
        <w:tab/>
        <w:t>How would you rate economic conditions in this country today, excellent, good, only fair, or poor?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18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Excellent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Goo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Only fair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Poor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</w:t>
        <w:tab/>
        <w:t>DON’T KNOW/REFUSE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>17.</w:t>
        <w:tab/>
        <w:t xml:space="preserve">Right now, do you think that economic conditions in the country as a whole are getting better, getting </w:t>
        <w:tab/>
        <w:t>worse, or staying about the same?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19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Getting better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Getting worse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Staying about the same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>18.</w:t>
        <w:tab/>
        <w:t>All in all, do you think Bill Clinton’s economic policies have been a success or a failure?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20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Success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Failure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Some of both (vol.)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DON’T KNOW/REFUSE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>19.</w:t>
        <w:tab/>
        <w:t xml:space="preserve">Looking back, do you think the economic policies of the following past presidents were a success or a </w:t>
        <w:tab/>
        <w:t>failure?    First,... Next, ... READ AND ROTATE: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</w:r>
      <w:r>
        <w:rPr>
          <w:rFonts w:ascii="Tms Rmn" w:hAnsi="Tms Rmn"/>
          <w:sz w:val="24"/>
          <w:u w:val="single"/>
        </w:rPr>
        <w:t>Success</w:t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Failure</w:t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Some of Both (vol.)</w:t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DK/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a.</w:t>
        <w:tab/>
        <w:t>Ronald Reagan</w:t>
        <w:tab/>
        <w:t>            1</w:t>
        <w:tab/>
        <w:t>                2</w:t>
        <w:tab/>
        <w:tab/>
        <w:t xml:space="preserve"> 3</w:t>
        <w:tab/>
        <w:tab/>
        <w:t>                    4</w:t>
        <w:tab/>
        <w:t>[621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b.</w:t>
        <w:tab/>
        <w:t>Jimmy Carter</w:t>
        <w:tab/>
        <w:t>            1</w:t>
        <w:tab/>
        <w:t>                2</w:t>
        <w:tab/>
        <w:tab/>
        <w:t xml:space="preserve"> 3</w:t>
        <w:tab/>
        <w:tab/>
        <w:t>                    4</w:t>
        <w:tab/>
        <w:t>[622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c.</w:t>
        <w:tab/>
        <w:t xml:space="preserve">George Bush    </w:t>
        <w:tab/>
        <w:t>            1</w:t>
        <w:tab/>
        <w:t>                2</w:t>
        <w:tab/>
        <w:tab/>
        <w:t xml:space="preserve"> 3</w:t>
        <w:tab/>
        <w:tab/>
        <w:t>                    4</w:t>
        <w:tab/>
        <w:t>[623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>20.</w:t>
        <w:tab/>
        <w:t xml:space="preserve">Has the economic news you’ve heard of read about recently been </w:t>
      </w:r>
      <w:r>
        <w:rPr>
          <w:rFonts w:ascii="Tms Rmn" w:hAnsi="Tms Rmn"/>
          <w:sz w:val="24"/>
          <w:u w:val="single"/>
        </w:rPr>
        <w:t>mostly</w:t>
      </w:r>
      <w:r>
        <w:rPr>
          <w:rFonts w:ascii="Tms Rmn" w:hAnsi="Tms Rmn"/>
          <w:sz w:val="24"/>
        </w:rPr>
        <w:t xml:space="preserve"> good or </w:t>
      </w:r>
      <w:r>
        <w:rPr>
          <w:rFonts w:ascii="Tms Rmn" w:hAnsi="Tms Rmn"/>
          <w:sz w:val="24"/>
          <w:u w:val="single"/>
        </w:rPr>
        <w:t>mostly</w:t>
      </w:r>
      <w:r>
        <w:rPr>
          <w:rFonts w:ascii="Tms Rmn" w:hAnsi="Tms Rmn"/>
          <w:sz w:val="24"/>
        </w:rPr>
        <w:t xml:space="preserve"> bad?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24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Mostly goo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Mostly ba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EVENLY MIXED (vol.)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DON’T KNOW/REFUSE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>21.</w:t>
        <w:tab/>
        <w:t>How worried are you these days about your personal economic situation -- READ 1-5: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25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Extremely worried,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Very worried,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 xml:space="preserve">Moderately worried, 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Only a little worried, or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</w:t>
        <w:tab/>
        <w:t>Not at all worried?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6</w:t>
        <w:tab/>
        <w:t>DON’T KNOW/REFUSE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>Now back to the election,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>22.</w:t>
        <w:tab/>
        <w:t>Overall, do you think Bob Dole would make a good president, or not?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26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Yes, goo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No, not goo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DON’T KNOW/REFUSE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>23.</w:t>
        <w:tab/>
        <w:t xml:space="preserve">In general, would you be more likely or less likely to vote for Bob Dole if he were to select Colin Powell to </w:t>
        <w:tab/>
        <w:t>be his vice-presidential running mate?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27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More likely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Less likely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No difference (vol.)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>24.</w:t>
        <w:tab/>
        <w:t>Do you consider yourself a supporter of Pat Buchanan, or not?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28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Yes -- ASK Q. 24A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No -- SKIP TO Q. 25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DON’T KNOW/ REFUSED -- SKIP TO Q. 25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 xml:space="preserve">24A. </w:t>
        <w:tab/>
        <w:t xml:space="preserve">Would you say you are a </w:t>
      </w:r>
      <w:r>
        <w:rPr>
          <w:rFonts w:ascii="Tms Rmn" w:hAnsi="Tms Rmn"/>
          <w:sz w:val="24"/>
          <w:u w:val="single"/>
        </w:rPr>
        <w:t>strong</w:t>
      </w:r>
      <w:r>
        <w:rPr>
          <w:rFonts w:ascii="Tms Rmn" w:hAnsi="Tms Rmn"/>
          <w:sz w:val="24"/>
        </w:rPr>
        <w:t xml:space="preserve"> supporter of Buchanan, or not so strong?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29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Yes, strong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No, not strong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>25.</w:t>
        <w:tab/>
        <w:t xml:space="preserve">If Pat Buchanan does not win the Republican nomination for president, would you like to see him run for </w:t>
        <w:tab/>
        <w:t>president in the 1996 election as an independent candidate, or not?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30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Yes, run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No, not run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>26.</w:t>
        <w:tab/>
        <w:t>Are you a member of Ross Perot’s political party called the Reform Party, or not?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31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>Thinking about Bob Dole,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>27.</w:t>
        <w:tab/>
        <w:t>Do you feel Bob Dole is too old to be president, or not?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32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Yes, too ol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No, not too ol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>28.</w:t>
        <w:tab/>
        <w:t>Just your best guess, how old do you think Bob Dole is?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33,634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RECORD EXACT AGE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98</w:t>
        <w:tab/>
        <w:t>DON’T KNOW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99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>29.</w:t>
        <w:tab/>
        <w:t>How would you describe your political views ... READ 1-5: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35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Very conservative,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Conservative,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Moderate,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Liberal, or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</w:t>
        <w:tab/>
        <w:t>Very liberal?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6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>30.</w:t>
        <w:tab/>
        <w:t xml:space="preserve">Using the same categories, how would you describe the political views of Bill Clinton?    (RE-READ    1-5 IF </w:t>
        <w:tab/>
        <w:t>NECESSARY)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36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Very conservative,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Conservative,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Moderate,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Liberal, or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</w:t>
        <w:tab/>
        <w:t>Very liberal?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6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>31.</w:t>
        <w:tab/>
        <w:t xml:space="preserve">Using the same categories, how would you describe the political views of Bob Dole    (RE-READ    1-5 IF </w:t>
        <w:tab/>
        <w:t>NECESSARY)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37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Very conservative,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Conservative,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Moderate,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Liberal, or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</w:t>
        <w:tab/>
        <w:t>Very liberal?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6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>32.</w:t>
        <w:tab/>
        <w:t xml:space="preserve">If you could select the political party that would control Congress at the same time that you vote for </w:t>
        <w:tab/>
        <w:t xml:space="preserve">president, which </w:t>
      </w:r>
      <w:r>
        <w:rPr>
          <w:rFonts w:ascii="Tms Rmn" w:hAnsi="Tms Rmn"/>
          <w:sz w:val="24"/>
          <w:u w:val="single"/>
        </w:rPr>
        <w:t>one</w:t>
      </w:r>
      <w:r>
        <w:rPr>
          <w:rFonts w:ascii="Tms Rmn" w:hAnsi="Tms Rmn"/>
          <w:sz w:val="24"/>
        </w:rPr>
        <w:t xml:space="preserve"> of the following combinations would you prefer -- FORM A:    READ 1-4;    FORM B:    </w:t>
        <w:tab/>
        <w:t>READ 4-1: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38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 xml:space="preserve">Clinton as President and a </w:t>
      </w:r>
      <w:r>
        <w:rPr>
          <w:rFonts w:ascii="Tms Rmn" w:hAnsi="Tms Rmn"/>
          <w:sz w:val="24"/>
          <w:u w:val="single"/>
        </w:rPr>
        <w:t>Democratic</w:t>
      </w:r>
      <w:r>
        <w:rPr>
          <w:rFonts w:ascii="Tms Rmn" w:hAnsi="Tms Rmn"/>
          <w:sz w:val="24"/>
        </w:rPr>
        <w:t xml:space="preserve"> Congress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 xml:space="preserve">Clinton as President and a </w:t>
      </w:r>
      <w:r>
        <w:rPr>
          <w:rFonts w:ascii="Tms Rmn" w:hAnsi="Tms Rmn"/>
          <w:sz w:val="24"/>
          <w:u w:val="single"/>
        </w:rPr>
        <w:t>Republican</w:t>
      </w:r>
      <w:r>
        <w:rPr>
          <w:rFonts w:ascii="Tms Rmn" w:hAnsi="Tms Rmn"/>
          <w:sz w:val="24"/>
        </w:rPr>
        <w:t xml:space="preserve"> Congress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 xml:space="preserve">Dole as President and a </w:t>
      </w:r>
      <w:r>
        <w:rPr>
          <w:rFonts w:ascii="Tms Rmn" w:hAnsi="Tms Rmn"/>
          <w:sz w:val="24"/>
          <w:u w:val="single"/>
        </w:rPr>
        <w:t>Republican</w:t>
      </w:r>
      <w:r>
        <w:rPr>
          <w:rFonts w:ascii="Tms Rmn" w:hAnsi="Tms Rmn"/>
          <w:sz w:val="24"/>
        </w:rPr>
        <w:t xml:space="preserve"> Congress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 xml:space="preserve">Dole as President and a </w:t>
      </w:r>
      <w:r>
        <w:rPr>
          <w:rFonts w:ascii="Tms Rmn" w:hAnsi="Tms Rmn"/>
          <w:sz w:val="24"/>
          <w:u w:val="single"/>
        </w:rPr>
        <w:t>Democratic</w:t>
      </w:r>
      <w:r>
        <w:rPr>
          <w:rFonts w:ascii="Tms Rmn" w:hAnsi="Tms Rmn"/>
          <w:sz w:val="24"/>
        </w:rPr>
        <w:t xml:space="preserve"> Congress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>33.</w:t>
        <w:tab/>
        <w:t xml:space="preserve">Next, we’d like you to think about the amount of influence Newt Gingrich would have over the direction of </w:t>
        <w:tab/>
        <w:t xml:space="preserve">government if bob Dole were elected president.    With Dole as president do you think that Newt Gingrich </w:t>
        <w:tab/>
        <w:t>would have more influence than he has today, or not</w:t>
        <w:tab/>
        <w:t>?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758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Yes, more influence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No, not more influence -- SKIP TO INTRO BEFORE Q. 34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DON’T KNOW/ REFUSED    -- SKIP TO INTRO BEFORE Q. 34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>.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>33a.</w:t>
        <w:tab/>
        <w:t xml:space="preserve">Are you worried or not worried about the fact that Gingrich would have more influence under a Dole </w:t>
        <w:tab/>
        <w:t>Administration?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40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Yes, worrie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No, not worrie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DON’T KNOW/REFUSE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>Now we have a few questions about Whitewater and other matters that are being investigated    concerning the Clinton’s.    First,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>34.</w:t>
        <w:tab/>
        <w:t xml:space="preserve">Which of these statements comes closer to your own opinion -- [FORM A:    READ 1-2;    FORM B:    READ </w:t>
        <w:tab/>
        <w:t>2-1: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41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 xml:space="preserve">The Whitewater allegations are important indicators of Bill Clinton’s character and ability to serve as </w:t>
        <w:tab/>
        <w:tab/>
        <w:t>president, or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The Whitewater allegations are not relevant to Bill Clinton’s ability to serve as president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>35.</w:t>
        <w:tab/>
        <w:t xml:space="preserve">As you may know, a special committee of the United States Senate has been conduction an investigation </w:t>
        <w:tab/>
        <w:t xml:space="preserve">into the Whitewater matters, but the authorization for that investigation recently expired.    In your view, </w:t>
        <w:tab/>
        <w:t xml:space="preserve">should the Senate vote to </w:t>
      </w:r>
      <w:r>
        <w:rPr>
          <w:rFonts w:ascii="Tms Rmn" w:hAnsi="Tms Rmn"/>
          <w:sz w:val="24"/>
          <w:u w:val="single"/>
        </w:rPr>
        <w:t>extend</w:t>
      </w:r>
      <w:r>
        <w:rPr>
          <w:rFonts w:ascii="Tms Rmn" w:hAnsi="Tms Rmn"/>
          <w:sz w:val="24"/>
        </w:rPr>
        <w:t xml:space="preserve"> this committee’s investigation, or not?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42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Yes, exten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No, do not exten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>36.</w:t>
        <w:tab/>
        <w:t xml:space="preserve">Next, I’m going to mention various leaders in government.    for each one please tell me whether you would </w:t>
        <w:tab/>
        <w:t xml:space="preserve">describe their political views as too extreme or as not too extreme?    First, [INSERT ITEM, ROTATE </w:t>
        <w:tab/>
        <w:t xml:space="preserve">START].    And what is your opinion of the political views of [INSERT NEXT ITEM]?    Next of [INSERT </w:t>
        <w:tab/>
        <w:t>NEXT ITEM]?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</w:r>
      <w:r>
        <w:rPr>
          <w:rFonts w:ascii="Tms Rmn" w:hAnsi="Tms Rmn"/>
          <w:sz w:val="24"/>
          <w:u w:val="single"/>
        </w:rPr>
        <w:t>Too extreme</w:t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Not too extreme</w:t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DK/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a.</w:t>
        <w:tab/>
        <w:t>Bill Clinton</w:t>
        <w:tab/>
        <w:t>            1</w:t>
        <w:tab/>
        <w:t>                2</w:t>
        <w:tab/>
        <w:tab/>
        <w:t>                    3</w:t>
        <w:tab/>
        <w:t>[643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b.</w:t>
        <w:tab/>
        <w:t>Bob Dole</w:t>
        <w:tab/>
        <w:t>            1</w:t>
        <w:tab/>
        <w:t>                2</w:t>
        <w:tab/>
        <w:tab/>
        <w:t>                    3</w:t>
        <w:tab/>
        <w:t>[644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c.</w:t>
        <w:tab/>
        <w:t>Newt Gingrich</w:t>
        <w:tab/>
        <w:t>            1</w:t>
        <w:tab/>
        <w:t>                2</w:t>
        <w:tab/>
        <w:tab/>
        <w:t>                    3</w:t>
        <w:tab/>
        <w:t>[645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d.</w:t>
        <w:tab/>
        <w:t>Ross Perot</w:t>
        <w:tab/>
        <w:t>            1</w:t>
        <w:tab/>
        <w:t>                2</w:t>
        <w:tab/>
        <w:tab/>
        <w:t>                    3</w:t>
        <w:tab/>
        <w:t>[646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e.</w:t>
        <w:tab/>
        <w:t>Most Republicans in</w:t>
        <w:tab/>
        <w:t>            1</w:t>
        <w:tab/>
        <w:t>                2</w:t>
        <w:tab/>
        <w:tab/>
        <w:t>                    3</w:t>
        <w:tab/>
        <w:t>[647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        Congress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f.</w:t>
        <w:tab/>
        <w:t>Most Democrats in</w:t>
        <w:tab/>
        <w:t>            1</w:t>
        <w:tab/>
        <w:t>                2</w:t>
        <w:tab/>
        <w:tab/>
        <w:t>                    3</w:t>
        <w:tab/>
        <w:t>[648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 xml:space="preserve"> Congress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>37.</w:t>
        <w:tab/>
        <w:t>In politics, as of today, do you consider yourself a Republican, a Democrat or an Independent?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49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Republican -- SKIP TO Q. 38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Democrat -- SKIP TO Q. 41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Independent -- CONTINUE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OTHER PARTY (vol.) -- CONTINUE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</w:t>
        <w:tab/>
        <w:t>DON'T KNOW/REFUSED -- CONTINUE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>37A.</w:t>
        <w:tab/>
        <w:t>As of today do you lean more to the Democratic Party or the Republican Party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50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Democratic -- SKIP TO Q. 4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Republican -- CONTINU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NEITHER/ OTHER/ DON’T KNOW/ REFUSED -- SKIP TO Q. 4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>REPUBLICANS ONLY [Q. 37 ‘1’ OR 37A ‘2’]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>38.</w:t>
        <w:tab/>
        <w:t xml:space="preserve">In your view, should Pat Buchanan stay in the race for the Republican nomination for president, or should he </w:t>
        <w:tab/>
        <w:t>drop ou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51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Stay 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Drop ou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DON’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>39.</w:t>
        <w:tab/>
        <w:t xml:space="preserve">Next, I’d like to ask you about the Republican Party platform which will be adopted at the Republican </w:t>
        <w:tab/>
        <w:t xml:space="preserve">national convention this summer.    As I read a list of positions, please tell me if you think each one should or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should not be included in the Republican Party platform.    First, ... Next, ... READ AND ROTA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>                    Yes, should be            No, should not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</w:r>
      <w:r>
        <w:rPr>
          <w:rFonts w:ascii="Tms Rmn" w:hAnsi="Tms Rmn"/>
          <w:sz w:val="24"/>
          <w:u w:val="single"/>
        </w:rPr>
        <w:t>included</w:t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be included</w:t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DK/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a.</w:t>
        <w:tab/>
        <w:t>Raising tariffs on</w:t>
        <w:tab/>
        <w:t>            1</w:t>
        <w:tab/>
        <w:t>                2</w:t>
        <w:tab/>
        <w:tab/>
        <w:t>                    3</w:t>
        <w:tab/>
        <w:t>[652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products imported into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the United States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b.</w:t>
        <w:tab/>
        <w:t>A constitutional</w:t>
        <w:tab/>
        <w:t>            1</w:t>
        <w:tab/>
        <w:t>                2</w:t>
        <w:tab/>
        <w:tab/>
        <w:t>                    3</w:t>
        <w:tab/>
        <w:t>[653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 xml:space="preserve">amendment to ban 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abortion in all circum-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 xml:space="preserve">stances, except when 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necessary to save the life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of the mother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c.</w:t>
        <w:tab/>
        <w:t>Halting almost all legal      1</w:t>
        <w:tab/>
        <w:t>                2</w:t>
        <w:tab/>
        <w:tab/>
        <w:t>                    3</w:t>
        <w:tab/>
        <w:t>[654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 xml:space="preserve">immigration into the 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United States for the next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five years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d.</w:t>
        <w:tab/>
        <w:t>An across the board</w:t>
        <w:tab/>
        <w:t>            1</w:t>
        <w:tab/>
        <w:t>                2</w:t>
        <w:tab/>
        <w:tab/>
        <w:t>                    3</w:t>
        <w:tab/>
        <w:t>[655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reduction in U. S. aid to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foreign countries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e.</w:t>
        <w:tab/>
        <w:t>A law prohibiting U. S.    1</w:t>
        <w:tab/>
        <w:t>                2</w:t>
        <w:tab/>
        <w:tab/>
        <w:t>                    3</w:t>
        <w:tab/>
        <w:t>[656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 xml:space="preserve">military forces from 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serving under the c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 xml:space="preserve">command of United 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Nations’ officers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728" w:leader="none"/>
          <w:tab w:val="left" w:pos="3024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6912" w:leader="none"/>
          <w:tab w:val="left" w:pos="7920" w:leader="none"/>
          <w:tab w:val="left" w:pos="9216" w:leader="none"/>
          <w:tab w:val="left" w:pos="10080" w:leader="none"/>
          <w:tab w:val="left" w:pos="11088" w:leader="none"/>
          <w:tab w:val="left" w:pos="12096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f.</w:t>
        <w:tab/>
        <w:t>Establishing term limits    1</w:t>
        <w:tab/>
        <w:t>                2</w:t>
        <w:tab/>
        <w:tab/>
        <w:t>                    3</w:t>
        <w:tab/>
        <w:t>[657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          for federal judges, all of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 xml:space="preserve">          whom are currently 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4680" w:leader="none"/>
          <w:tab w:val="left" w:pos="5040" w:leader="none"/>
          <w:tab w:val="left" w:pos="5616" w:leader="none"/>
          <w:tab w:val="left" w:pos="57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          appointed for lif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g.    Withdrawal of U. S.            1</w:t>
        <w:tab/>
        <w:tab/>
        <w:tab/>
        <w:t>      2</w:t>
        <w:tab/>
        <w:tab/>
        <w:t>3                    [658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          military troops fro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          Bosni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>40.</w:t>
        <w:tab/>
        <w:t xml:space="preserve">Would you be more likely or less likely to vote for Bob Dole if he were to select a vice-presidential running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mate who is pro-choice on abortion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59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More like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Less like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NO DIFFERENCE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DON’T KNOW WHAT THE TERM MEA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>ASK ALL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>Now I have some questions on some different subject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>41.</w:t>
        <w:tab/>
        <w:t>With respect to the abortion issue, would you consider yourself to be pro-choice or pro-lif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60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Pro-choi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Pro-lif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DON’T KNOW WHAT THE TERMS MEAN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MIXED/ BOTH/ NEITHER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</w:t>
        <w:tab/>
        <w:t>UNSU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6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>42.</w:t>
        <w:tab/>
        <w:t xml:space="preserve">As you may know, Elizabeth Dole is currently on leave from her paid job as president of the American Red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 xml:space="preserve">Cross.    If Bob Dole is elected president, do you think Elizabeth Dole should or should not resume her job as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president of the Red Cross if she wants to do so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61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Shoul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Should no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>SPLIT SAMPLE:</w:t>
        <w:tab/>
        <w:tab/>
        <w:t>FORM A:    ASK Q. 43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>FORM B:    ASK Q. 43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>43A.</w:t>
        <w:tab/>
        <w:t>Do you feel that homosexuality should be considered an acceptable alternative lifestyle or no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62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Yes, acceptab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No, not acceptab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>43B.</w:t>
        <w:tab/>
        <w:t>Do you feel that homosexual behavior should be considered an acceptable lifestyle or no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63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Yes, acceptab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No, not acceptab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>44.</w:t>
        <w:tab/>
        <w:t xml:space="preserve">Do you think marriages between homosexuals should or should not be recognized by the law as valid, with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the same rights as traditional marriage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64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Should be vali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Should not be recogniz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>On a different subject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>45.</w:t>
        <w:tab/>
        <w:t xml:space="preserve">How would you feel if your local public schools established a dress code requiring students to wear school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uniforms -- would you favor or oppose this policy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65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Fav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Oppo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>Turning to the situation between China and Taiwan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>46.</w:t>
        <w:tab/>
        <w:t xml:space="preserve">If China were to attack Taiwan, do you think the United States should use its military forces to help defend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Taiwan, or no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66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>Next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>47.</w:t>
        <w:tab/>
        <w:t>Are you a fan of professional baseball, or no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67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Yes, a f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SOMEWHAT OF A FAN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No, not a fan -- GO TO DEMOGRAPHIC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DON’T KNOW/ REFUSED -- GO TO DEMOGRAPHIC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>49.</w:t>
        <w:tab/>
        <w:t xml:space="preserve">Compared to baseball seasons prior to the 1994 strike, do you think you will watch more Major League </w:t>
        <w:tab/>
        <w:t>Baseball on television this season, will you watch as much, or will you watch les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70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Mo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As mu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Les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>50.</w:t>
        <w:tab/>
        <w:t>Do you plan to personally attend any Major League Baseball games this year, or no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71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rFonts w:ascii="Tms Rmn" w:hAnsi="Tms Rmn"/>
          <w:sz w:val="24"/>
        </w:rPr>
        <w:t>GO TO DEMOGRAPHIC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160" w:leader="none"/>
          <w:tab w:val="left" w:pos="3888" w:leader="none"/>
          <w:tab w:val="left" w:pos="4680" w:leader="none"/>
          <w:tab w:val="left" w:pos="5040" w:leader="none"/>
          <w:tab w:val="left" w:pos="5760" w:leader="none"/>
          <w:tab w:val="left" w:pos="7200" w:leader="none"/>
          <w:tab w:val="left" w:pos="9072" w:leader="none"/>
          <w:tab w:val="left" w:pos="10800" w:leader="none"/>
          <w:tab w:val="left" w:pos="12240" w:leader="none"/>
        </w:tabs>
        <w:bidi w:val="0"/>
        <w:jc w:val="left"/>
        <w:rPr/>
      </w:pPr>
      <w:r>
        <w:rPr/>
      </w:r>
    </w:p>
    <w:sectPr>
      <w:type w:val="nextPage"/>
      <w:pgSz w:w="12240" w:h="15840"/>
      <w:pgMar w:left="576" w:right="576" w:gutter="0" w:header="0" w:top="576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688</Words>
  <CharactersWithSpaces>21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1T08:44:00Z</dcterms:created>
  <dc:creator>Laura Holmes</dc:creator>
  <dc:description/>
  <dc:language>en-US</dc:language>
  <cp:lastModifiedBy/>
  <cp:lastPrinted>1996-05-21T11:11:00Z</cp:lastPrinted>
  <cp:revision>1</cp:revision>
  <dc:subject/>
  <dc:title/>
</cp:coreProperties>
</file>