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/>
      </w:pPr>
      <w:r>
        <w:rPr>
          <w:rFonts w:ascii="CG Times" w:hAnsi="CG Times"/>
          <w:sz w:val="24"/>
        </w:rPr>
        <w:tab/>
      </w:r>
      <w:r>
        <w:rPr>
          <w:rFonts w:ascii="CG Times" w:hAnsi="CG Times"/>
          <w:b/>
          <w:sz w:val="24"/>
        </w:rPr>
        <w:t>A CNN/ USA TODAY/ GALLUP PO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>
          <w:rFonts w:ascii="CG Times" w:hAnsi="CG Times"/>
          <w:b/>
          <w:b/>
          <w:sz w:val="24"/>
        </w:rPr>
      </w:pPr>
      <w:r>
        <w:rPr>
          <w:rFonts w:ascii="CG Times" w:hAnsi="CG Times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/>
      </w:pPr>
      <w:r>
        <w:rPr>
          <w:rFonts w:ascii="CG Times" w:hAnsi="CG Times"/>
          <w:b/>
          <w:sz w:val="24"/>
        </w:rPr>
        <w:tab/>
        <w:tab/>
        <w:t>APRIL WAVE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>
          <w:rFonts w:ascii="CG Times" w:hAnsi="CG Times"/>
          <w:b/>
          <w:b/>
          <w:sz w:val="24"/>
        </w:rPr>
      </w:pPr>
      <w:r>
        <w:rPr>
          <w:rFonts w:ascii="CG Times" w:hAnsi="CG Times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>
          <w:rFonts w:ascii="CG Times" w:hAnsi="CG Times"/>
          <w:b/>
          <w:b/>
          <w:sz w:val="24"/>
        </w:rPr>
      </w:pPr>
      <w:r>
        <w:rPr>
          <w:rFonts w:ascii="CG Times" w:hAnsi="CG Times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/>
      </w:pPr>
      <w:r>
        <w:rPr>
          <w:rFonts w:ascii="CG Times" w:hAnsi="CG Times"/>
          <w:b/>
          <w:sz w:val="24"/>
        </w:rPr>
        <w:tab/>
        <w:t>-- FINAL QUESTIONNAIRE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b/>
          <w:b/>
          <w:sz w:val="24"/>
        </w:rPr>
      </w:pPr>
      <w:r>
        <w:rPr>
          <w:rFonts w:ascii="CG Times" w:hAnsi="CG Times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>AC: 1686    TIMIBERLINE: 10668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>PRINCETON JOB # 96-04-00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>SEX: 1( )Male</w:t>
        <w:tab/>
        <w:t>2( )Female</w:t>
        <w:tab/>
        <w:tab/>
        <w:tab/>
        <w:tab/>
        <w:t>INTERVIEWER'S NAM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>TIME STARTED:</w:t>
        <w:tab/>
        <w:tab/>
        <w:tab/>
        <w:tab/>
        <w:tab/>
        <w:t>INTERVIEWER'S I.D.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>TIME FINISHED:</w:t>
        <w:tab/>
        <w:tab/>
        <w:tab/>
        <w:tab/>
        <w:tab/>
        <w:t>PAG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>LENGTH:</w:t>
        <w:tab/>
        <w:tab/>
        <w:tab/>
        <w:tab/>
        <w:tab/>
        <w:tab/>
        <w:t>REPLICAT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>REGION: 1      Eastern</w:t>
        <w:tab/>
        <w:tab/>
        <w:tab/>
        <w:tab/>
        <w:tab/>
        <w:t>STRATUM:      1      Stratum 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 xml:space="preserve"> </w:t>
      </w:r>
      <w:r>
        <w:rPr>
          <w:rFonts w:ascii="CG Times" w:hAnsi="CG Times"/>
          <w:sz w:val="24"/>
        </w:rPr>
        <w:tab/>
        <w:t>          2      Central</w:t>
        <w:tab/>
        <w:tab/>
        <w:t xml:space="preserve">                                            </w:t>
        <w:tab/>
        <w:t xml:space="preserve">          </w:t>
        <w:tab/>
        <w:t>                            2      Stratum 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          3      Mountain</w:t>
        <w:tab/>
        <w:t xml:space="preserve">                                            </w:t>
        <w:tab/>
        <w:t>                                        3      Remai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          4      Pacif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>N=1000 National Adults</w:t>
        <w:tab/>
        <w:tab/>
        <w:tab/>
        <w:tab/>
        <w:t>David Moore, Lydia Sa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  <w:u w:val="single"/>
        </w:rPr>
        <w:tab/>
        <w:tab/>
        <w:tab/>
        <w:tab/>
        <w:tab/>
        <w:tab/>
        <w:t xml:space="preserve">                </w:t>
        <w:tab/>
        <w:tab/>
        <w:t>            April 9-10, 199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>INTRODUCTION: Hello, I am calling from the Gallup Organization.    I'd like to ask a few questions of the youngest male, 18 years of age or older, who is now at home (IF NO MALE, ASK: May I please speak with the oldest female, 18 years of age or older, who is now at home?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>That completes the interview.    I'd just like to ask you a few questions for statistical purposes on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>PLEASE RECORD AND VERIFY PHON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CG Times" w:hAnsi="CG Times"/>
          <w:sz w:val="24"/>
        </w:rPr>
        <w:t>AREA CODE</w:t>
        <w:tab/>
        <w:t>        EXCHANGE</w:t>
        <w:tab/>
        <w:t>NU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>INTERVIEW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>D2.</w:t>
        <w:tab/>
        <w:t>What is your age?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45,4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1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6</w:t>
        <w:tab/>
        <w:t>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7</w:t>
        <w:tab/>
        <w:t>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8</w:t>
        <w:tab/>
        <w:t>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9</w:t>
        <w:tab/>
        <w:t>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0 =    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>D3.</w:t>
        <w:tab/>
        <w:t>What is the last grade or class that you completed in school?      (DO NOT READ)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4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None, or grade 1-4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Grades 5, 6 or 7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Grade 8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High school incomplete (Grades 9 - 11) -- GO TO D4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High school graduate, Grade 12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6</w:t>
        <w:tab/>
        <w:t xml:space="preserve">Technical, trade, or business </w:t>
      </w:r>
      <w:r>
        <w:rPr>
          <w:rFonts w:ascii="CG Times" w:hAnsi="CG Times"/>
          <w:sz w:val="24"/>
          <w:u w:val="single"/>
        </w:rPr>
        <w:t>after</w:t>
      </w:r>
      <w:r>
        <w:rPr>
          <w:rFonts w:ascii="CG Times" w:hAnsi="CG Times"/>
          <w:sz w:val="24"/>
        </w:rPr>
        <w:t xml:space="preserve"> high school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7</w:t>
        <w:tab/>
        <w:t>College/university incomplete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8</w:t>
        <w:tab/>
        <w:t>College/university graduate or m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9</w:t>
        <w:tab/>
        <w:t>DON'T KNOW/REFUSED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>D3a.</w:t>
        <w:tab/>
        <w:t>Do you have any post-graduate education beyond a 4-year bachelors degre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4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1 </w:t>
        <w:tab/>
        <w:t>Yes (includes masters degree, doctorate, law degree, etc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2 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>D4.</w:t>
        <w:tab/>
        <w:t xml:space="preserve">Are you, yourself of Hispanic origin or descent, such as Mexican, Puerto Rican, Cuban, or other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Spanish background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675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>D4a.</w:t>
        <w:tab/>
        <w:t>What is your race? Are you white, African-American, or some other race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676,677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1</w:t>
        <w:tab/>
        <w:t>Other (list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6</w:t>
        <w:tab/>
        <w:t>Whit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7</w:t>
        <w:tab/>
        <w:t>African-American/Black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8</w:t>
        <w:tab/>
        <w:t>(Hispanic) --    (Continue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>D4b.</w:t>
        <w:tab/>
      </w:r>
      <w:r>
        <w:rPr>
          <w:rFonts w:ascii="CG Times" w:hAnsi="CG Times"/>
          <w:sz w:val="24"/>
          <w:u w:val="single"/>
        </w:rPr>
        <w:t>(If code “08” in D4a, ask:)</w:t>
      </w:r>
      <w:r>
        <w:rPr>
          <w:rFonts w:ascii="CG Times" w:hAnsi="CG Times"/>
          <w:sz w:val="24"/>
        </w:rPr>
        <w:t xml:space="preserve"> Do you consider yourself to be white-Hispanic, or black-Hispanic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678,679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1</w:t>
        <w:tab/>
        <w:t>Other (list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6</w:t>
        <w:tab/>
        <w:t>White-Hispanic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7</w:t>
        <w:tab/>
        <w:t>Black-Hispanic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8</w:t>
        <w:tab/>
        <w:t>(Hispanic/Respondent refuses to discriminate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>D5.</w:t>
        <w:tab/>
        <w:t xml:space="preserve">Is your total annual household </w:t>
      </w:r>
      <w:r>
        <w:rPr>
          <w:rFonts w:ascii="CG Times" w:hAnsi="CG Times"/>
          <w:sz w:val="24"/>
          <w:u w:val="single"/>
        </w:rPr>
        <w:t>income</w:t>
      </w:r>
      <w:r>
        <w:rPr>
          <w:rFonts w:ascii="CG Times" w:hAnsi="CG Times"/>
          <w:sz w:val="24"/>
        </w:rPr>
        <w:t xml:space="preserve"> before taxes $20,000 or more or is it less than $2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3,5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(IF "UNDER" ASK:)</w:t>
        <w:tab/>
        <w:t>Is it over or under $15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(IF "UNDER” ASK:)</w:t>
        <w:tab/>
        <w:t>Is it over or under $1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(IF "OVER" ASK:)</w:t>
        <w:tab/>
        <w:t>Is it over or under $3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(IF "OVER" ASK:)</w:t>
        <w:tab/>
        <w:t>Is it over or under $5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(IF "OVER” ASK:)</w:t>
        <w:tab/>
        <w:t>Is it over or under $75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1</w:t>
        <w:tab/>
        <w:t>Less than $10,000</w:t>
        <w:tab/>
        <w:t>05</w:t>
        <w:tab/>
        <w:t>$30,000 - 49,99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2</w:t>
        <w:tab/>
        <w:t>$10,000 - 14,999</w:t>
        <w:tab/>
        <w:t>06</w:t>
        <w:tab/>
        <w:t>$50,000 - 74,99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3</w:t>
        <w:tab/>
        <w:t>$15,000 - 19,999</w:t>
        <w:tab/>
        <w:t>07</w:t>
        <w:tab/>
        <w:t>$75,000 and o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4</w:t>
        <w:tab/>
        <w:t>$20,000 - 29,999</w:t>
        <w:tab/>
        <w:t>08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>D6.</w:t>
        <w:tab/>
        <w:t>Next, we need to record how many different residential phone lines you have in your household -</w:t>
        <w:tab/>
        <w:t>that is,</w:t>
        <w:tab/>
        <w:t xml:space="preserve">the number of different phone numbers that are used by adult members of your household.    </w:t>
        <w:tab/>
        <w:t xml:space="preserve">Please do not count phone lines that are used primarily for business purposes, for children, or for </w:t>
        <w:tab/>
        <w:t>electronic equipment --</w:t>
        <w:tab/>
        <w:t xml:space="preserve">such as computers and fax machines.    How many residential phone numbers are </w:t>
        <w:tab/>
        <w:t>there in your househol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73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Th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F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Five or m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6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7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>D7.</w:t>
        <w:tab/>
        <w:t xml:space="preserve">In politics, as of </w:t>
      </w:r>
      <w:r>
        <w:rPr>
          <w:rFonts w:ascii="CG Times" w:hAnsi="CG Times"/>
          <w:sz w:val="24"/>
          <w:u w:val="single"/>
        </w:rPr>
        <w:t>today,</w:t>
      </w:r>
      <w:r>
        <w:rPr>
          <w:rFonts w:ascii="CG Times" w:hAnsi="CG Times"/>
          <w:sz w:val="24"/>
        </w:rPr>
        <w:t xml:space="preserve"> do you consider yourself a Republican, Democrat or an Independent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45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Republican -- GO TO D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Democrat -- GO TO D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Indepen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OTHER PARTY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 xml:space="preserve">D7A. </w:t>
        <w:tab/>
        <w:t>As of today, do you lean more to the Democratic Party or the Republican Part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45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Democrat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Republi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NEITHER/ OTHER/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>D8.</w:t>
        <w:tab/>
        <w:t>Do you consider yourself a supporter of Ross Perot 's political party called the Reform Party, or not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731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2 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>D9.</w:t>
        <w:tab/>
        <w:t>How would you describe your political views ... READ 1-5: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459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Very conservative,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ab/>
        <w:t>Conservative,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ab/>
        <w:t>Moderate,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ab/>
        <w:t>Liberal, or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ab/>
        <w:t>Very liberal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6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>D10.</w:t>
        <w:tab/>
        <w:t>Are you now registered to vote in your precinct or election district, or not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674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ab/>
        <w:t>DON'T NEED TO REGISTER (vol.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>D11.</w:t>
        <w:tab/>
        <w:t xml:space="preserve">In the election for president in November of 1992, did things come up that kept you from voting, or did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you happen to vote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456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Yes, vot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ab/>
        <w:t>No, did not vote -- SKIP TO D12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ab/>
        <w:t>DON'T KNOW/ REFUSED -- SKIP TO D12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>D11A.</w:t>
        <w:tab/>
        <w:t>Did you happen to vote for George Bush, Bill Clinton, or Ross Perot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457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George Bush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ab/>
        <w:t>Bill Clinton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ab/>
        <w:t>Ross Perot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6</w:t>
        <w:tab/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>D12.</w:t>
        <w:tab/>
        <w:t>Overall, how closely would you say you follow news about national politics -- READ 1-4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732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Very closel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ab/>
        <w:t>Somewhat closel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ab/>
        <w:t>Not too closely, o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ab/>
        <w:t>Not closely at all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>ASK OF ELIGIBLE RESPONDENTS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>D13.</w:t>
        <w:tab/>
        <w:t>Do you live within the city limits of ... (INSERT CITY NAME OR NAMES)</w:t>
        <w:tab/>
        <w:t>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31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>ASK D14 IF COLUMN 31 IS '2' OR '3' AND MSA CODE IS “1120”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>D14.</w:t>
        <w:tab/>
        <w:t>Do you live within the city limits of Fitchburg, Leominster or Gloucestor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19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>INTERVIEWER NOTE: DO NOT READ D.15; SIMPLY RECORD WHETHER YOU FEEL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>RESPONDENT IS GENERALLY COOPERATIVE AND HAS GOOD VERBAL SKILLS, OR NOT.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>D15.</w:t>
        <w:tab/>
        <w:t>RESPONDENT IS RELATIVELY ARTICULATE, WILLING TO EXPRESS OPINION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>PROGRAMMER NOTE:    ON TUESDAY    NIGHT COLLECT 50 NAMES OF THOSE WHO ARE D15 ‘1’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 xml:space="preserve">D15A. This completes the interview.    However, Gallup is working with Cable News Network and USA Today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on this poll and they would like to talk further with a few survey participants about the topics we’ve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discussed.    So that reporters can choose from a cross-section of people, Gallup would provide them with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background information which may include any or all of the answers you’ve given in this poll.    Would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you be willing to talk with a reporter at a later 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4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/(Re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>IF YES TO BE RE-INTERVIEWED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>So that a reporter might reach you more easily, may we please have your n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>[461-48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PLEASE TYPE IN NAME CAREFU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>ALL NOT ASKED D.15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 xml:space="preserve">D16. </w:t>
        <w:tab/>
        <w:t xml:space="preserve">This completes the interview.    However, if Gallup wanted to call you back in the future to ask some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additional questions, would that be all right?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4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/(Re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>IF YES TO BE RE-CALLED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>So that a Gallup interviewer might reach you more easily, may I please have your n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>[</w:t>
      </w:r>
      <w:r>
        <w:rPr>
          <w:rFonts w:ascii="CG Times" w:hAnsi="CG Times"/>
          <w:sz w:val="24"/>
          <w:u w:val="single"/>
        </w:rPr>
        <w:t>461 - 49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PLEASE TYPE IN NAME CAREFU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END OF INTERVIEW. THANK RESPONDENT: Thank you very much for your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48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 xml:space="preserve"> Have a nice day/even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CHECK THE DAY OF WEEK INTERVIEW WAS COMPLE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1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1 Mon 2 Tues 3 Wed 4 Thurs 5 Fri 6 Sat 7 Su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64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D17.</w:t>
        <w:tab/>
        <w:t>CHECK SEX OF GALLUP INTERVIEWER: 1 MALE</w:t>
        <w:tab/>
        <w:t>2 FEMA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1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rFonts w:ascii="CG Times" w:hAnsi="CG Times"/>
          <w:sz w:val="24"/>
        </w:rPr>
        <w:t>1.</w:t>
        <w:tab/>
        <w:t>Do you approve or disapprove of the way Bill Clinton is handling his job as Pres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2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>2.</w:t>
        <w:tab/>
        <w:t xml:space="preserve">Suppose the 1996 presidential election wore being hold today. If Bill Clinton were the Democratic </w:t>
        <w:tab/>
        <w:t>candidate and Bob Dole the Republican candidate, who would you be more likely to vote for</w:t>
        <w:tab/>
        <w:t xml:space="preserve">Clinton, </w:t>
        <w:tab/>
        <w:t>the Democrat, or Dole, the Republic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2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 xml:space="preserve">Clinton </w:t>
        <w:tab/>
        <w:t>SKIP TO Q. 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Dole</w:t>
        <w:tab/>
        <w:t>SKIP TO Q. 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NEI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>2A.</w:t>
        <w:tab/>
        <w:t>As of today, do you lean more to Clinton, the Democrat, or to Dole, the Republic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2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Do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NEI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>3.</w:t>
        <w:tab/>
        <w:t xml:space="preserve">Now suppose that the 1996 presidential election included Bill Clinton as the Democratic candidate, Bob </w:t>
        <w:tab/>
        <w:t xml:space="preserve">Dole as the Republican candidate, and Ross Perot as an independent candidate. Would you vote for Bill </w:t>
        <w:tab/>
        <w:t>Clinton, the Democrat, Bob Dole the Republican, or Ross Perot, the indepen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2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Clinton -- SKIP TO NOTE BEFORE Q. 4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Dole -- SKIP TO NOTE BEFORE Q. 4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Perot -- SKIP TO NOTE BEFORE Q. 4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NON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>3a.</w:t>
        <w:tab/>
        <w:t>As of today do you lean toward Clinton the Democrat, Dole the Republican, or Perot, the independen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2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Dol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 xml:space="preserve">Perot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NONE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>PROGRAMMER NOTE:      ASK Q. 4A OF NON-CLINTON VOTERS (Q. 3    ‘2,3’ OR Q. 3A '2-6’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>4.A</w:t>
        <w:tab/>
        <w:t xml:space="preserve">Is there </w:t>
      </w:r>
      <w:r>
        <w:rPr>
          <w:rFonts w:ascii="CG Times" w:hAnsi="CG Times"/>
          <w:sz w:val="24"/>
          <w:u w:val="single"/>
        </w:rPr>
        <w:t>any chance</w:t>
      </w:r>
      <w:r>
        <w:rPr>
          <w:rFonts w:ascii="CG Times" w:hAnsi="CG Times"/>
          <w:sz w:val="24"/>
        </w:rPr>
        <w:t xml:space="preserve"> you will vote for Bill Clinton in the November election or is there </w:t>
      </w:r>
      <w:r>
        <w:rPr>
          <w:rFonts w:ascii="CG Times" w:hAnsi="CG Times"/>
          <w:sz w:val="24"/>
          <w:u w:val="single"/>
        </w:rPr>
        <w:t xml:space="preserve">no chance </w:t>
      </w:r>
      <w:r>
        <w:rPr>
          <w:rFonts w:ascii="CG Times" w:hAnsi="CG Times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</w:r>
      <w:r>
        <w:rPr>
          <w:rFonts w:ascii="CG Times" w:hAnsi="CG Times"/>
          <w:sz w:val="24"/>
          <w:u w:val="single"/>
        </w:rPr>
        <w:t>whatsoever</w:t>
      </w:r>
      <w:r>
        <w:rPr>
          <w:rFonts w:ascii="CG Times" w:hAnsi="CG Times"/>
          <w:sz w:val="24"/>
        </w:rPr>
        <w:t xml:space="preserve"> that you will vote for him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2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 xml:space="preserve">Is a chance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 chance whatsoeve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>PROGRAMMER NOTE:</w:t>
        <w:tab/>
        <w:t>ASK Q. 4B OF NON-DOLE VOTERS (Q. 3 ‘1,3’ OR Q. 3A ‘1, 3-6’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>4B.</w:t>
        <w:tab/>
        <w:t xml:space="preserve">Is there </w:t>
      </w:r>
      <w:r>
        <w:rPr>
          <w:rFonts w:ascii="CG Times" w:hAnsi="CG Times"/>
          <w:sz w:val="24"/>
          <w:u w:val="single"/>
        </w:rPr>
        <w:t>any chance</w:t>
      </w:r>
      <w:r>
        <w:rPr>
          <w:rFonts w:ascii="CG Times" w:hAnsi="CG Times"/>
          <w:sz w:val="24"/>
        </w:rPr>
        <w:t xml:space="preserve"> you will vote for Bob Dole in the November election or is there </w:t>
      </w:r>
      <w:r>
        <w:rPr>
          <w:rFonts w:ascii="CG Times" w:hAnsi="CG Times"/>
          <w:sz w:val="24"/>
          <w:u w:val="single"/>
        </w:rPr>
        <w:t xml:space="preserve">no chance </w:t>
      </w:r>
      <w:r>
        <w:rPr>
          <w:rFonts w:ascii="CG Times" w:hAnsi="CG Times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</w:r>
      <w:r>
        <w:rPr>
          <w:rFonts w:ascii="CG Times" w:hAnsi="CG Times"/>
          <w:sz w:val="24"/>
          <w:u w:val="single"/>
        </w:rPr>
        <w:t>whatsoever</w:t>
      </w:r>
      <w:r>
        <w:rPr>
          <w:rFonts w:ascii="CG Times" w:hAnsi="CG Times"/>
          <w:sz w:val="24"/>
        </w:rPr>
        <w:t xml:space="preserve"> that you will vote for him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2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Is a chanc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 chance whatsoeve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>PROGRAMMER NOTE:        ASK Q. 4C OF NON-PEROT VOTERS (Q. 3 '1,2' OR Q. 3A '1-2, 4-6’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>4C.</w:t>
        <w:tab/>
        <w:t xml:space="preserve">Is there </w:t>
      </w:r>
      <w:r>
        <w:rPr>
          <w:rFonts w:ascii="CG Times" w:hAnsi="CG Times"/>
          <w:sz w:val="24"/>
          <w:u w:val="single"/>
        </w:rPr>
        <w:t>any chance</w:t>
      </w:r>
      <w:r>
        <w:rPr>
          <w:rFonts w:ascii="CG Times" w:hAnsi="CG Times"/>
          <w:sz w:val="24"/>
        </w:rPr>
        <w:t xml:space="preserve"> you will vote for Rose Perot in the November election or is there </w:t>
      </w:r>
      <w:r>
        <w:rPr>
          <w:rFonts w:ascii="CG Times" w:hAnsi="CG Times"/>
          <w:sz w:val="24"/>
          <w:u w:val="single"/>
        </w:rPr>
        <w:t>no chance</w:t>
      </w:r>
      <w:r>
        <w:rPr>
          <w:rFonts w:ascii="CG Times" w:hAnsi="CG Times"/>
          <w:sz w:val="24"/>
        </w:rPr>
        <w:t xml:space="preserve">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</w:r>
      <w:r>
        <w:rPr>
          <w:rFonts w:ascii="CG Times" w:hAnsi="CG Times"/>
          <w:sz w:val="24"/>
          <w:u w:val="single"/>
        </w:rPr>
        <w:t>whatsoever</w:t>
      </w:r>
      <w:r>
        <w:rPr>
          <w:rFonts w:ascii="CG Times" w:hAnsi="CG Times"/>
          <w:sz w:val="24"/>
        </w:rPr>
        <w:t xml:space="preserve"> that you will vote for him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27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Is a chanc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 chance whatsoeve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>5.</w:t>
        <w:tab/>
        <w:t xml:space="preserve">Do you approve or disapprove of the way Bob Dole is handling his job as Majority Leader of    the U.S. </w:t>
        <w:tab/>
        <w:t>Senate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28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>6.</w:t>
        <w:tab/>
        <w:t xml:space="preserve">Just your best guess, do you think Ross Perot will decide to run as an official candidate for President this </w:t>
        <w:tab/>
        <w:t>year, or no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29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Yes, will ru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, will not ru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>Turning now to Congress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>7.</w:t>
        <w:tab/>
        <w:t xml:space="preserve">If the elections for Congress were being held today, which party's candidate would you vote for in your </w:t>
        <w:tab/>
        <w:t xml:space="preserve">Congressional district -- the Democratic Party’s candidate or the Republican Party’s candidate? 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FEB 3-5, 1996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30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Democratic candidate -- SKIP TO Q. 8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Republican candidate -- SKIP TO Q. 8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UNDECIDED (vol.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>7A.</w:t>
        <w:tab/>
        <w:t>As of today, do you lean more to the Democratic Party's candidate or to</w:t>
        <w:tab/>
        <w:t xml:space="preserve">the Republican Party's </w:t>
        <w:tab/>
        <w:t>candidate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31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Democratic candidat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Republican candidat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UNDECIDED (vol.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>8.</w:t>
        <w:tab/>
        <w:t xml:space="preserve">Please tell me whether you have a favorable or unfavorable opinion of each of the following institutions.    </w:t>
        <w:tab/>
        <w:t>First, ... Next, ... FORM A:    READ A-B;    FORM B:    READ B-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INTERVIEWER NOTE: PLEASE DISTINGUISH BETWEEN “DON'T KNOW" AND “NE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HEARD OF”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ab/>
        <w:tab/>
        <w:tab/>
        <w:tab/>
        <w:t>NEVER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</w:r>
      <w:r>
        <w:rPr>
          <w:rFonts w:ascii="CG Times" w:hAnsi="CG Times"/>
          <w:sz w:val="24"/>
          <w:u w:val="single"/>
        </w:rPr>
        <w:t>Favorable</w:t>
      </w:r>
      <w:r>
        <w:rPr>
          <w:rFonts w:ascii="CG Times" w:hAnsi="CG Times"/>
          <w:sz w:val="24"/>
        </w:rPr>
        <w:tab/>
      </w:r>
      <w:r>
        <w:rPr>
          <w:rFonts w:ascii="CG Times" w:hAnsi="CG Times"/>
          <w:sz w:val="24"/>
          <w:u w:val="single"/>
        </w:rPr>
        <w:t>Unfavorable</w:t>
      </w:r>
      <w:r>
        <w:rPr>
          <w:rFonts w:ascii="CG Times" w:hAnsi="CG Times"/>
          <w:sz w:val="24"/>
        </w:rPr>
        <w:tab/>
      </w:r>
      <w:r>
        <w:rPr>
          <w:rFonts w:ascii="CG Times" w:hAnsi="CG Times"/>
          <w:sz w:val="24"/>
          <w:u w:val="single"/>
        </w:rPr>
        <w:t>HEARD OF</w:t>
      </w:r>
      <w:r>
        <w:rPr>
          <w:rFonts w:ascii="CG Times" w:hAnsi="CG Times"/>
          <w:sz w:val="24"/>
        </w:rPr>
        <w:tab/>
      </w:r>
      <w:r>
        <w:rPr>
          <w:rFonts w:ascii="CG Times" w:hAnsi="CG Times"/>
          <w:sz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>a. The Republi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 xml:space="preserve">          </w:t>
      </w:r>
      <w:r>
        <w:rPr>
          <w:rFonts w:ascii="CG Times" w:hAnsi="CG Times"/>
          <w:sz w:val="24"/>
        </w:rPr>
        <w:t>Party</w:t>
        <w:tab/>
        <w:tab/>
        <w:tab/>
        <w:t>              1</w:t>
        <w:tab/>
        <w:t>              2</w:t>
        <w:tab/>
        <w:tab/>
        <w:t xml:space="preserve">          </w:t>
        <w:tab/>
        <w:t>    3</w:t>
        <w:tab/>
        <w:t>              4</w:t>
        <w:tab/>
        <w:t>[53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>b. The Democrat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 xml:space="preserve">            </w:t>
      </w:r>
      <w:r>
        <w:rPr>
          <w:rFonts w:ascii="CG Times" w:hAnsi="CG Times"/>
          <w:sz w:val="24"/>
        </w:rPr>
        <w:t>Party</w:t>
        <w:tab/>
        <w:tab/>
        <w:tab/>
        <w:t>              1</w:t>
        <w:tab/>
        <w:t>              2</w:t>
        <w:tab/>
        <w:tab/>
        <w:t xml:space="preserve">          </w:t>
        <w:tab/>
        <w:t>    3</w:t>
        <w:tab/>
        <w:t>              4</w:t>
        <w:tab/>
        <w:t>[53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>Nex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>9.</w:t>
        <w:tab/>
        <w:t>Do you approve or disapprove of the way Congress is handling its job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3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>10.</w:t>
        <w:tab/>
        <w:t xml:space="preserve">Do you approve or disapprove of the way Newt Gingrich is handling his job as Speaker of the U.S. </w:t>
        <w:tab/>
        <w:t>House of Representativ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3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>11.</w:t>
        <w:tab/>
        <w:t>Which is more important to you in this year's presidential electi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FORM A:</w:t>
        <w:tab/>
        <w:t>READ 1-2;    FORM B: READ 2-1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3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The country's economic proble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>or,</w:t>
        <w:tab/>
        <w:t>2</w:t>
        <w:tab/>
        <w:t>The country's moral proble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NEITHER/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>Thinking now about the econom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>12.</w:t>
        <w:tab/>
        <w:t>How would you rate economic conditions in this country today, excellent, good, only fair, or poo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3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Excell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Goo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Only fa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Po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>13.</w:t>
        <w:tab/>
        <w:t xml:space="preserve">Right now, do you think that economic conditions in the country as a whole are getting better, getting </w:t>
        <w:tab/>
        <w:t>worse, or staying about the 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4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Getting bet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Getting wor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Staying about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>14.</w:t>
        <w:tab/>
        <w:t xml:space="preserve">Next, how would you say the nation's economy has changed over the last three years, since Bill Clinton </w:t>
        <w:tab/>
        <w:t xml:space="preserve">became president?    Would you say that the economy is </w:t>
      </w:r>
      <w:r>
        <w:rPr>
          <w:rFonts w:ascii="CG Times" w:hAnsi="CG Times"/>
          <w:sz w:val="24"/>
          <w:u w:val="single"/>
        </w:rPr>
        <w:t>better</w:t>
      </w:r>
      <w:r>
        <w:rPr>
          <w:rFonts w:ascii="CG Times" w:hAnsi="CG Times"/>
          <w:sz w:val="24"/>
        </w:rPr>
        <w:t xml:space="preserve"> today than it was three years ago, or is it </w:t>
        <w:tab/>
      </w:r>
      <w:r>
        <w:rPr>
          <w:rFonts w:ascii="CG Times" w:hAnsi="CG Times"/>
          <w:sz w:val="24"/>
          <w:u w:val="single"/>
        </w:rPr>
        <w:t>worse</w:t>
      </w:r>
      <w:r>
        <w:rPr>
          <w:rFonts w:ascii="CG Times" w:hAnsi="CG Times"/>
          <w:sz w:val="24"/>
        </w:rPr>
        <w:t xml:space="preserve"> toda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4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Bet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Wor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SAM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>15.</w:t>
        <w:tab/>
        <w:t xml:space="preserve">Regardless of whether you think the economy is in good or bad shape,    who do you hold most </w:t>
        <w:tab/>
        <w:t>responsible for the state of the economy at this time:    Bill Clinton, or the Republicans in Congres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4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Republicans in Congr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REFUS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>16.</w:t>
        <w:tab/>
        <w:t xml:space="preserve">Do you think Bill Clinton's economic policies are helping the economy to improve, hurting the </w:t>
        <w:tab/>
        <w:t>economy, or are they not having much effect either wa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4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Help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Hurt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No eff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4680" w:leader="none"/>
          <w:tab w:val="left" w:pos="5040" w:leader="none"/>
          <w:tab w:val="left" w:pos="5760" w:leader="none"/>
          <w:tab w:val="left" w:pos="6048" w:leader="none"/>
          <w:tab w:val="left" w:pos="7776" w:leader="none"/>
          <w:tab w:val="left" w:pos="921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>17.</w:t>
        <w:tab/>
        <w:t xml:space="preserve">Who do you have the most confidence in when it comes to handling the following problems -- President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Clinton or Republican leaders?      First, ...      Next,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 xml:space="preserve">      </w:t>
        <w:tab/>
        <w:tab/>
        <w:t xml:space="preserve"> </w:t>
        <w:tab/>
        <w:tab/>
        <w:t>BOTH</w:t>
        <w:tab/>
        <w:t>    NEITHER</w:t>
        <w:tab/>
        <w:t>      DK/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 xml:space="preserve">                                    </w:t>
      </w:r>
      <w:r>
        <w:rPr>
          <w:rFonts w:ascii="CG Times" w:hAnsi="CG Times"/>
          <w:sz w:val="24"/>
          <w:u w:val="single"/>
        </w:rPr>
        <w:t>Clinton</w:t>
      </w:r>
      <w:r>
        <w:rPr>
          <w:rFonts w:ascii="CG Times" w:hAnsi="CG Times"/>
          <w:sz w:val="24"/>
        </w:rPr>
        <w:t xml:space="preserve">                      </w:t>
      </w:r>
      <w:r>
        <w:rPr>
          <w:rFonts w:ascii="CG Times" w:hAnsi="CG Times"/>
          <w:sz w:val="24"/>
          <w:u w:val="single"/>
        </w:rPr>
        <w:t>Republicans</w:t>
      </w:r>
      <w:r>
        <w:rPr>
          <w:rFonts w:ascii="CG Times" w:hAnsi="CG Times"/>
          <w:sz w:val="24"/>
        </w:rPr>
        <w:tab/>
      </w:r>
      <w:r>
        <w:rPr>
          <w:rFonts w:ascii="CG Times" w:hAnsi="CG Times"/>
          <w:sz w:val="24"/>
          <w:u w:val="single"/>
        </w:rPr>
        <w:t>(vol.)</w:t>
        <w:tab/>
      </w:r>
      <w:r>
        <w:rPr>
          <w:rFonts w:ascii="CG Times" w:hAnsi="CG Times"/>
          <w:sz w:val="24"/>
        </w:rPr>
        <w:t xml:space="preserve">          </w:t>
      </w:r>
      <w:r>
        <w:rPr>
          <w:rFonts w:ascii="CG Times" w:hAnsi="CG Times"/>
          <w:sz w:val="24"/>
          <w:u w:val="single"/>
        </w:rPr>
        <w:t xml:space="preserve"> (vol.)</w:t>
      </w:r>
      <w:r>
        <w:rPr>
          <w:rFonts w:ascii="CG Times" w:hAnsi="CG Times"/>
          <w:sz w:val="24"/>
        </w:rPr>
        <w:t xml:space="preserve">      </w:t>
        <w:tab/>
        <w:t xml:space="preserve">      </w:t>
      </w:r>
      <w:r>
        <w:rPr>
          <w:rFonts w:ascii="CG Times" w:hAnsi="CG Times"/>
          <w:sz w:val="24"/>
          <w:u w:val="single"/>
        </w:rPr>
        <w:t xml:space="preserve"> RF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a.</w:t>
        <w:tab/>
        <w:t>The economy</w:t>
        <w:tab/>
        <w:t xml:space="preserve">1    </w:t>
        <w:tab/>
        <w:t>2</w:t>
        <w:tab/>
        <w:tab/>
        <w:t>        3</w:t>
        <w:tab/>
        <w:tab/>
        <w:t>    4</w:t>
        <w:tab/>
        <w:t>          5</w:t>
        <w:tab/>
        <w:t>[54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b.</w:t>
        <w:tab/>
        <w:t>The federal budget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54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defici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c.</w:t>
        <w:tab/>
        <w:t>Taxes</w:t>
        <w:tab/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54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d.</w:t>
        <w:tab/>
        <w:t>Health care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547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e.</w:t>
        <w:tab/>
        <w:t>Welfare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548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f.</w:t>
        <w:tab/>
        <w:t>Education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549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>SPLIT</w:t>
        <w:tab/>
        <w:t>ROTATION:</w:t>
        <w:tab/>
        <w:t>FORM A: READ 18, THEN 19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ab/>
        <w:t>FORM B: READ 19, THEN 18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>18.</w:t>
        <w:tab/>
        <w:t xml:space="preserve">Do you think the policies being proposed by the Republican leaders in the U.S. House and Senate would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move the country in the right direction or in the wrong direction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50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Right directio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Wrong directio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>19.</w:t>
        <w:tab/>
        <w:t xml:space="preserve">Do you think the policies being proposed by President Clinton would move the country in the right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direction or in the wrong direction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51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Right directio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Wrong directio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>20.</w:t>
        <w:tab/>
        <w:t xml:space="preserve">Who do you want to have more influence over the direction the nation takes this year -- Bill C1inton or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the Republicans in Congress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52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Republican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BOTH EQUALLY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>SPLIT ROTATION:</w:t>
        <w:tab/>
        <w:t>FORM A: READ 21-22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>FORM B: READ 22-21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>21.</w:t>
        <w:tab/>
        <w:t xml:space="preserve">Since the beginning of 1995 -- when the Republicans took control of Congress -- would you say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President Clinton has cooperated enough with the Republican Congress, or no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53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Yes, enough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, not enough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TOO MUCH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>22.</w:t>
        <w:tab/>
        <w:t xml:space="preserve">Since the beginning of 1995 -- when the Republican’s took control of Congress -- would you say the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Republicans in Congress have cooperated enough    with President Clinton, or no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5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Yes, enough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, not enough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TOO MUCH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>SPLIT ROTATION:</w:t>
        <w:tab/>
        <w:t>FORM A: READ 23-24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>FORM B: READ 24-23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>23 .</w:t>
        <w:tab/>
        <w:t xml:space="preserve">Since the beginning of 1995 -- when the Republicans took control of Congress -- would you say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President Clinton has fought hard enough for the policies and principles he believes in, or no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5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 xml:space="preserve">Yes, enough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, not enough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TOO MUCH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>24.</w:t>
        <w:tab/>
        <w:t xml:space="preserve">Since the beginning of 1995 -- when the Republicans took control of Congress -- would you say the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Republicans in Congress have fought hard enough for the policies and principles they believe in, or no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5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Yes, enough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, not enough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TOO MUCH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11520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25.</w:t>
        <w:tab/>
        <w:t xml:space="preserve">Do you believe that the budgets passed during the Clinton Administration are closer to being balanced </w:t>
        <w:tab/>
        <w:t>budgets or further away from being balanced, than those passed during the Bush Administra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5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      Closer to being balanced budge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      Further from being balanc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      SAM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     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26.</w:t>
        <w:tab/>
        <w:t xml:space="preserve">Next, I'm going to read a list of national issues which Congress is considering taking action on.    For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each one, please tell me how important it is to you that Congress and Clinton enact legislation This year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to deal with the issu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First, would you say (INSERT ITEM, ROTATE START), ought to be a top priority for Clinton and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Congress </w:t>
      </w:r>
      <w:r>
        <w:rPr>
          <w:rFonts w:ascii="CG Times" w:hAnsi="CG Times"/>
          <w:sz w:val="24"/>
          <w:u w:val="single"/>
        </w:rPr>
        <w:t>this year,</w:t>
      </w:r>
      <w:r>
        <w:rPr>
          <w:rFonts w:ascii="CG Times" w:hAnsi="CG Times"/>
          <w:sz w:val="24"/>
        </w:rPr>
        <w:t xml:space="preserve"> a high priority, very important but not a priority, somewhat important, or not </w:t>
        <w:tab/>
        <w:t xml:space="preserve">important?    Next, would you say [INSERT NEXT ITEM) ought to be a top priority, ahigh priority, very </w:t>
        <w:tab/>
        <w:t>important, somewhat important, or not importa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                                          Top                                High</w:t>
        <w:tab/>
        <w:tab/>
        <w:t>Very</w:t>
        <w:tab/>
        <w:t xml:space="preserve"> Somewhat</w:t>
        <w:tab/>
        <w:t xml:space="preserve">                    Not                        </w:t>
        <w:tab/>
        <w:tab/>
        <w:tab/>
        <w:tab/>
        <w:tab/>
        <w:tab/>
        <w:tab/>
        <w:tab/>
        <w:tab/>
        <w:t>              D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 xml:space="preserve">                                    </w:t>
      </w:r>
      <w:r>
        <w:rPr>
          <w:rFonts w:ascii="CG Times" w:hAnsi="CG Times"/>
          <w:sz w:val="24"/>
          <w:u w:val="single"/>
        </w:rPr>
        <w:t>priority</w:t>
      </w:r>
      <w:r>
        <w:rPr>
          <w:rFonts w:ascii="CG Times" w:hAnsi="CG Times"/>
          <w:sz w:val="24"/>
        </w:rPr>
        <w:t xml:space="preserve">                      </w:t>
      </w:r>
      <w:r>
        <w:rPr>
          <w:rFonts w:ascii="CG Times" w:hAnsi="CG Times"/>
          <w:sz w:val="24"/>
          <w:u w:val="single"/>
        </w:rPr>
        <w:t>priority</w:t>
      </w:r>
      <w:r>
        <w:rPr>
          <w:rFonts w:ascii="CG Times" w:hAnsi="CG Times"/>
          <w:sz w:val="24"/>
        </w:rPr>
        <w:t xml:space="preserve">          </w:t>
      </w:r>
      <w:r>
        <w:rPr>
          <w:rFonts w:ascii="CG Times" w:hAnsi="CG Times"/>
          <w:sz w:val="24"/>
          <w:u w:val="single"/>
        </w:rPr>
        <w:t>important</w:t>
      </w:r>
      <w:r>
        <w:rPr>
          <w:rFonts w:ascii="CG Times" w:hAnsi="CG Times"/>
          <w:sz w:val="24"/>
        </w:rPr>
        <w:t xml:space="preserve">              </w:t>
      </w:r>
      <w:r>
        <w:rPr>
          <w:rFonts w:ascii="CG Times" w:hAnsi="CG Times"/>
          <w:sz w:val="24"/>
          <w:u w:val="single"/>
        </w:rPr>
        <w:t>important</w:t>
      </w:r>
      <w:r>
        <w:rPr>
          <w:rFonts w:ascii="CG Times" w:hAnsi="CG Times"/>
          <w:sz w:val="24"/>
        </w:rPr>
        <w:t xml:space="preserve">              </w:t>
      </w:r>
      <w:r>
        <w:rPr>
          <w:rFonts w:ascii="CG Times" w:hAnsi="CG Times"/>
          <w:sz w:val="24"/>
          <w:u w:val="single"/>
        </w:rPr>
        <w:t>important</w:t>
      </w:r>
      <w:r>
        <w:rPr>
          <w:rFonts w:ascii="CG Times" w:hAnsi="CG Times"/>
          <w:sz w:val="24"/>
        </w:rPr>
        <w:t xml:space="preserve">              </w:t>
      </w:r>
      <w:r>
        <w:rPr>
          <w:rFonts w:ascii="CG Times" w:hAnsi="CG Times"/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a.</w:t>
        <w:tab/>
        <w:t>Welfare                                            1                                            2</w:t>
        <w:tab/>
        <w:tab/>
        <w:t>          3                              4</w:t>
        <w:tab/>
        <w:t>                      5</w:t>
        <w:tab/>
        <w:t>                  6          [5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b.</w:t>
        <w:tab/>
        <w:t>Immigration                                1                                            2</w:t>
        <w:tab/>
        <w:tab/>
        <w:t>          3</w:t>
        <w:tab/>
        <w:t>            4</w:t>
        <w:tab/>
        <w:t>                      5</w:t>
        <w:tab/>
        <w:t>                  6          [55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c.</w:t>
        <w:tab/>
        <w:t>Health care cover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 for workers wh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change or lose the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 jobs </w:t>
        <w:tab/>
        <w:t>                                              1                                            2</w:t>
        <w:tab/>
        <w:tab/>
        <w:t>          3</w:t>
        <w:tab/>
        <w:t>            4</w:t>
        <w:tab/>
        <w:t>                      5</w:t>
        <w:tab/>
        <w:t>                    6          [56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d.</w:t>
        <w:tab/>
        <w:t xml:space="preserve">A higher minimu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                wage                                  1                                              2</w:t>
        <w:tab/>
        <w:tab/>
        <w:t>          3</w:t>
        <w:tab/>
        <w:t>            4</w:t>
        <w:tab/>
        <w:t>                      5</w:t>
        <w:tab/>
        <w:t>                      6          [56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e.</w:t>
        <w:tab/>
        <w:t>A balanced budg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agreement                                    1                                              2</w:t>
        <w:tab/>
        <w:tab/>
        <w:t>          3</w:t>
        <w:tab/>
        <w:t>            4</w:t>
        <w:tab/>
        <w:t>                      5</w:t>
        <w:tab/>
        <w:t>                      6          [56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>f.</w:t>
        <w:tab/>
        <w:t xml:space="preserve">Campaign fin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              laws                                        1                                            2</w:t>
        <w:tab/>
        <w:tab/>
        <w:t>          3</w:t>
        <w:tab/>
        <w:t>            4</w:t>
        <w:tab/>
        <w:t>                      5</w:t>
        <w:tab/>
        <w:t>                      6          [56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  <w:tab w:val="left" w:pos="6768" w:leader="none"/>
          <w:tab w:val="left" w:pos="7920" w:leader="none"/>
          <w:tab w:val="left" w:pos="9216" w:leader="none"/>
          <w:tab w:val="left" w:pos="10656" w:leader="none"/>
          <w:tab w:val="left" w:pos="11376" w:leader="none"/>
          <w:tab w:val="left" w:pos="12096" w:leader="none"/>
          <w:tab w:val="left" w:pos="1310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>On a different issue,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>27.</w:t>
        <w:tab/>
        <w:t xml:space="preserve">How worried are you that you or someone in your family will become a victim of a terrorist attack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similar to the bombing in Oklahoma City last year -- READ 1-4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6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Very worried,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Somewhat worried,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Not too worried o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Not worried at all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>28.</w:t>
        <w:tab/>
        <w:t xml:space="preserve">Do you believe that the federal authorities have captured all of the people directly responsible for the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Oklahoma City bombing, or no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6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Yes, all have been caugh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, not all caugh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>29.</w:t>
        <w:tab/>
        <w:t xml:space="preserve">As you may know, the suspect in the Unabomber case was arrested last week -- based on information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provided to the FBI by members of his own family. If you were faced with the same decision, would you </w:t>
        <w:tab/>
        <w:t>have provided the FBI with information about a member of your own family, or no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6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 --    SKIP TO Q. 30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    -- SKIP TO Q. 30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>29A.</w:t>
        <w:tab/>
        <w:t>Would that have been an easy decision for you to make or a hard decision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67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Eas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 xml:space="preserve">Hard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592" w:leader="none"/>
          <w:tab w:val="left" w:pos="4680" w:leader="none"/>
          <w:tab w:val="left" w:pos="5040" w:leader="none"/>
          <w:tab w:val="left" w:pos="5760" w:leader="none"/>
          <w:tab w:val="left" w:pos="11376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>On a different issue,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>30.</w:t>
        <w:tab/>
        <w:t xml:space="preserve">When a person has a disease that cannot be cured, do you think doctors should be allowed by law to end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the patient's life by some painless means if the patient and his family request it?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68]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>Now thinking about taxes,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>31.</w:t>
        <w:tab/>
        <w:t>Do you consider the amount of federal income tax you have to pay as too high, about right, or too low?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69]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Too high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About right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Too low</w:t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>32.</w:t>
        <w:tab/>
        <w:t xml:space="preserve">As I    read off some different groups, please tell me if you think they are paying their </w:t>
      </w:r>
      <w:r>
        <w:rPr>
          <w:rFonts w:ascii="CG Times" w:hAnsi="CG Times"/>
          <w:sz w:val="24"/>
          <w:u w:val="single"/>
        </w:rPr>
        <w:t>fair share</w:t>
      </w:r>
      <w:r>
        <w:rPr>
          <w:rFonts w:ascii="CG Times" w:hAnsi="CG Times"/>
          <w:sz w:val="24"/>
        </w:rPr>
        <w:t xml:space="preserve"> in federal </w:t>
        <w:tab/>
        <w:t xml:space="preserve">taxes, </w:t>
      </w:r>
      <w:r>
        <w:rPr>
          <w:rFonts w:ascii="CG Times" w:hAnsi="CG Times"/>
          <w:sz w:val="24"/>
          <w:u w:val="single"/>
        </w:rPr>
        <w:t>paying too much</w:t>
      </w:r>
      <w:r>
        <w:rPr>
          <w:rFonts w:ascii="CG Times" w:hAnsi="CG Times"/>
          <w:sz w:val="24"/>
        </w:rPr>
        <w:t xml:space="preserve"> or </w:t>
      </w:r>
      <w:r>
        <w:rPr>
          <w:rFonts w:ascii="CG Times" w:hAnsi="CG Times"/>
          <w:sz w:val="24"/>
          <w:u w:val="single"/>
        </w:rPr>
        <w:t>paying too little</w:t>
      </w:r>
      <w:r>
        <w:rPr>
          <w:rFonts w:ascii="CG Times" w:hAnsi="CG Times"/>
          <w:sz w:val="24"/>
        </w:rPr>
        <w:t>?    First, how about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>                                                                              Fair</w:t>
        <w:tab/>
        <w:t>            Too</w:t>
        <w:tab/>
        <w:t>    Too</w:t>
        <w:tab/>
        <w:t>DON'T KNOW/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 xml:space="preserve">                                                                            </w:t>
      </w:r>
      <w:r>
        <w:rPr>
          <w:rFonts w:ascii="CG Times" w:hAnsi="CG Times"/>
          <w:sz w:val="24"/>
          <w:u w:val="single"/>
        </w:rPr>
        <w:t>Share</w:t>
      </w:r>
      <w:r>
        <w:rPr>
          <w:rFonts w:ascii="CG Times" w:hAnsi="CG Times"/>
          <w:sz w:val="24"/>
        </w:rPr>
        <w:tab/>
        <w:t xml:space="preserve">          </w:t>
      </w:r>
      <w:r>
        <w:rPr>
          <w:rFonts w:ascii="CG Times" w:hAnsi="CG Times"/>
          <w:sz w:val="24"/>
          <w:u w:val="single"/>
        </w:rPr>
        <w:t>Much</w:t>
      </w:r>
      <w:r>
        <w:rPr>
          <w:rFonts w:ascii="CG Times" w:hAnsi="CG Times"/>
          <w:sz w:val="24"/>
        </w:rPr>
        <w:t xml:space="preserve">          </w:t>
      </w:r>
      <w:r>
        <w:rPr>
          <w:rFonts w:ascii="CG Times" w:hAnsi="CG Times"/>
          <w:sz w:val="24"/>
          <w:u w:val="single"/>
        </w:rPr>
        <w:t>Little</w:t>
      </w:r>
      <w:r>
        <w:rPr>
          <w:rFonts w:ascii="CG Times" w:hAnsi="CG Times"/>
          <w:sz w:val="24"/>
        </w:rPr>
        <w:tab/>
      </w:r>
      <w:r>
        <w:rPr>
          <w:rFonts w:ascii="CG Times" w:hAnsi="CG Times"/>
          <w:sz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a.</w:t>
        <w:tab/>
        <w:t xml:space="preserve">Lower income people                              </w:t>
        <w:tab/>
        <w:t>1</w:t>
        <w:tab/>
        <w:tab/>
        <w:t>2</w:t>
        <w:tab/>
        <w:t>        3</w:t>
        <w:tab/>
        <w:t>          4</w:t>
        <w:tab/>
        <w:t>[570]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b.</w:t>
        <w:tab/>
        <w:t xml:space="preserve">Middle-income people                            </w:t>
        <w:tab/>
        <w:t>1</w:t>
        <w:tab/>
        <w:t xml:space="preserve">                  </w:t>
        <w:tab/>
        <w:t>2</w:t>
        <w:tab/>
        <w:t>        3</w:t>
        <w:tab/>
        <w:t>          4</w:t>
        <w:tab/>
        <w:t>[571]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c.</w:t>
        <w:tab/>
        <w:t xml:space="preserve">Upper-income people                              </w:t>
        <w:tab/>
        <w:t>1</w:t>
        <w:tab/>
        <w:t xml:space="preserve">                  </w:t>
        <w:tab/>
        <w:t xml:space="preserve">2    </w:t>
        <w:tab/>
        <w:t>        3</w:t>
        <w:tab/>
        <w:t>          4</w:t>
        <w:tab/>
        <w:t>[572]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6912" w:leader="none"/>
          <w:tab w:val="left" w:pos="8496" w:leader="none"/>
          <w:tab w:val="left" w:pos="9072" w:leader="none"/>
          <w:tab w:val="left" w:pos="10512" w:leader="none"/>
          <w:tab w:val="left" w:pos="1195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>33.</w:t>
        <w:tab/>
        <w:t>Which of the following statements apply to you.    First, ... Next, . . .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FORM A: READ A-B; FORM B: READ B-A: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ab/>
        <w:tab/>
        <w:tab/>
        <w:tab/>
        <w:tab/>
        <w:t>Doesn't</w:t>
        <w:tab/>
        <w:t>DON'T KNOW/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CG Times" w:hAnsi="CG Times"/>
          <w:sz w:val="24"/>
          <w:u w:val="single"/>
        </w:rPr>
        <w:t>Applies</w:t>
      </w:r>
      <w:r>
        <w:rPr>
          <w:rFonts w:ascii="CG Times" w:hAnsi="CG Times"/>
          <w:sz w:val="24"/>
        </w:rPr>
        <w:tab/>
      </w:r>
      <w:r>
        <w:rPr>
          <w:rFonts w:ascii="CG Times" w:hAnsi="CG Times"/>
          <w:sz w:val="24"/>
          <w:u w:val="single"/>
        </w:rPr>
        <w:t>apply</w:t>
      </w:r>
      <w:r>
        <w:rPr>
          <w:rFonts w:ascii="CG Times" w:hAnsi="CG Times"/>
          <w:sz w:val="24"/>
        </w:rPr>
        <w:tab/>
      </w:r>
      <w:r>
        <w:rPr>
          <w:rFonts w:ascii="CG Times" w:hAnsi="CG Times"/>
          <w:sz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a.    </w:t>
        <w:tab/>
        <w:t>A member of your family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>has been laid off or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>fired recently</w:t>
        <w:tab/>
        <w:t xml:space="preserve">      </w:t>
        <w:tab/>
        <w:t>          1</w:t>
        <w:tab/>
        <w:tab/>
        <w:t>        2</w:t>
        <w:tab/>
        <w:t>                    3              [573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b.</w:t>
        <w:tab/>
        <w:t>You know people outsid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>of your family who hav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>been laid off or fir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ab/>
        <w:t>recently</w:t>
        <w:tab/>
        <w:tab/>
        <w:t>          1</w:t>
        <w:tab/>
        <w:t xml:space="preserve">          </w:t>
        <w:tab/>
        <w:t>        2</w:t>
        <w:tab/>
        <w:t xml:space="preserve">          </w:t>
        <w:tab/>
        <w:t>      3            [574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>IF    Q. 33a    ‘1’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>34.</w:t>
        <w:tab/>
        <w:t xml:space="preserve">Which member or members of your family have recently been laid off or fired? (OPEN-ENDED; </w:t>
        <w:tab/>
        <w:t>RECORD UP TO 3 MENTIONS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75,576][620-623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1</w:t>
        <w:tab/>
        <w:t>OTHER          LIST: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2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3</w:t>
        <w:tab/>
        <w:t>REFUSED</w:t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4</w:t>
        <w:tab/>
        <w:t>NON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5</w:t>
        <w:tab/>
        <w:t>ALL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6</w:t>
        <w:tab/>
        <w:t>Self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7</w:t>
        <w:tab/>
        <w:t>Spouse (Husband/Wife)</w:t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8</w:t>
        <w:tab/>
        <w:t>Son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09</w:t>
        <w:tab/>
        <w:t>Daughter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10</w:t>
        <w:tab/>
        <w:t>Mother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11</w:t>
        <w:tab/>
        <w:t>Father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12</w:t>
        <w:tab/>
        <w:t>Brother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13</w:t>
        <w:tab/>
        <w:t>Sister</w:t>
        <w:tab/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14</w:t>
        <w:tab/>
        <w:t>In-Law (misc.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15</w:t>
        <w:tab/>
        <w:t>Cousin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16</w:t>
        <w:tab/>
        <w:t>Aunt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ab/>
        <w:t>17</w:t>
        <w:tab/>
        <w:t>Uncl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>35.</w:t>
        <w:tab/>
        <w:t xml:space="preserve">What is your marital status? Are you currently married,    widowed, divorced. separated, or have you </w:t>
        <w:tab/>
        <w:t>never been married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577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ab/>
        <w:t>Marri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ab/>
        <w:t>Widowed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ab/>
        <w:t>Divorced</w:t>
        <w:tab/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ab/>
        <w:t>Separat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ab/>
        <w:t>Never marri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6</w:t>
        <w:tab/>
        <w:tab/>
        <w:t>NO ANSWER/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7056" w:leader="none"/>
          <w:tab w:val="left" w:pos="8928" w:leader="none"/>
          <w:tab w:val="left" w:pos="9504" w:leader="none"/>
          <w:tab w:val="left" w:pos="1094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>36.</w:t>
        <w:tab/>
        <w:t>Are you now employed full-time, part-time, not employed, or retired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612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Full time --    SKIP TO Q. 38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Part time -- SKIP TO Q. 38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Not employ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Retired -- SKIP TO Q. 38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NO ANSWER/ REFUSED -- SKIP TO Q. 38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>IF EMPLOYED, Q. 36 '3'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>37.</w:t>
        <w:tab/>
        <w:t>Which of the following currently applies to you:        (READ 06-10)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613,61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1</w:t>
        <w:tab/>
        <w:tab/>
        <w:t>OTHER (vol.) list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2</w:t>
        <w:tab/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3</w:t>
        <w:tab/>
        <w:tab/>
        <w:t xml:space="preserve">REFUSED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4</w:t>
        <w:tab/>
        <w:tab/>
        <w:t xml:space="preserve">(HOLD)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 xml:space="preserve">05 </w:t>
        <w:tab/>
        <w:t>(HOLD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6</w:t>
        <w:tab/>
        <w:tab/>
        <w:t>A homemake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7</w:t>
        <w:tab/>
        <w:tab/>
        <w:t>A studen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8</w:t>
        <w:tab/>
        <w:tab/>
        <w:t>Unemployed, but looking for work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9</w:t>
        <w:tab/>
        <w:tab/>
        <w:t>Unemployed, but not looking for work, o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0</w:t>
        <w:tab/>
        <w:tab/>
        <w:t>Disabled and unable to work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>IF MARRIED, Q. 35 ‘1’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>38 .</w:t>
        <w:tab/>
        <w:t>Is your [husband/wife] now employed full-time, part-time, not employed, or retired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61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Full time -- SKIP TO Q. 40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Part time -- SKIP TO Q. 40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Not employ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Retired -- SKIP TO Q. 40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NO ANSWER/ REFUSED -- SKIP TO Q. 40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15984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>IF MARRIED AND HUSBAND/SPOUSE NOT EMPLOYE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>39.</w:t>
        <w:tab/>
        <w:t>Which of the following currently applies to your [husband/wife]      (READ 06-10)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616,61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1</w:t>
        <w:tab/>
        <w:t>OTHER (vol.) lis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2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3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4</w:t>
        <w:tab/>
        <w:t>(HOL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5</w:t>
        <w:tab/>
        <w:t>(HOL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6</w:t>
        <w:tab/>
        <w:t>A homemak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7</w:t>
        <w:tab/>
        <w:t>A stu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8</w:t>
        <w:tab/>
        <w:t>Unemployed, but looking for wo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09</w:t>
        <w:tab/>
        <w:t>Unemployed, but not looking for work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0</w:t>
        <w:tab/>
        <w:t>Disabled and unable to wo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>IF EMPLOYED, Q. 36 ‘3’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>40.</w:t>
        <w:tab/>
        <w:t xml:space="preserve">Thinking about the next twelve months, how likely do you think it is that you will lose your job or be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laid off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61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Very lik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Fairly lik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Not too likely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Not at all like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>IF MARRIED. Q. 35 ‘1’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>41.</w:t>
        <w:tab/>
        <w:t xml:space="preserve">Thinking again about the next twelve months, how likely is it that your [husband/wife] will lose [his/her] </w:t>
        <w:tab/>
        <w:t>job or be laid off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[61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1</w:t>
        <w:tab/>
        <w:t>Very lik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2</w:t>
        <w:tab/>
        <w:t>Fairly lik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3</w:t>
        <w:tab/>
        <w:t>Not too likely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4</w:t>
        <w:tab/>
        <w:t>Not at all like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>
          <w:rFonts w:ascii="CG Times" w:hAnsi="CG Times"/>
          <w:sz w:val="24"/>
        </w:rPr>
        <w:t>GO TO DEMOGRAPH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>
          <w:rFonts w:ascii="CG Times" w:hAnsi="CG Times"/>
          <w:sz w:val="24"/>
        </w:rPr>
      </w:pPr>
      <w:r>
        <w:rPr>
          <w:rFonts w:ascii="CG Times" w:hAnsi="CG Times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4680" w:leader="none"/>
          <w:tab w:val="left" w:pos="5040" w:leader="none"/>
          <w:tab w:val="left" w:pos="5760" w:leader="none"/>
          <w:tab w:val="left" w:pos="11232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9</Words>
  <CharactersWithSpaces>17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12:22:00Z</dcterms:created>
  <dc:creator>Laura Holmes</dc:creator>
  <dc:description/>
  <dc:language>en-US</dc:language>
  <cp:lastModifiedBy/>
  <cp:lastPrinted>1996-05-20T12:53:00Z</cp:lastPrinted>
  <cp:revision>1</cp:revision>
  <dc:subject/>
  <dc:title/>
</cp:coreProperties>
</file>