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ab/>
        <w:t>A CNN/USA TODAY/GALLUP PO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JULY WAV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ab/>
        <w:t>-- FOURTH DRAFT QUESTIONNAIR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AC: 9711</w:t>
        <w:tab/>
        <w:t>TIMBERLINE: 1072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PRINCETON JOB # 96-05-0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X: 1( )Male</w:t>
        <w:tab/>
        <w:t>2( )Female</w:t>
        <w:tab/>
        <w:tab/>
        <w:tab/>
        <w:tab/>
        <w:tab/>
        <w:tab/>
        <w:t>INTERVIEWER'S N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STARTED:</w:t>
        <w:tab/>
        <w:tab/>
        <w:tab/>
        <w:tab/>
        <w:tab/>
        <w:tab/>
        <w:tab/>
        <w:t>INTERVIEWER'S I.D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FINISHED:</w:t>
        <w:tab/>
        <w:tab/>
        <w:tab/>
        <w:tab/>
        <w:tab/>
        <w:tab/>
        <w:tab/>
        <w:t>PAG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ENGTH:</w:t>
        <w:tab/>
        <w:tab/>
        <w:tab/>
        <w:tab/>
        <w:tab/>
        <w:tab/>
        <w:tab/>
        <w:tab/>
        <w:t>REPLICAT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GION: 1   Eastern</w:t>
        <w:tab/>
        <w:tab/>
        <w:tab/>
        <w:tab/>
        <w:tab/>
        <w:tab/>
        <w:tab/>
        <w:t>STRATUM:    1   Stratum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 xml:space="preserve">     2   Central</w:t>
        <w:tab/>
        <w:tab/>
        <w:t xml:space="preserve">                                  </w:t>
        <w:tab/>
        <w:tab/>
        <w:tab/>
        <w:tab/>
        <w:t xml:space="preserve">          2   Stratum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3   Mountain</w:t>
        <w:tab/>
        <w:t xml:space="preserve">                                  </w:t>
        <w:tab/>
        <w:tab/>
        <w:tab/>
        <w:tab/>
        <w:tab/>
        <w:t xml:space="preserve">          3  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4   Pa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=1000 National Adults</w:t>
        <w:tab/>
        <w:tab/>
        <w:tab/>
        <w:tab/>
        <w:tab/>
        <w:tab/>
        <w:tab/>
        <w:tab/>
        <w:t>David Moore, Lydia S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 xml:space="preserve">          </w:t>
        <w:tab/>
        <w:tab/>
        <w:tab/>
        <w:tab/>
        <w:tab/>
        <w:t>July 18-21, 19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RODUCTION: Hello, I am calling from the Gallup Organization.  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at completes the interview.  I'd just like to ask you a few questions for statistic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LEASE RECORD AND VERIFY PHON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REA CODE</w:t>
        <w:tab/>
        <w:t xml:space="preserve">    EXCHANGE</w:t>
        <w:tab/>
        <w:t>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.</w:t>
        <w:tab/>
        <w:t>CHECK RESPONDENT’S SEX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2.</w:t>
        <w:tab/>
        <w:t>What is your age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5,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0 = 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3.</w:t>
        <w:tab/>
        <w:t>What is the last grade or class that you completed in school?   (DO NOT REA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None, or grade 1-4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Grades 5, 6 or 7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Grade 8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High school incomplete (Grades 9 - 11) -- GO TO D4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High school graduate, Grade 12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 xml:space="preserve">Technical, trade, or business </w:t>
      </w:r>
      <w:r>
        <w:rPr>
          <w:u w:val="single"/>
        </w:rPr>
        <w:t>after</w:t>
      </w:r>
      <w:r>
        <w:rPr/>
        <w:t xml:space="preserve"> high school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College/university incomplete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DON'T KNOW/REFUSED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3a.</w:t>
        <w:tab/>
        <w:t>Do you have any post-graduate education beyond a 4-year bachelors degre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 </w:t>
        <w:tab/>
        <w:t>Yes (includes masters degree, doctorate, law degree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 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.</w:t>
        <w:tab/>
        <w:t xml:space="preserve">Are you, yourself of Hispanic origin or descent, such as Mexican, Puerto Rican, Cuban, or other Spanish </w:t>
        <w:tab/>
        <w:t>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a.</w:t>
        <w:tab/>
        <w:t>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4,5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) -- 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b.</w:t>
        <w:tab/>
      </w:r>
      <w:r>
        <w:rPr>
          <w:u w:val="single"/>
        </w:rPr>
        <w:t>(If code “08” in D4a, ask:)</w:t>
      </w:r>
      <w:r>
        <w:rPr/>
        <w:t xml:space="preserve"> Do you consider yourself to be white-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6,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5.</w:t>
        <w:tab/>
        <w:t>What is your marital status-- are you currently married, widowed, divorced, separated, or have you never been marri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a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Wid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ivorc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Sepa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Never ma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NO ANSWER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6.</w:t>
        <w:tab/>
        <w:t>Do you have any children under the age of 18 living at ho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7.</w:t>
        <w:tab/>
        <w:t>Are you now employed full-time, employed part-time, not employed, or retir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Full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art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employ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t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NO ANSWER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8.</w:t>
        <w:tab/>
        <w:t xml:space="preserve">Is your total annual household </w:t>
      </w:r>
      <w:r>
        <w:rPr>
          <w:u w:val="single"/>
        </w:rPr>
        <w:t>income</w:t>
      </w:r>
      <w:r>
        <w:rPr/>
        <w:t xml:space="preserve"> before taxes $20,000 or more or is it less than $2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3,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UNDER" ASK:)</w:t>
        <w:tab/>
        <w:t>Is it over or under $1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UNDER” ASK:)</w:t>
        <w:tab/>
        <w:t>Is it over or under $1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” ASK:)</w:t>
        <w:tab/>
        <w:t>Is it over or under $7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Less than $10,000</w:t>
        <w:tab/>
        <w:t>05</w:t>
        <w:tab/>
        <w:t>$30,000 - 49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$10,000 - 14,999</w:t>
        <w:tab/>
        <w:tab/>
        <w:t>06</w:t>
        <w:tab/>
        <w:t>$50,000 - 74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$15,000 - 19,999</w:t>
        <w:tab/>
        <w:tab/>
        <w:t>07</w:t>
        <w:tab/>
        <w:t>$75,000 and o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$20,000 - 29,999</w:t>
        <w:tab/>
        <w:tab/>
        <w:t>08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9.</w:t>
        <w:tab/>
        <w:t>Next, we need to record how many different residential phone lines you have in your household -</w:t>
        <w:tab/>
        <w:t xml:space="preserve">that is, </w:t>
        <w:tab/>
        <w:t xml:space="preserve">the number of </w:t>
        <w:tab/>
        <w:t xml:space="preserve">different phone numbers that are used by adult members of your household.  Please do not  count phone lines that are used </w:t>
        <w:tab/>
        <w:t>primarily for business purposes, for children, or for electronic</w:t>
        <w:tab/>
        <w:t xml:space="preserve">equipment  --  such as computers and fax machines.  </w:t>
        <w:tab/>
        <w:t>How many residential phone numbers are there in your househo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Th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F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Fiv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0.</w:t>
        <w:tab/>
        <w:t>In politics, as of today, do you consider yourself a Republican, a Democrat or an Indepen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Republican -- GO TO D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emocrat -- GO TO D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Indepen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PARTY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0A.</w:t>
        <w:tab/>
        <w:t>As of today do you lean more to the Democratic Party or the Republican Pa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Democ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/ OTHER/ 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1.</w:t>
        <w:tab/>
        <w:t>How would you describe your political views 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 READ 1-5; FORM B:  READ 5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Very 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Moder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Liberal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Very liber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2.</w:t>
        <w:tab/>
        <w:t>Are you now registered to vote in your precinct or election distric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N'T NEED TO REGIST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.</w:t>
        <w:tab/>
        <w:t xml:space="preserve">In the election for president in November of 1992, did things come up that kept you from voting, or did you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appen to vo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vo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did not vote -- SKIP TO D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/ REFUSED -- SKIP TO D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A.</w:t>
        <w:tab/>
        <w:t>Did you happen to vote for George Bush, Bill Clinton, or Ross Per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George B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Bill 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Ross Per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CANDIDATE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4.</w:t>
        <w:tab/>
        <w:t>Overall, how closely would you say you follow news about national politics -- READ 1-4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Very clos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Somewhat clos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clos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closely at a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ERVIEWER NOTE:  DO NOT READ D15; SIMPLY RECORD WHETHER YOU FEEL RESPONDENT IS GENERALLY COOPERATIVE AND HAS GOOD VERBAL SKILLS, OR N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5.</w:t>
        <w:tab/>
        <w:t>RESPONDENT IS RELATIVELY ARTICULATE, WILLING TO EXPRESS OPIN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OGRAMMER NOTE:  ON THURSDAY NIGHT COLLECT 50 NAMES OF THOSE WHO ARE D15 ‘1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5A.</w:t>
        <w:tab/>
        <w:t xml:space="preserve">This completes the interview.  However, Gallup is working with Cable News Network and USA Today on this poll and they </w:t>
        <w:tab/>
        <w:t xml:space="preserve">would like to talk further with a few survey participants about the topics we’ve discussed.  So that reporters can choose from a </w:t>
        <w:tab/>
        <w:t xml:space="preserve">cross-section of people, Gallup would provide them with background information which may include any or all of the answers </w:t>
        <w:tab/>
        <w:t>you’ve given in this poll.  Would you be willing to talk with a reporter at a later 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/ 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YES TO BE RE-INTERVIEWED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o that a reporter might reach you more easily, may I please have your na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[532-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LL NOT ASKED D15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6.</w:t>
        <w:tab/>
        <w:t xml:space="preserve">This completes the interview.  However, if Gallup wanted to call you back in the future to ask some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dditional questions, would that be all righ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/ 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YES TO BE RE-CALLED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o that a Gallup interviewer might reach you more easily, may I please have your na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[461-4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LEASE TYPE IN NAME CAR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ND OF INTERVIEW. THANK RESPONDENT: 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HECK THE DAY OF WEEK INTERVIEW WAS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 Mon 2 Tues 3 Wed 4 Thurs 5 Fri 6 Sat 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.</w:t>
        <w:tab/>
        <w:t>CHECK SEX OF GALLUP INTERVIEWER: 1 MALE</w:t>
        <w:tab/>
        <w:t>2 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</w:t>
        <w:tab/>
        <w:t xml:space="preserve">Suppose the 1996 presidential election were being held today, and it included Bill Clinton as the Democratic candidate, Bob </w:t>
        <w:tab/>
        <w:t xml:space="preserve">Dole as the Republican candidate, and Ross Perot as the Reform Party candidate.  Would you vote for Bill Clinton, the </w:t>
        <w:tab/>
        <w:t>Democrat, Bob Dole the Republican, or Ross Perot, the Reform Party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 -- SKIP TO Q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le -- SKIP TO Q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Perot -- SKIP TO Q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A.</w:t>
        <w:tab/>
        <w:t>As of today, do you lean more to Clinton, the Democrat, Dole, the Republican, Perot, the Reform Party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Per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.</w:t>
        <w:tab/>
        <w:t xml:space="preserve">Now suppose that Richard Lamm were the Reform Party candidate.  If the election were held today, would you vote for Bill </w:t>
        <w:tab/>
        <w:t>Clinton, the Democrat, Bob Dole the Republican, or Richard Lamm, the Reform Party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 -- SKIP TO Q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le -- SKIP TO Q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Lamm -- SKIP TO Q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A.</w:t>
        <w:tab/>
        <w:t>As of today do you lean toward Clinton the Democrat, Dole the Republican, or Lamm, the Reform Party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Lam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</w:t>
        <w:tab/>
        <w:t>If Bill Clinton and Bob Dole were the only candidates running for president in 1996, who would you vote for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 READ 1-2;  FORM B:  READ 2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, the Democrat, -- SKIP TO Q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Dole, the Republican -- SKIP TO Q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A.</w:t>
        <w:tab/>
        <w:t>As of today, do you lean more to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READ 1-2; FORM B:  READ 2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, the Democr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Dole, the 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.</w:t>
        <w:tab/>
        <w:t>SPLIT SAMPLE:  FORM A:  ASK Q4A, THEN GO TO Q5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FORM B:  ASK Q4B, THEN GO TO Q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 xml:space="preserve">If Bob Dole and Bill Clinton are the only candidates running for president, would you be satisfied with that choice or </w:t>
        <w:tab/>
        <w:tab/>
        <w:t>not satisfi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6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Satis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t satis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 xml:space="preserve">If Bob Dole, Bill Clinton and Ross Perot are the only candidates running for president, would you be satisfied with that </w:t>
        <w:tab/>
        <w:tab/>
        <w:t>choice or not satisfi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6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Satis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t satis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urning now to Congres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</w:t>
        <w:tab/>
        <w:t xml:space="preserve">If the elections for Congress were being held today, which party’s candidate would you vote for in your Congressional district -- </w:t>
        <w:tab/>
        <w:t>FORM A:  READ 1-2;  FORM B:  READ 2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 Democratic Party’s candidate -- SKIP TO Q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The Republican Party’s candidate -- SKIP TO Q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THER CANDIDAT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UNDECIDED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A.</w:t>
        <w:tab/>
        <w:t>As of today, do you lean more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 Democratic Party’s candi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</w:t>
        <w:tab/>
        <w:t>2</w:t>
        <w:tab/>
        <w:t>The Republican Party’s candi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THER CANDIDAT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UNDECIDED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6.</w:t>
        <w:tab/>
        <w:t>Do you approve or disapprove of the way Bill Clinton is handling his job as presi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is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7.</w:t>
        <w:tab/>
        <w:t xml:space="preserve">Next, I will read off the names of some people in the news.  As I read each name, please say whether you have a favorable or </w:t>
        <w:tab/>
        <w:t xml:space="preserve">unfavorable opinion of this person -- or if you have never heard of him or her.  First, ... [INSERT ITEM A].  Next, [ROTATE </w:t>
        <w:tab/>
        <w:t>REST OF ITEMS AS INDICATED BELOW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VIEWER NOTE:  MAKE SURE TO DISTINGUISH BETWEEN “HEARD OF, BUT NO OPINION” AND “NEVER </w:t>
        <w:tab/>
        <w:tab/>
        <w:tab/>
        <w:tab/>
        <w:t>HEARD OF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 xml:space="preserve">          Heard of</w:t>
        <w:tab/>
        <w:t xml:space="preserve">           Never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</w:t>
      </w:r>
      <w:r>
        <w:rPr>
          <w:u w:val="single"/>
        </w:rPr>
        <w:t>Favorable</w:t>
      </w:r>
      <w:r>
        <w:rPr/>
        <w:tab/>
        <w:t xml:space="preserve">    </w:t>
      </w:r>
      <w:r>
        <w:rPr>
          <w:u w:val="single"/>
        </w:rPr>
        <w:t>Unfavorable</w:t>
      </w:r>
      <w:r>
        <w:rPr/>
        <w:tab/>
        <w:t xml:space="preserve">       </w:t>
      </w:r>
      <w:r>
        <w:rPr>
          <w:u w:val="single"/>
        </w:rPr>
        <w:t>no opinion [vol]</w:t>
      </w:r>
      <w:r>
        <w:rPr/>
        <w:t xml:space="preserve">     </w:t>
      </w:r>
      <w:r>
        <w:rPr>
          <w:u w:val="single"/>
        </w:rPr>
        <w:t>heard of</w:t>
      </w:r>
      <w:r>
        <w:rPr/>
        <w:tab/>
        <w:tab/>
      </w:r>
      <w:r>
        <w:rPr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LWAYS READ FIR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Bill Clinton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OTATE NEX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Bob Dol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Ross Perot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.</w:t>
        <w:tab/>
        <w:t>Richard Lamm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8.</w:t>
        <w:tab/>
        <w:t xml:space="preserve">As I read a list of issues being discussed today, please tell me how important the candidates’ positions on each one are to your </w:t>
        <w:tab/>
        <w:t xml:space="preserve">vote for president in November.  First is [INSERT ITEM, ROTATE START]  extremely important to your vote for president, </w:t>
        <w:tab/>
        <w:t>very important, somewhat important or not important?  Next, what about [READ NEXT ITEM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>Ext</w:t>
        <w:tab/>
        <w:t xml:space="preserve">           Very</w:t>
        <w:tab/>
        <w:t xml:space="preserve">         Smwht</w:t>
        <w:tab/>
        <w:t xml:space="preserve">            Not</w:t>
        <w:tab/>
        <w:t xml:space="preserve">           D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Imp</w:t>
      </w:r>
      <w:r>
        <w:rPr/>
        <w:tab/>
        <w:t xml:space="preserve">            </w:t>
      </w:r>
      <w:r>
        <w:rPr>
          <w:u w:val="single"/>
        </w:rPr>
        <w:t>Imp</w:t>
      </w:r>
      <w:r>
        <w:rPr/>
        <w:tab/>
        <w:t xml:space="preserve">            </w:t>
      </w:r>
      <w:r>
        <w:rPr>
          <w:u w:val="single"/>
        </w:rPr>
        <w:t>Imp</w:t>
      </w:r>
      <w:r>
        <w:rPr/>
        <w:tab/>
        <w:t xml:space="preserve">            </w:t>
      </w:r>
      <w:r>
        <w:rPr>
          <w:u w:val="single"/>
        </w:rPr>
        <w:t>Imp</w:t>
      </w:r>
      <w:r>
        <w:rPr/>
        <w:tab/>
        <w:t xml:space="preserve">           </w:t>
      </w:r>
      <w:r>
        <w:rPr>
          <w:u w:val="single"/>
        </w:rPr>
        <w:t>R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the federal budget deficit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welfare polic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the environment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.</w:t>
        <w:tab/>
        <w:t>education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.</w:t>
        <w:tab/>
        <w:t>Medicar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.</w:t>
        <w:tab/>
        <w:t>the econom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.</w:t>
        <w:tab/>
        <w:t>crime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.</w:t>
        <w:tab/>
        <w:t>abortion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.</w:t>
        <w:tab/>
        <w:t>campaign finance reform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j.</w:t>
        <w:tab/>
        <w:t>the issue of gay marriages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k.</w:t>
        <w:tab/>
        <w:t>foreign affair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.</w:t>
        <w:tab/>
        <w:t>taxes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9.</w:t>
        <w:tab/>
        <w:t xml:space="preserve">Regardless of which presidential candidate you support, please tell me whether you think Bill Clinton, Bob Dole, or Ross Perot </w:t>
        <w:tab/>
        <w:t xml:space="preserve">would better handle each of the following issues.  First, [INSERT ITEM, ROTATE START] -- do you think Bill Clinton, Bob </w:t>
        <w:tab/>
        <w:t>Dole or Ross Perot would better handle that issue.  Next, what about [READ NEXT ITEM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 </w:t>
      </w:r>
      <w:r>
        <w:rPr>
          <w:u w:val="single"/>
        </w:rPr>
        <w:t>Clinton</w:t>
      </w:r>
      <w:r>
        <w:rPr/>
        <w:tab/>
        <w:t xml:space="preserve">          </w:t>
      </w:r>
      <w:r>
        <w:rPr>
          <w:u w:val="single"/>
        </w:rPr>
        <w:t xml:space="preserve"> Dole</w:t>
      </w:r>
      <w:r>
        <w:rPr/>
        <w:tab/>
        <w:t xml:space="preserve">           </w:t>
      </w:r>
      <w:r>
        <w:rPr>
          <w:u w:val="single"/>
        </w:rPr>
        <w:t>Perot</w:t>
      </w:r>
      <w:r>
        <w:rPr/>
        <w:tab/>
        <w:t xml:space="preserve">         </w:t>
      </w:r>
      <w:r>
        <w:rPr>
          <w:u w:val="single"/>
        </w:rPr>
        <w:t>No diff.</w:t>
      </w:r>
      <w:r>
        <w:rPr/>
        <w:tab/>
        <w:t xml:space="preserve">        </w:t>
      </w:r>
      <w:r>
        <w:rPr>
          <w:u w:val="single"/>
        </w:rPr>
        <w:t>DK/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the federal budget deficit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welfare polic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the environment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.</w:t>
        <w:tab/>
        <w:t>education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.</w:t>
        <w:tab/>
        <w:t>Medicar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.</w:t>
        <w:tab/>
        <w:t>the econom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.</w:t>
        <w:tab/>
        <w:t>crime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.</w:t>
        <w:tab/>
        <w:t>abortion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.</w:t>
        <w:tab/>
        <w:t>campaign finance reform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j.</w:t>
        <w:tab/>
        <w:t>the issue of gay marriages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k.</w:t>
        <w:tab/>
        <w:t>foreign affair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.</w:t>
        <w:tab/>
        <w:t>taxes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n a different subjec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0.</w:t>
        <w:tab/>
        <w:t>How would you rate economic conditions in this country today, excellent, good, only fair, or poo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Excell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nly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Po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1.</w:t>
        <w:tab/>
        <w:t>Right now, do you think that economic conditions in the country as a whole are getting better or getting wor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Getting be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Getting wor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SAM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A:  ASK Q12 AND Q13, THEN SKIP TO Q16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B:  ASK Q14 AND Q15, THEN CONTINUE WITH Q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2.</w:t>
        <w:tab/>
        <w:t xml:space="preserve">Next, suppose that during this presidential campaign, Bill Clinton proposed a major new tax cut:  would that make you more </w:t>
        <w:tab/>
        <w:t>likely to vote for him, less likely, or would it have no effec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ore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Less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3.</w:t>
        <w:tab/>
        <w:t xml:space="preserve">If Bill Clinton did propose a major new tax cut during this campaign, what do you think he would actually do if he won the </w:t>
        <w:tab/>
        <w:t xml:space="preserve">election:  do you think that he would definitely try to get it passed in Congress next year, probably try, probably not try, or </w:t>
        <w:tab/>
        <w:t>definitely not tr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Definitely try to get it pa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robably 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Probably not 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efinitely not 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4.</w:t>
        <w:tab/>
        <w:t xml:space="preserve">Next, suppose that during this presidential campaign, Bob Dole proposed a major new tax cut: would that make you more likely </w:t>
        <w:tab/>
        <w:t>to vote for him, less likely, or would it have no effec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ore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Less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5.</w:t>
        <w:tab/>
        <w:t xml:space="preserve">If Bob dole did propose a major new tax cut during this campaign, what do you think he would actually do if he won the </w:t>
        <w:tab/>
        <w:t xml:space="preserve">election:  do you think that he would definitely try to get it passed in Congress next year, probably try, probably not try, or </w:t>
        <w:tab/>
        <w:t>definitely not tr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Definitely try to get it pa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robably 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Probably not 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efinitely not 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On another issue 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6.</w:t>
        <w:tab/>
        <w:t>With respect to the abortion issue, would you consider yourself to be pro-choice or pro-lif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Pro-cho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ro-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 WHAT THE TERMS MEAN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MIXED/ BOTH/ NEI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UN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7.</w:t>
        <w:tab/>
        <w:t>Thinking about how the abortion issue might affect your vote for major offices, would you:  TRE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 READ 1-3;  FORM B:  READ 3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ly vote for a candidate who shares your views on abor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Consider a candidate’s position on abortion as just one of many important factors when voting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</w:t>
        <w:tab/>
        <w:t>3</w:t>
        <w:tab/>
        <w:t>Not see abortion as a major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inking about Bob D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8.</w:t>
        <w:tab/>
        <w:t>Do you feel Bob Dole is too old to be presiden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too 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ot too 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9.</w:t>
        <w:tab/>
        <w:t>Just your best guess, how old do you think Bob Dole i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69,6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CORD EXACT 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8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9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Now on a different topic 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0.</w:t>
        <w:tab/>
        <w:t>Which concerns you more -- FORM A:  READ 1-2;  FORM B:  READ 2-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 nation’s economic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The nation’s moral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/ O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BOTH EQU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1.</w:t>
        <w:tab/>
        <w:t xml:space="preserve">I would like to know what kind of moral leadership you think each of the three candidates would provide as president -- very </w:t>
        <w:tab/>
        <w:t xml:space="preserve">strong, somewhat strong, somewhat weak, or very weak.  First, what about [READ FIRST ITEM, ROTATE START] -- do you </w:t>
        <w:tab/>
        <w:t xml:space="preserve">think his moral leadership [if Clinton, “is”; if other two: “would be”] very strong, somewhat strong, somewhat weak, or very </w:t>
        <w:tab/>
        <w:t>weak?  Next, what about [READ NEXT ITEM]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   Very</w:t>
        <w:tab/>
        <w:t xml:space="preserve">       Somewhat</w:t>
        <w:tab/>
        <w:t xml:space="preserve">     Somewhat</w:t>
        <w:tab/>
        <w:t xml:space="preserve">         Very</w:t>
        <w:tab/>
        <w:tab/>
        <w:t>D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  </w:t>
      </w:r>
      <w:r>
        <w:rPr>
          <w:u w:val="single"/>
        </w:rPr>
        <w:t>strong</w:t>
      </w:r>
      <w:r>
        <w:rPr/>
        <w:tab/>
        <w:t xml:space="preserve">          </w:t>
      </w:r>
      <w:r>
        <w:rPr>
          <w:u w:val="single"/>
        </w:rPr>
        <w:t>strong</w:t>
      </w:r>
      <w:r>
        <w:rPr/>
        <w:tab/>
        <w:t xml:space="preserve">         </w:t>
      </w:r>
      <w:r>
        <w:rPr>
          <w:u w:val="single"/>
        </w:rPr>
        <w:t xml:space="preserve"> weak</w:t>
      </w:r>
      <w:r>
        <w:rPr/>
        <w:tab/>
        <w:t xml:space="preserve">         </w:t>
      </w:r>
      <w:r>
        <w:rPr>
          <w:u w:val="single"/>
        </w:rPr>
        <w:t xml:space="preserve"> weak</w:t>
      </w:r>
      <w:r>
        <w:rPr/>
        <w:tab/>
        <w:tab/>
      </w:r>
      <w:r>
        <w:rPr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Bill Clinton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Bob Dol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Ross Perot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n another subjec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 general, how do you think people in the United States feel about people of other rac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ROTATION:</w:t>
        <w:tab/>
        <w:t>FORM A:   ASK Q22, THEN Q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 ASK Q23, THEN Q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2.</w:t>
        <w:tab/>
        <w:t>Do you think only a few white people dislike blacks, many dislike blacks, or almost all white people dislike black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ly a f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M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Almos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3.</w:t>
        <w:tab/>
        <w:t>Do you think only a few black people dislike whites, many dislike whites, or almost all black people dislike whit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ly a f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M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Almos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ROTATION:</w:t>
        <w:tab/>
        <w:t>FORM A:  ASK Q24, THEN Q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ASK Q25, THEN Q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4.</w:t>
        <w:tab/>
        <w:t>How serious a problem do you think racial discrimination against blacks is where you live -- READ 1-4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 very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 somewhat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serious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at all seriou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5.</w:t>
        <w:tab/>
        <w:t>How serious a problem do you think racial discrimination against blacks is in this country -- READ 1-4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 very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 somewhat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serious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at all seriou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6.</w:t>
        <w:tab/>
        <w:t xml:space="preserve">As you may have heard, a number of black churches have been destroyed by fire in the United States over the past year--and </w:t>
        <w:tab/>
        <w:t xml:space="preserve">authorities have attributed most of these to arson.  Do you think [FORM A:  READ 1-2;  FORM B:  READ 2-1], or do you </w:t>
        <w:tab/>
        <w:t>think [INSERT OTHER CODE]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se incidents reflect the fact that American society is basically rac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These are isolated incidents that do not reflect on society as a wh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/O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w on another topic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7.</w:t>
        <w:tab/>
        <w:t xml:space="preserve">Recently there has been some discussion about the possibility of the United States building a defense system against nuclear </w:t>
        <w:tab/>
        <w:t xml:space="preserve">missiles.  Do you think the government should or should not spend the money that would be necessary to build such a system, </w:t>
        <w:tab/>
        <w:t>or are you unsure about tha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should build defense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should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Un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8.</w:t>
        <w:tab/>
        <w:t xml:space="preserve">Just your best guess -- how likely do you think it is that in the next five years the United States will be attacked by a nuclear </w:t>
        <w:tab/>
        <w:t>missile?  Do you think it is -- READ 1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Very likely to happ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Somewhat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likely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at all like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NOW ON ANOTHER TOPIC 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9.</w:t>
        <w:tab/>
        <w:t>Have you ever flown on a commercial airli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 -- SKIP TO NOTE BEFORE Q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 -- SKIP TO Q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0.</w:t>
        <w:tab/>
        <w:t xml:space="preserve">How many air trips, if any, have you taken on a commercial airline in the past 12 months -- counting each round trip as one </w:t>
        <w:tab/>
        <w:t>tri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No trips past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1-2 trips past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3 + trips past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A:  ASK Q31, THEN Q32;  FORM B:  ASK Q32, THEN Q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1.</w:t>
        <w:tab/>
        <w:t xml:space="preserve">How much confidence do you have that the airplanes that are flown by the major airlines in this country are structurally sound </w:t>
        <w:tab/>
        <w:t>and properly maintained?  Do you hav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hanging="0"/>
        <w:rPr/>
      </w:pPr>
      <w:r>
        <w:rPr/>
        <w:tab/>
        <w:t>[7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 great deal of conf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 moderate am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much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 confidence at a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2.</w:t>
        <w:tab/>
        <w:t>How much confidence do you have that the airlines that fly in this country are adequately protected from terrorist attack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 great deal of conf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 moderate am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much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 confidence at a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CODE ‘2’ OR CODE ‘3’ IN Q29, SKIP TO Q39; IF CODE ‘1’ IN Q29 CONTI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3.</w:t>
        <w:tab/>
        <w:t xml:space="preserve">As you may know, a TWA jet crashed near Long Island last Wednesday night.  As a result of that crash, are you less likely to </w:t>
        <w:tab/>
        <w:t>fly on the TWA airline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less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ot less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4.</w:t>
        <w:tab/>
        <w:t>As a result of the TWA crash, are you less likely to fly on a major commercial airlines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less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ot less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5.</w:t>
        <w:tab/>
        <w:t xml:space="preserve">Which of the following worries you more when you fly 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 READ 1-2;  FORM B:  READ 2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 possibility that your plane will have serious mechanical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</w:t>
        <w:tab/>
        <w:t>2</w:t>
        <w:tab/>
        <w:t>The possibility that the plane will be the victim of a terrorist att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6.</w:t>
        <w:tab/>
        <w:t xml:space="preserve">Now I am going to read you two types of actions that could be taken to increase the safety of airline travel.  Please indicate </w:t>
        <w:tab/>
        <w:t xml:space="preserve">whether you think each action would or would not be worth taking -- if it increased costs and inconveniences to passengers -- </w:t>
        <w:tab/>
        <w:t xml:space="preserve">such as longer waiting time.  First [FORM A: READ ITEM a;  FORM B:  READ ITEM b], do you think it would be worth </w:t>
        <w:tab/>
        <w:t>increased costs and inconveniences to passengers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ext, [READ OTHER ITEM], do you think it would be worth increased costs and inconveniences to passengers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More extensive inspections of the mechanical safety of the airpla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7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Would be worth the increased cost and inconveni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Would not be worth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More extensive inspections of passengers and their bagg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7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Would be worth the increased cost and inconveni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Would not be worth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7.</w:t>
        <w:tab/>
        <w:t>NOT ASKED THURSDAY/FRIDAY(SAT/SU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8.</w:t>
        <w:tab/>
        <w:t>NOT ASKED THURSDAY/FRI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w, here are a few fun questions about your personal sleeping habit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9.</w:t>
        <w:tab/>
        <w:t>About how many hours do you sleep on an average weeknigh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6,7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CORD EXACT NUMBER OF HOU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0</w:t>
        <w:tab/>
        <w:t>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8</w:t>
        <w:tab/>
        <w:t>DEPENDS/V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9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0.</w:t>
        <w:tab/>
        <w:t>Do you think that is as much sleep as you need, or do you think you would feel better if you could get more slee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as much as ne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eed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1.</w:t>
        <w:tab/>
        <w:t>Do you usually have any trouble in getting to sleep at nigh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2.</w:t>
        <w:tab/>
        <w:t>Do you usually sleep on [READ AND ROTATE 1-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our 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Your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3</w:t>
        <w:tab/>
        <w:t>Your stom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ALL THREE/ DEPE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3.</w:t>
        <w:tab/>
        <w:t>How often do you have nightmares in your sleep -- frequently, occasionally, rarely, or ne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Frequent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Occasio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Rar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e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4.</w:t>
        <w:tab/>
        <w:t>Here’s an interesting question:  What do you usually wear when you are sleeping at night?  (OPEN-ENDED AND CO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2,7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  LI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(HOL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(HOL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Paja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Nightg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T-shirt/ sh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9</w:t>
        <w:tab/>
        <w:t>Sweatshirt/ Sweatp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0</w:t>
        <w:tab/>
        <w:t>Underw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1</w:t>
        <w:tab/>
        <w:t>Neglig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2</w:t>
        <w:tab/>
        <w:t>No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5.</w:t>
        <w:tab/>
        <w:t>About what time do you get up on an average weekday morn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4,7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Before 4:00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4:00 - 4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5:00 - 5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6:00 - 6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7:00 - 7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8:00 - 8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9:00 - 9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10:00 - 10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9</w:t>
        <w:tab/>
        <w:t>11:00 a.m. or la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0</w:t>
        <w:tab/>
        <w:t>WORK NIGHTS/ DOESN’T APPLY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1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6.</w:t>
        <w:tab/>
        <w:t>Would you say you usually have a hard time waking up in the morning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7.</w:t>
        <w:tab/>
        <w:t>Does the person with whom you regularly sleep have a serious snoring problem that keeps you awake at nigh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serious snoring probl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ESN’T APPLY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8.</w:t>
        <w:tab/>
        <w:t xml:space="preserve">Trying to be as honest as you can, do you, yourself, have a serious snoring problem that could keep someone you were sleeping </w:t>
        <w:tab/>
        <w:t>with awake at nigh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serious snoring probl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GO TO DEMOGRAPHICS</w: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MSOFFICE\WINWORD\TEMPLATE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1:28:00Z</dcterms:created>
  <dc:creator>Laura Holmes</dc:creator>
  <dc:description/>
  <dc:language>en-US</dc:language>
  <cp:lastModifiedBy>Laura Holmes</cp:lastModifiedBy>
  <dcterms:modified xsi:type="dcterms:W3CDTF">1996-08-12T13:54:00Z</dcterms:modified>
  <cp:revision>7</cp:revision>
  <dc:subject/>
  <dc:title>	A CNN/USA TODAY/GALLUP POLL</dc:title>
</cp:coreProperties>
</file>