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ab/>
        <w:t>A GALLUP NEWS SERVICE PO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JULY 1996 GP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ab/>
        <w:t>-- FINAL QUESTIONNAIRE 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ab/>
        <w:t>AC: 3800</w:t>
        <w:tab/>
        <w:t>TIMBERLINE: 1073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ab/>
        <w:t>PRINCETON JOB # 96-06-0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X: 1( )Male</w:t>
        <w:tab/>
        <w:t>2( )Female</w:t>
        <w:tab/>
        <w:tab/>
        <w:tab/>
        <w:tab/>
        <w:tab/>
        <w:tab/>
        <w:t>INTERVIEWER'S NA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IME STARTED:</w:t>
        <w:tab/>
        <w:tab/>
        <w:tab/>
        <w:tab/>
        <w:tab/>
        <w:tab/>
        <w:tab/>
        <w:t>INTERVIEWER'S I.D.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IME FINISHED:</w:t>
        <w:tab/>
        <w:tab/>
        <w:tab/>
        <w:tab/>
        <w:tab/>
        <w:tab/>
        <w:tab/>
        <w:t>PAG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LENGTH:</w:t>
        <w:tab/>
        <w:tab/>
        <w:tab/>
        <w:tab/>
        <w:tab/>
        <w:tab/>
        <w:tab/>
        <w:tab/>
        <w:t>REPLICAT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ab/>
        <w:t>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REGION:   1   Eastern</w:t>
        <w:tab/>
        <w:tab/>
        <w:tab/>
        <w:tab/>
        <w:tab/>
        <w:tab/>
        <w:tab/>
        <w:t>STRATUM:    1   Stratum 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/>
        <w:tab/>
        <w:t xml:space="preserve">     2   Central</w:t>
        <w:tab/>
        <w:tab/>
        <w:t xml:space="preserve">                                  </w:t>
        <w:tab/>
        <w:tab/>
        <w:tab/>
        <w:tab/>
        <w:t xml:space="preserve">          2   Stratum Tw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     3   Mountain</w:t>
        <w:tab/>
        <w:t xml:space="preserve">                                  </w:t>
        <w:tab/>
        <w:tab/>
        <w:tab/>
        <w:tab/>
        <w:tab/>
        <w:t xml:space="preserve">          3   Remai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     4   Pacif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=1000 National Adults</w:t>
        <w:tab/>
        <w:tab/>
        <w:tab/>
        <w:tab/>
        <w:tab/>
        <w:tab/>
        <w:tab/>
        <w:tab/>
        <w:t>David Moore, Lydia Sa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 xml:space="preserve">          </w:t>
        <w:tab/>
        <w:tab/>
        <w:tab/>
        <w:tab/>
        <w:tab/>
        <w:t>July 26-28, 199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NTRODUCTION: Hello, I am calling from the Gallup Organization.  I'd like to ask a few questions of the youngest male, 18 years of age or older, who is now at home (IF NO MALE, ASK: May I please speak with the oldest female, 18 years of age or older, who is now at home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u w:val="single"/>
        </w:rPr>
      </w:pPr>
      <w:r>
        <w:rPr>
          <w:u w:val="single"/>
        </w:rPr>
        <w:t>That completes the interview.  I'd just like to ask you a few questions for statistical purposes on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.</w:t>
        <w:tab/>
        <w:t xml:space="preserve">Suppose the 1996 presidential election were being held today, and it included Bill Clinton as the Democratic candidate, Bob </w:t>
        <w:tab/>
        <w:t xml:space="preserve">Dole as the Republican candidate, and Ross Perot as the Reform Party candidate.  Would you vote for Bill Clinton, the </w:t>
        <w:tab/>
        <w:t>Democrat, Bob Dole the Republican, or Ross Perot, the Reform Party candid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Clinton -- SKIP TO Q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Dole -- SKIP TO Q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Perot -- SKIP TO Q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ONE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OTHER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A.</w:t>
        <w:tab/>
        <w:t>As of today, do you lean more to Clinton, the Democrat, Dole, the Republican, Perot, the Reform Party candid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2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Clin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D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Per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ONE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OTHER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DON’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.</w:t>
        <w:tab/>
        <w:t>If Bill Clinton and Bob Dole were the only candidates running for president in 1996, who would you vote for 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ORM A:  READ 1-2;  FORM B:  READ 2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Clinton, the Democrat, -- SKIP NEXT QUES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r,</w:t>
        <w:tab/>
        <w:t>2</w:t>
        <w:tab/>
        <w:t>Dole, the Republican -- SKIP NEXT QUES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EITHER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OTHER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A.</w:t>
        <w:tab/>
        <w:t>As of today, do you lean more to -- [FORM A: READ 1-2; FORM B:  READ 2-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2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Clinton, the Democra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r,</w:t>
        <w:tab/>
        <w:t>2</w:t>
        <w:tab/>
        <w:t>Dole, the Republic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EITHER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OTHER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ex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.</w:t>
        <w:tab/>
        <w:t>Do you approve or disapprove of the way Bill Clinton is handling his job as presid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3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Appr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Disappr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.</w:t>
        <w:tab/>
        <w:t xml:space="preserve">What do you think is the most important problem facing this country today?  [DO NOT READ.  RECORD UP TO 3 </w:t>
        <w:tab/>
        <w:t>MENTIONS.]  PROBE:  Anything els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12-8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OTHER    LIS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DON’T KNOW -- SKIP TO Q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REFUSED -- SKIP TO Q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NONE -- SKIP TO Q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5</w:t>
        <w:tab/>
        <w:t>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6</w:t>
        <w:tab/>
        <w:t>Economy [Genera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7</w:t>
        <w:tab/>
        <w:t>Unemployment/ J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8</w:t>
        <w:tab/>
        <w:t>Federal Budget Deficit/ Federal Deb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9</w:t>
        <w:tab/>
        <w:t>Tax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0</w:t>
        <w:tab/>
        <w:t>Foreign Trade/ Trade Defic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1</w:t>
        <w:tab/>
        <w:t>Cost of Living/ Infl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2</w:t>
        <w:tab/>
        <w:t>Reces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3</w:t>
        <w:tab/>
        <w:t>[HOLD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4</w:t>
        <w:tab/>
        <w:t>Crime/ Viol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5</w:t>
        <w:tab/>
        <w:t>Health Care/ Hospit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6</w:t>
        <w:tab/>
        <w:t>Dru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7</w:t>
        <w:tab/>
        <w:t>Poverty/ Hunger/ Homeless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8</w:t>
        <w:tab/>
        <w:t>Ethical/ Moral/ Religious Dec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9</w:t>
        <w:tab/>
        <w:t>Edu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0</w:t>
        <w:tab/>
        <w:t>AI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1</w:t>
        <w:tab/>
        <w:t>Medicare Increases/ Senior Citizen Insu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2</w:t>
        <w:tab/>
        <w:t>International Problems/ Foreign Affai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3</w:t>
        <w:tab/>
        <w:t>Government/ Congress/ Politicia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4</w:t>
        <w:tab/>
        <w:t>President Clin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5</w:t>
        <w:tab/>
        <w:t>The Republica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6</w:t>
        <w:tab/>
        <w:t>Foreign Aid/ Focus Overse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7</w:t>
        <w:tab/>
        <w:t>Race Relations/ Racis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8</w:t>
        <w:tab/>
        <w:t>Immigration/ Illegal Alie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9</w:t>
        <w:tab/>
        <w:t>Welf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0</w:t>
        <w:tab/>
        <w:t>Environment/ Pollu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1</w:t>
        <w:tab/>
        <w:t>Terrorism/ TWA Plane cra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5.</w:t>
        <w:tab/>
        <w:t xml:space="preserve">Which political party do you think can do a better job of handling the problem you think is most important -- the Republican </w:t>
        <w:tab/>
        <w:t>Party or the Democratic Part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1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Republic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Democrat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 DIFFERENCE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PLIT ROTATION:</w:t>
        <w:tab/>
        <w:t>FORM A:  ASK 6, THEN 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>FORM B:  ASK 7, THEN 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6.</w:t>
        <w:tab/>
        <w:t xml:space="preserve">Looking ahead for the next few years, which political party do you think would be more likely to keep the United States out of </w:t>
        <w:tab/>
        <w:t>war -- [FORM A:  READ 1-2;  FORM B:  READ 2-1]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The Republican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r,</w:t>
        <w:tab/>
        <w:t>2</w:t>
        <w:tab/>
        <w:t>The Democratic Part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 DIFFERENCE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7.</w:t>
        <w:tab/>
        <w:t>Looking ahead for the next few years, which political party do you think will do a better job of keeping the country prosperous -</w:t>
        <w:tab/>
        <w:t>- [FORM A:  READ 1-2;  FORM B:  READ 2-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1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The Republican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r,</w:t>
        <w:tab/>
        <w:t>2</w:t>
        <w:tab/>
        <w:t>The Democratic Part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 DIFFERENCE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8.</w:t>
        <w:tab/>
        <w:t xml:space="preserve">Is there a specific person you would like to see Bob Dole pick as his vice-presidential running mate at the Republican </w:t>
        <w:tab/>
        <w:t>Convention next month?  IF YES, PROBE FOR UP TO TWO MEN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1st: 817,818; 2nd: 819,9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OTHER   LIS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N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5</w:t>
        <w:tab/>
        <w:t>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6</w:t>
        <w:tab/>
        <w:t>Lamar Alexa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7</w:t>
        <w:tab/>
        <w:t>Bill Bennet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8</w:t>
        <w:tab/>
        <w:t>Pat Buchan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9</w:t>
        <w:tab/>
        <w:t>Dick Chen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0</w:t>
        <w:tab/>
        <w:t>Elizabeth D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1</w:t>
        <w:tab/>
        <w:t>Gov. John Engl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2</w:t>
        <w:tab/>
        <w:t>Phil Gram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3</w:t>
        <w:tab/>
        <w:t>Sen. John Kasi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4</w:t>
        <w:tab/>
        <w:t>Jack Kem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5</w:t>
        <w:tab/>
        <w:t>Connie M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6</w:t>
        <w:tab/>
        <w:t>Colin Powe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7</w:t>
        <w:tab/>
        <w:t>Governor Tom Rid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8</w:t>
        <w:tab/>
        <w:t>Gov. Thommy Thomp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9</w:t>
        <w:tab/>
        <w:t>Gov. Christie Whit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9.</w:t>
        <w:tab/>
        <w:t>Still thinking about the election, which of the following do you think would be best for Bob Dole to do -- [FORM A:  READ 1-</w:t>
        <w:tab/>
        <w:t>2;  FORM B:  READ 2-1]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2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Stay in the campaign as the Republican candi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r</w:t>
        <w:tab/>
        <w:t>2</w:t>
        <w:tab/>
        <w:t>Drop out and let the Republican Party choose someone else at their convention next mon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EPENDS ON WHO ELSE THEY CHOOSE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ow we have a few questions about crime.  Firs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0.</w:t>
        <w:tab/>
        <w:t>Is there more crime in your area than there was a year ago, or les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2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L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SAME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1.</w:t>
        <w:tab/>
        <w:t>Is there more crime in the U.S. than there was a year ago, or les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L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SAME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2.</w:t>
        <w:tab/>
        <w:t>Is there any area near where you live - that is, within a mile - where you would be afraid to walk alone at nigh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3.</w:t>
        <w:tab/>
        <w:t>How about when you are at home at night - do you feel safe and secure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2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, safe and sec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, not safe and sec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4.</w:t>
        <w:tab/>
        <w:t>Do you have a gun in your ho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2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5.</w:t>
        <w:tab/>
        <w:t>Do you have a gun anywhere else on your property such as in your garage, barn, shed or in your car or truck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F Q. 14 ‘2,3’ AND Q. 15 ‘2,3’ THEN SKIP TO Q. 22; ALL OTHERS CONTIN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6.</w:t>
        <w:tab/>
        <w:t>What is the total number of guns kept in your house or propert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28-82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RECORD ACTUAL NUMB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7=97 OR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8=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9=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F ONLY ONE GUN ASK Q. 17; ALL OTHERS SKIP TO Q. 19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7.</w:t>
        <w:tab/>
        <w:t>Is it a handgun, shotgun, rifle or something els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30,83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OTHER   SPECIFY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N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6</w:t>
        <w:tab/>
        <w:t>Handgun/ pistol 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7</w:t>
        <w:tab/>
        <w:t>Shotg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8</w:t>
        <w:tab/>
        <w:t>Rif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8.</w:t>
        <w:tab/>
        <w:t>Is this gun yours, or does it belong to someone else in the househol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3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Own g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Belongs to someone else in house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OWNED JOINTLY 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BELONGS TO SOMEONE ELSE 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LL IN Q. 18, SKIP TO Q. 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SK Q. 19 OF MULTIPLE GUN OWNERS  [Q. 16 ‘02-9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9.</w:t>
        <w:tab/>
        <w:t>Which of the following types of guns do you have.  First, ... Next, ... [DO NOT ROTATE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 xml:space="preserve">           </w:t>
      </w:r>
      <w:r>
        <w:rPr>
          <w:u w:val="single"/>
        </w:rPr>
        <w:t>Yes</w:t>
      </w:r>
      <w:r>
        <w:rPr/>
        <w:tab/>
        <w:t xml:space="preserve">            </w:t>
      </w:r>
      <w:r>
        <w:rPr>
          <w:u w:val="single"/>
        </w:rPr>
        <w:t>No</w:t>
      </w:r>
      <w:r>
        <w:rPr/>
        <w:tab/>
        <w:t xml:space="preserve">        </w:t>
      </w:r>
      <w:r>
        <w:rPr>
          <w:u w:val="single"/>
        </w:rPr>
        <w:t>DK/R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.</w:t>
        <w:tab/>
        <w:t>A rifle</w:t>
        <w:tab/>
        <w:tab/>
        <w:tab/>
        <w:t>1</w:t>
        <w:tab/>
        <w:tab/>
        <w:t>2</w:t>
        <w:tab/>
        <w:tab/>
        <w:t>3</w:t>
        <w:tab/>
        <w:tab/>
        <w:t>[83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b.</w:t>
        <w:tab/>
        <w:t>A shotgun</w:t>
        <w:tab/>
        <w:tab/>
        <w:t>1</w:t>
        <w:tab/>
        <w:tab/>
        <w:t>2</w:t>
        <w:tab/>
        <w:tab/>
        <w:t>3</w:t>
        <w:tab/>
        <w:tab/>
        <w:t>[83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.</w:t>
        <w:tab/>
        <w:t>A handgun</w:t>
        <w:tab/>
        <w:tab/>
        <w:t>1</w:t>
        <w:tab/>
        <w:tab/>
        <w:t>2</w:t>
        <w:tab/>
        <w:tab/>
        <w:t>3</w:t>
        <w:tab/>
        <w:tab/>
        <w:t>[83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0.</w:t>
        <w:tab/>
        <w:t>Is one of these guns yours, or do they all belong to someone else in the househol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Own g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All belong to someone else in household -- SKIP TO Q. 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OWNED JOINTLY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ALL BELONG TO SOMEONE ELSE  [vol] -- SKIP TO Q. 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 -- SKIP TO Q. 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F OWN A HANDGUN, 19c  ‘1’,  ASK Q. 21;  ALL OTHERS SKIP TO Q. 2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1.</w:t>
        <w:tab/>
        <w:t>Thinking now just about your handgun, is this gun yours, or does it belong to someone else in the househol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3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Own gun/ OWN ONE OF THEM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Belongs to someone else in house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OWNED JOINTLY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BELONGS TO SOMEONE OUTSIDE HOUSEHOLD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2.</w:t>
        <w:tab/>
        <w:t>Are you, yourself, a member of the National Rifle Association -- also known as the NRA --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3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3.</w:t>
        <w:tab/>
        <w:t>How often does the NRA reflect your views about guns -- REA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3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Alway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Most of the tim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Only sometimes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ev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4.</w:t>
        <w:tab/>
        <w:t>Please tell me which , if any, of these incidents have happened to you within the last twelve months  [READ AND ROTATE a-</w:t>
        <w:tab/>
        <w:t>g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.</w:t>
        <w:tab/>
        <w:t>Your house or apartment broken i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8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Yes, has happe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No, has not happe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b.</w:t>
        <w:tab/>
        <w:t>Money or property stolen from you or other household memb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84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Yes, has happe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No, has not happe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.</w:t>
        <w:tab/>
        <w:t>A car stolen from you or other household memb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84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Yes, has happe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No, has not happe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.</w:t>
        <w:tab/>
        <w:t>Property belonging to you or other household member vandaliz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84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Yes, has happe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No, has not happe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.</w:t>
        <w:tab/>
        <w:t>A car owned by you or other household member broken i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8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Yes, has happe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No, has not happe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.</w:t>
        <w:tab/>
        <w:t>Personally assaulted physically, mugged or sexually assaul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84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Yes, has happe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No, has not happe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g.</w:t>
        <w:tab/>
        <w:t>Money or property taken from you personally by physical for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8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Yes, has happe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No, has not happe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ow, on the issue of abortion 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PLIT SAMPLE:</w:t>
        <w:tab/>
        <w:tab/>
        <w:t>FORM A:  ASK 25/25A AS A PAIR, THEN 26/26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>FORM B:  ASK 26/26A AS A PAIR, THEN 25/25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5.</w:t>
        <w:tab/>
        <w:t xml:space="preserve">Do you think abortions should be legal under any circumstances, legal only under certain circumstances, or illegal in all </w:t>
        <w:tab/>
        <w:t>circumstanc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Legal under any circumstances -- SKIP TO Q. 16 OR 27 AS APPROPRI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Legal under certain circumstances -- CONTIN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Illegal in all circumstances -- SKIP TO Q. 26 OR 27 AS APPROPRI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 -- SKIP TO Q. 26 OR 27 AS APPROPRI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5A.</w:t>
        <w:tab/>
        <w:t>Do you think abortion should be legal under most circumstances or only in a few circumstanc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4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Most circumstan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Only in a few circumstan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NTINUE, OR SKIP TO Q. 27 AS APPROPRI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6.</w:t>
        <w:tab/>
        <w:t>With respect to the abortion issue, would you consider yourself to be pro-choice or pro-lif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4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Pro-cho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Pro-lif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 WHAT THE TERMS MEAN [vol] -- SKIP TO Q. 25 OR 27 AS APPROPRI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MIXED/ BOTH/ NEITHER [vol] -- SKIP TO Q. 25 OR 27 AS APPROPRI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UNSURE -- SKIP TO Q. 25 OR 27 AS APPROPRI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REFUSED -- SKIP TO Q. 25 OR 27 AS APPROPRI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6A.</w:t>
        <w:tab/>
        <w:t>How strongly do you feel about your position on abortion -- very strong, somewhat strong, or not too strong or not strong at al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5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Very stro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Somewhat stro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t too stro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ot strong at 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NTINUE OR ASK Q. 25 AS APPROPRI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7.</w:t>
        <w:tab/>
        <w:t xml:space="preserve">Thinking about how the abortion issue might affect your vote for major offices, would you:  FORM A:  READ 1-3;  FORM B:  </w:t>
        <w:tab/>
        <w:t>READ 3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5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 xml:space="preserve">Only vote for a candidate who shares your views on aborti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Consider a candidate’s position on abortion as just one of many important factors when voting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r would you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t see abortion as a major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8.</w:t>
        <w:tab/>
        <w:t xml:space="preserve">Next, do you favor or oppose each of the following proposals.  First, ... Next, ... [READ AND ROTATE A-D FIRST, THEN </w:t>
        <w:tab/>
        <w:t>ROTATE E AND F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.</w:t>
        <w:tab/>
        <w:t>A law requiring women seeking abortions to wait 24 hours before having the procedure d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85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Fa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Op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b.</w:t>
        <w:tab/>
        <w:t>A law requiring doctors to inform patients about alternatives to abortion before performing the proced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85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Fa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Op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.</w:t>
        <w:tab/>
        <w:t>A law requiring women under 18 to get parental consent for any abor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8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Fa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Op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.</w:t>
        <w:tab/>
        <w:t>A law requiring that the husband of a married woman be notified if she decides to have an abor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85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Fa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Op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.</w:t>
        <w:tab/>
        <w:t xml:space="preserve">A law which would make it illegal to perform a specific abortion procedure conducted in the last six months of </w:t>
        <w:tab/>
        <w:tab/>
        <w:tab/>
        <w:t>pregnancy known as a “partial birth abortion,” except in cases necessary to save the life of the mo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8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Fa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Op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.</w:t>
        <w:tab/>
        <w:t>A constitutional amendment to ban abortion in all circumstances, except when necessary to save the life of the mo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[85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1</w:t>
        <w:tab/>
        <w:t>Fa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2</w:t>
        <w:tab/>
        <w:t>Op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ex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9.</w:t>
        <w:tab/>
        <w:t>Have you heard or read anything about RU-486, the so-called abortion pil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5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0.</w:t>
        <w:tab/>
        <w:t xml:space="preserve">Would you, personally, favor or oppose making RU-486 -- an abortion pill -- available in the United States as a prescription </w:t>
        <w:tab/>
        <w:t>dru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5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Fa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Op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1.</w:t>
        <w:tab/>
        <w:t xml:space="preserve">Now I am going to read some specific situations under which an abortion might be considered.  For each one, please say </w:t>
        <w:tab/>
        <w:t>whether you think abortion should be legal in that situation, or illegal.  How about:  [READ AND ROTATE a-g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 xml:space="preserve">        Should be</w:t>
        <w:tab/>
        <w:t xml:space="preserve">         Should be</w:t>
        <w:tab/>
        <w:t xml:space="preserve">      DEPENDS</w:t>
        <w:tab/>
        <w:t xml:space="preserve">             DK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 xml:space="preserve">           </w:t>
      </w:r>
      <w:r>
        <w:rPr>
          <w:u w:val="single"/>
        </w:rPr>
        <w:t>legal</w:t>
      </w:r>
      <w:r>
        <w:rPr/>
        <w:tab/>
        <w:t xml:space="preserve">           </w:t>
      </w:r>
      <w:r>
        <w:rPr>
          <w:u w:val="single"/>
        </w:rPr>
        <w:t>illegal</w:t>
      </w:r>
      <w:r>
        <w:rPr/>
        <w:tab/>
        <w:t xml:space="preserve">          </w:t>
      </w:r>
      <w:r>
        <w:rPr>
          <w:u w:val="single"/>
        </w:rPr>
        <w:t>[vol]</w:t>
      </w:r>
      <w:r>
        <w:rPr/>
        <w:tab/>
        <w:tab/>
      </w:r>
      <w:r>
        <w:rPr>
          <w:u w:val="single"/>
        </w:rPr>
        <w:t>R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.</w:t>
        <w:tab/>
        <w:t>When the woman’s lif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is endangered</w:t>
        <w:tab/>
        <w:tab/>
        <w:t>1</w:t>
        <w:tab/>
        <w:tab/>
        <w:t>2</w:t>
        <w:tab/>
        <w:tab/>
        <w:t>3</w:t>
        <w:tab/>
        <w:tab/>
        <w:t>4</w:t>
        <w:tab/>
        <w:t>[86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b.</w:t>
        <w:tab/>
        <w:t>When the woman’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physical health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endangered</w:t>
        <w:tab/>
        <w:tab/>
        <w:t>1</w:t>
        <w:tab/>
        <w:tab/>
        <w:t>2</w:t>
        <w:tab/>
        <w:tab/>
        <w:t>3</w:t>
        <w:tab/>
        <w:tab/>
        <w:t>4</w:t>
        <w:tab/>
        <w:t>[86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.</w:t>
        <w:tab/>
        <w:t>When the woman’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mental health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endangered</w:t>
        <w:tab/>
        <w:tab/>
        <w:t>1</w:t>
        <w:tab/>
        <w:tab/>
        <w:t>2</w:t>
        <w:tab/>
        <w:tab/>
        <w:t>3</w:t>
        <w:tab/>
        <w:tab/>
        <w:t>4</w:t>
        <w:tab/>
        <w:t>[86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.</w:t>
        <w:tab/>
        <w:t>When there is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that the baby may 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physically impaired</w:t>
        <w:tab/>
        <w:t>1</w:t>
        <w:tab/>
        <w:tab/>
        <w:t>2</w:t>
        <w:tab/>
        <w:tab/>
        <w:t>3</w:t>
        <w:tab/>
        <w:tab/>
        <w:t>4</w:t>
        <w:tab/>
        <w:t>[86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.</w:t>
        <w:tab/>
        <w:t>When there is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that the baby may b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mentally impaired</w:t>
        <w:tab/>
        <w:t>1</w:t>
        <w:tab/>
        <w:tab/>
        <w:t>2</w:t>
        <w:tab/>
        <w:tab/>
        <w:t>3</w:t>
        <w:tab/>
        <w:tab/>
        <w:t>4</w:t>
        <w:tab/>
        <w:t>[86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.</w:t>
        <w:tab/>
        <w:t>When the pregnan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was caused by rape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incest</w:t>
        <w:tab/>
        <w:tab/>
        <w:tab/>
        <w:t>1</w:t>
        <w:tab/>
        <w:tab/>
        <w:t>2</w:t>
        <w:tab/>
        <w:tab/>
        <w:t>3</w:t>
        <w:tab/>
        <w:tab/>
        <w:t>4</w:t>
        <w:tab/>
        <w:t>[86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g.</w:t>
        <w:tab/>
        <w:t>When the woman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family cannot afford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raise the child</w:t>
        <w:tab/>
        <w:tab/>
        <w:t>1</w:t>
        <w:tab/>
        <w:tab/>
        <w:t>2</w:t>
        <w:tab/>
        <w:tab/>
        <w:t>3</w:t>
        <w:tab/>
        <w:tab/>
        <w:t>4</w:t>
        <w:tab/>
        <w:t>[86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2.</w:t>
        <w:tab/>
        <w:t xml:space="preserve">Thinking more generally, do you think abortion should be generally legal or generally illegal during each of the following </w:t>
        <w:tab/>
        <w:t>stages of pregnancy.  How about:  [</w:t>
        <w:tab/>
        <w:t>FORM A:  READ A-C IN ORDER;  FORM B:  READ IN REVERSE ORDER  C-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 xml:space="preserve">        Should be</w:t>
        <w:tab/>
        <w:t xml:space="preserve">       Should be</w:t>
        <w:tab/>
        <w:t xml:space="preserve">      DEPENDS</w:t>
        <w:tab/>
        <w:t xml:space="preserve">           DK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 xml:space="preserve">            </w:t>
      </w:r>
      <w:r>
        <w:rPr>
          <w:u w:val="single"/>
        </w:rPr>
        <w:t>legal</w:t>
      </w:r>
      <w:r>
        <w:rPr/>
        <w:tab/>
        <w:t xml:space="preserve">         </w:t>
      </w:r>
      <w:r>
        <w:rPr>
          <w:u w:val="single"/>
        </w:rPr>
        <w:t>illegal</w:t>
      </w:r>
      <w:r>
        <w:rPr/>
        <w:tab/>
        <w:t xml:space="preserve">           </w:t>
      </w:r>
      <w:r>
        <w:rPr>
          <w:u w:val="single"/>
        </w:rPr>
        <w:t>[vol]</w:t>
      </w:r>
      <w:r>
        <w:rPr/>
        <w:tab/>
        <w:t xml:space="preserve">            </w:t>
      </w:r>
      <w:r>
        <w:rPr>
          <w:u w:val="single"/>
        </w:rPr>
        <w:t>R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.</w:t>
        <w:tab/>
        <w:t>In the first three month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of pregnancy</w:t>
        <w:tab/>
        <w:tab/>
        <w:t>1</w:t>
        <w:tab/>
        <w:tab/>
        <w:t>2</w:t>
        <w:tab/>
        <w:tab/>
        <w:t>3</w:t>
        <w:tab/>
        <w:tab/>
        <w:t>4</w:t>
        <w:tab/>
        <w:t>[86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b.</w:t>
        <w:tab/>
        <w:t>In the second thr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months of pregnancy</w:t>
        <w:tab/>
        <w:t>1</w:t>
        <w:tab/>
        <w:tab/>
        <w:t>2</w:t>
        <w:tab/>
        <w:tab/>
        <w:t>3</w:t>
        <w:tab/>
        <w:tab/>
        <w:t>4</w:t>
        <w:tab/>
        <w:t>[86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.</w:t>
        <w:tab/>
        <w:t>In the last three month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of pregnancy</w:t>
        <w:tab/>
        <w:tab/>
        <w:t>1</w:t>
        <w:tab/>
        <w:tab/>
        <w:t>2</w:t>
        <w:tab/>
        <w:tab/>
        <w:t>3</w:t>
        <w:tab/>
        <w:tab/>
        <w:t>4</w:t>
        <w:tab/>
        <w:t>[86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PLIT SAMPLE:</w:t>
        <w:tab/>
        <w:tab/>
        <w:t>FORM A:  ASK Q. 33, THEN SKIP TO Q. 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>FORM B:  SKIP TO Q. 33, THEN ASK Q. 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ORM 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3.</w:t>
        <w:tab/>
        <w:t xml:space="preserve">When a person has a disease that cannot be cured, do you think doctors should be allowed by law to end the patient’s life by </w:t>
        <w:tab/>
        <w:t>some painless means if the patient and his family request i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7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ORM B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4.</w:t>
        <w:tab/>
        <w:t xml:space="preserve">When a person has a disease that cannot be cured, do you think doctors should be allowed by law to assist the patient to commit </w:t>
        <w:tab/>
        <w:t>suicide if the patient requests it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7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urning to a completely different subjec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5.</w:t>
        <w:tab/>
        <w:t>Do you have occasion to use alcoholic beverages such as liquor, wine or beer, or are you a total abstain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7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, have occa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, abstainer -- SKIP TO INTRO BEFORE Q. 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 -- SKIP TO INTRO BEFORE Q. 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6.</w:t>
        <w:tab/>
        <w:t>Do you most often drink liquor, wine, or be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7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Liqu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W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Be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ALL ABOUT EQUALLY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CORDIALS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7.</w:t>
        <w:tab/>
        <w:t>Do you sometimes drink more alcoholic beverages than you think you shoul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7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n another subjec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n general, how do you think people in the United States feel about people of other rac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SPLIT ROTATION: </w:t>
        <w:tab/>
        <w:t>FORM A:  ASK Q. 38, THEN Q. 3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>FORM B:  ASK Q. 39, THEN Q. 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8.</w:t>
        <w:tab/>
        <w:t>Do you think only a few white people dislike blacks, many dislike blacks, or almost all white people dislike black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7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Only a f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Man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Almost 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9.</w:t>
        <w:tab/>
        <w:t>Do you think only a few black people dislike whites, many dislike whites, or almost all black people dislike whit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7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Only a f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Man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Almost 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PLIT ROTATION:</w:t>
        <w:tab/>
        <w:t>FORM A:  ASK Q. 40, THEN Q. 4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>FORM B:  ASK Q. 41, THEN Q. 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0.</w:t>
        <w:tab/>
        <w:t>How serious a problem do you think racial discrimination against blacks is where you live -- READ 1-4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7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A very serious proble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A somewhat serious proble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t too serious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ot at all seriou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1.</w:t>
        <w:tab/>
        <w:t>How serious a problem do you think racial discrimination against blacks is in this country -- READ 1-4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7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A very serious proble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A somewhat serious proble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t too serious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ot at all seriou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2.</w:t>
        <w:tab/>
        <w:t xml:space="preserve">As you may have heard, a number of black churches have been destroyed by fire in the United States over the past year-- and </w:t>
        <w:tab/>
        <w:t xml:space="preserve">authorities have attributed most of these to arson.  Do you think [FORM A:  READ 1-2;  FORM B:  READ 2-1], or do you thin </w:t>
        <w:tab/>
        <w:t>[INSERT OTHER CODE]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67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These incidents reflect the fact that American society is basically rac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These are isolated incidents that do not reflect on society as a who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EITHER/ OTHER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PLIT SAMPLE:</w:t>
        <w:tab/>
        <w:tab/>
        <w:t>FORM A:  CONTIN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>FORM B:  SKIP TO Q. 5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inally, here are a few fun questions about your personal sleeping habit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3.</w:t>
        <w:tab/>
        <w:t>About how many hours do you sleep on an average weeknigh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26,7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RECORD EXACT NUMBER OF HOU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0</w:t>
        <w:tab/>
        <w:t>N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8</w:t>
        <w:tab/>
        <w:t>DEPENDS/VA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9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4.</w:t>
        <w:tab/>
        <w:t>Do you think that is as much sleep as you need, or do you think you would feel better if you could get more sleep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2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, as much as ne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, need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5.</w:t>
        <w:tab/>
        <w:t>Do you usually have any trouble in getting to sleep at night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2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6.</w:t>
        <w:tab/>
        <w:t>Do you usually sleep on [READ AND ROTATE 1-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3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our b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Your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r,</w:t>
        <w:tab/>
        <w:t>3</w:t>
        <w:tab/>
        <w:t>Your stoma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ALL THREE/ DEPE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7.</w:t>
        <w:tab/>
        <w:t>How often do you have nightmares in your sleep -- READ 1-4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3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Frequently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Occasionally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Rarely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Nev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8.</w:t>
        <w:tab/>
        <w:t>Here’s an interesting question:  What do you usually wear when you are sleeping at night?  (OPEN-ENDED AND CO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32,73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OTHER   LIS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DON’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(HOL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5</w:t>
        <w:tab/>
        <w:t>(HOL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6</w:t>
        <w:tab/>
        <w:t>Pajam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7</w:t>
        <w:tab/>
        <w:t>Nightgow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8</w:t>
        <w:tab/>
        <w:t>T-shirt/ sho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9</w:t>
        <w:tab/>
        <w:t>Sweatshirt/ Sweatpa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0</w:t>
        <w:tab/>
        <w:t>Underw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1</w:t>
        <w:tab/>
        <w:t>Neglig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2</w:t>
        <w:tab/>
        <w:t>Noth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9.</w:t>
        <w:tab/>
        <w:t>About what time do you get up on an average weekday mornin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34,73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Before 4:00 a.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4:00 - 4:59 a.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5:00 - 5:59 a.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6:00 - 6:59 a.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5</w:t>
        <w:tab/>
        <w:t>7:00 - 7:59 a.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6</w:t>
        <w:tab/>
        <w:t>8:00 - 8:59 a.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7</w:t>
        <w:tab/>
        <w:t>9:00 - 9:59 a.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8</w:t>
        <w:tab/>
        <w:t>10:00 - 10:59 a.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9</w:t>
        <w:tab/>
        <w:t>11:00 a.m. or la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0</w:t>
        <w:tab/>
        <w:t>WORK NIGHTS/ DOESN’T APPLY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1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50.</w:t>
        <w:tab/>
        <w:t>Would you say you usually have a hard time waking up in the morning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51.</w:t>
        <w:tab/>
        <w:t>Does the person with whom you regularly sleep have a serious snoring problem that keeps you awake at night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3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, serious snoring probl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ESN’T APPLY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52.</w:t>
        <w:tab/>
        <w:t xml:space="preserve">Trying to be as honest as you can, do you, yourself, have a serious snoring problem that could keep someone you were sleeping </w:t>
        <w:tab/>
        <w:t>with awake at night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73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, serious snoring probl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inally, just a couple of questions about public opinion pol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53.</w:t>
        <w:tab/>
        <w:t>Have you, yourself, ever been questioned before in a public opinion poll such as thi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7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PLIT SAMPLE:</w:t>
        <w:tab/>
        <w:tab/>
        <w:t>FORM A:  ASK Q. 54, THEN SKIP TO DEMOGRAPHI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>FORM B:  SKIP TO Q. 54, THEN ASK Q. 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ORM 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54.</w:t>
        <w:tab/>
        <w:t xml:space="preserve">Do you think a sample of 1,500 or 2,000 people can accurately reflect the views of the nation’s population, or that it is not </w:t>
        <w:tab/>
        <w:t>possible with so few peop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7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 xml:space="preserve">Can accurately reflect the view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t possible to accurately reflect the view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ORM B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55.</w:t>
        <w:tab/>
        <w:t>Do you think that a sample of 1,500 or 2,000 people can accurately reflect the views of the nation’s population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87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Can accurately reflect the view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Can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GO TO DEMOGRAPHI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hanging="0"/>
        <w:rPr/>
      </w:pPr>
      <w:r>
        <w:rPr/>
        <w:t>INTERVIEW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.</w:t>
        <w:tab/>
        <w:t>CHECK RESPONDENT’S SEX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Fe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2.</w:t>
        <w:tab/>
        <w:t>What is your age?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45,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1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7</w:t>
        <w:tab/>
        <w:t>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8</w:t>
        <w:tab/>
        <w:t>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</w:t>
        <w:tab/>
        <w:t>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00 =  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3.</w:t>
        <w:tab/>
        <w:t>What is the last grade or class that you completed in school?   (DO NOT READ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None, or grade 1-4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Grades 5, 6 or 7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Grade 8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High school incomplete (Grades 9 - 11) -- GO TO D4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High school graduate, Grade 12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 xml:space="preserve">Technical, trade, or business </w:t>
      </w:r>
      <w:r>
        <w:rPr>
          <w:u w:val="single"/>
        </w:rPr>
        <w:t>after</w:t>
      </w:r>
      <w:r>
        <w:rPr/>
        <w:t xml:space="preserve"> high school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7</w:t>
        <w:tab/>
        <w:t>College/university incomplete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8</w:t>
        <w:tab/>
        <w:t>College/university graduate or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</w:t>
        <w:tab/>
        <w:t>DON'T KNOW/REFUSED -- GO TO D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3a.</w:t>
        <w:tab/>
        <w:t>Do you have any post-graduate education beyond a 4-year bachelors degre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1 </w:t>
        <w:tab/>
        <w:t>Yes (includes masters degree, doctorate, law degree, etc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2 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4.</w:t>
        <w:tab/>
        <w:t xml:space="preserve">Are you, yourself of Hispanic origin or descent, such as Mexican, Puerto Rican, Cuban, or other Spanish </w:t>
        <w:tab/>
        <w:t>backgroun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4a.</w:t>
        <w:tab/>
        <w:t>What is your race? Are you white, African-American, or some other ra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4,5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Other (li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(D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(Refused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5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6</w:t>
        <w:tab/>
        <w:t>Whi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7</w:t>
        <w:tab/>
        <w:t>African-American/Bl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8</w:t>
        <w:tab/>
        <w:t>(Hispanic) --  (Continu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4b.</w:t>
        <w:tab/>
      </w:r>
      <w:r>
        <w:rPr>
          <w:u w:val="single"/>
        </w:rPr>
        <w:t>(If code “08” in D4a, ask:)</w:t>
      </w:r>
      <w:r>
        <w:rPr/>
        <w:t xml:space="preserve"> Do you consider yourself to be white-Hispanic, or black-Hispanic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6,5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Other (li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(D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(Refus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5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6</w:t>
        <w:tab/>
        <w:t>White-Hispan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7</w:t>
        <w:tab/>
        <w:t>Black-Hispan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8</w:t>
        <w:tab/>
        <w:t>(Hispanic/Respondent refuses to discrimina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5.</w:t>
        <w:tab/>
        <w:t>What is your marital status-- are you currently married, widowed, divorced, separated, or have you never been marri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6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Marr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Widow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ivorc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Separ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Never marr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NO ANSWER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6.</w:t>
        <w:tab/>
        <w:t>Do you have any children under the age of 18 living at ho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6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7.</w:t>
        <w:tab/>
        <w:t>Are you now employed full-time, employed part-time, not employed, or retir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6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Full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Part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t employ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Ret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NO ANSWER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8.</w:t>
        <w:tab/>
        <w:t xml:space="preserve">Is your total annual household </w:t>
      </w:r>
      <w:r>
        <w:rPr>
          <w:u w:val="single"/>
        </w:rPr>
        <w:t>income</w:t>
      </w:r>
      <w:r>
        <w:rPr/>
        <w:t xml:space="preserve"> before taxes $20,000 or more or is it less than $2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3,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(IF "UNDER" ASK:)</w:t>
        <w:tab/>
        <w:t>Is it over or under $15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(IF "UNDER” ASK:)</w:t>
        <w:tab/>
        <w:t>Is it over or under $1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(IF "OVER" ASK:)</w:t>
        <w:tab/>
        <w:t>Is it over or under $3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(IF "OVER" ASK:)</w:t>
        <w:tab/>
        <w:t>Is it over or under $5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(IF "OVER” ASK:)</w:t>
        <w:tab/>
        <w:t>Is it over or under $75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Less than $10,000</w:t>
        <w:tab/>
        <w:t>05</w:t>
        <w:tab/>
        <w:t>$30,000 - 49,99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$10,000 - 14,999</w:t>
        <w:tab/>
        <w:tab/>
        <w:t>06</w:t>
        <w:tab/>
        <w:t>$50,000 - 74,99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$15,000 - 19,999</w:t>
        <w:tab/>
        <w:tab/>
        <w:t>07</w:t>
        <w:tab/>
        <w:t>$75,000 and ov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$20,000 - 29,999</w:t>
        <w:tab/>
        <w:tab/>
        <w:t>08</w:t>
        <w:tab/>
        <w:t>DON’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9.</w:t>
        <w:tab/>
        <w:t>Next, we need to record how many different residential phone lines you have in your household -</w:t>
        <w:tab/>
        <w:t xml:space="preserve">that is, </w:t>
        <w:tab/>
        <w:t xml:space="preserve">the number of </w:t>
        <w:tab/>
        <w:t xml:space="preserve">different phone numbers that are used by adult members of your household.  Please do not  count phone lines that are used </w:t>
        <w:tab/>
        <w:t>primarily for business purposes, for children, or for electronic</w:t>
        <w:tab/>
        <w:t xml:space="preserve">equipment  --  such as computers and fax machines.  </w:t>
        <w:tab/>
        <w:t>How many residential phone numbers are there in your househol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5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Tw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Thr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Fou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Five or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7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0.</w:t>
        <w:tab/>
        <w:t>In politics, as of today, do you consider yourself a Republican, a Democrat or an Independ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Republican -- GO TO D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Democrat -- GO TO D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Indepen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OTHER PARTY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0A.</w:t>
        <w:tab/>
        <w:t>As of today do you lean more to the Democratic Party or the Republican Part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Democrat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Republic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EITHER/ OTHER/ 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1.</w:t>
        <w:tab/>
        <w:t>How would you describe your political views 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ORM A:  READ 1-5; FORM B:  READ 5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2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Very conservati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Conservativ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Moderat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Liberal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Very libera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2.</w:t>
        <w:tab/>
        <w:t>Are you now registered to vote in your precinct or election district, or n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DON'T NEED TO REGISTER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DON'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3.</w:t>
        <w:tab/>
        <w:t xml:space="preserve">In the election for president in November of 1992, did things come up that kept you from voting, or did you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happen to vo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2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, vo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, did not vote -- SKIP TO D13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'T KNOW/ REFUSED -- SKIP TO D13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3A.</w:t>
        <w:tab/>
        <w:t>Did you happen to vote for George Bush, Bill Clinton, or Ross Pero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2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George Bu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Bill Clin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Ross Per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OTHER CANDIDATE (vo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3B.</w:t>
        <w:tab/>
        <w:t xml:space="preserve">Which of the following best describes your religious preference -- Protestant, Roman Catholic, Jewish, Mormon or an Orthodox </w:t>
        <w:tab/>
        <w:t>religion such as the Greek or Russian Orthodox Church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F RESPONDENT NAMES ANYTHING ELSE, ASK:  Would that fall under the general category of Protestant religions, or </w:t>
        <w:tab/>
        <w:t>is it something els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F YES, CODE AS PROTESTANT (1), IF NOT, CODE AS OTHER (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Protest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Roman Cathol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Jew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Mormon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Orthodox religion such as the Greek or Russian Orthodox Church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OTHER/ SOMETHING ELSE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7</w:t>
        <w:tab/>
        <w:t>NONE  [vo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8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3C.</w:t>
        <w:tab/>
        <w:t>Would you describe yourself as a “born-again” or evangelical Christia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’T KNOW/ 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1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4.</w:t>
        <w:tab/>
        <w:t xml:space="preserve">This completes the interview.  However, if Gallup wanted to call you back in the future to ask some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dditional questions, would that be all righ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3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/ (Re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F YES TO BE RE-CALLED REA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o that a Gallup interviewer might reach you more easily, may I please have your nam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[532-5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LEASE TYPE IN NAME CAREFU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END OF INTERVIEW. THANK RESPONDENT: Thank you very much for your t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 xml:space="preserve"> Have a nice day/even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HECK THE DAY OF WEEK INTERVIEW WAS COMPLE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5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 Mon 2 Tues 3 Wed 4 Thurs 5 Fri 6 Sat 7 S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3.</w:t>
        <w:tab/>
        <w:t>CHECK SEX OF GALLUP INTERVIEWER: 1 MALE</w:t>
        <w:tab/>
        <w:t>2 FE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  <w:t>URBANICITY CODE:  [1028]</w:t>
      </w:r>
    </w:p>
    <w:p>
      <w:pPr>
        <w:pStyle w:val="Normal"/>
        <w:rPr/>
      </w:pPr>
      <w:r>
        <w:rPr/>
        <w:t>STATE:</w:t>
        <w:tab/>
        <w:t xml:space="preserve">  [16,17]</w:t>
      </w:r>
    </w:p>
    <w:p>
      <w:pPr>
        <w:pStyle w:val="Normal"/>
        <w:rPr/>
      </w:pPr>
      <w:r>
        <w:rPr/>
        <w:t>FIPS:</w:t>
        <w:tab/>
        <w:t>[18-20]</w:t>
      </w:r>
    </w:p>
    <w:p>
      <w:pPr>
        <w:pStyle w:val="Normal"/>
        <w:rPr/>
      </w:pPr>
      <w:r>
        <w:rPr/>
        <w:t>CENSUS:  [42]</w:t>
      </w:r>
    </w:p>
    <w:p>
      <w:pPr>
        <w:pStyle w:val="Normal"/>
        <w:rPr/>
      </w:pPr>
      <w:r>
        <w:rPr/>
        <w:tab/>
        <w:t>1  NE</w:t>
      </w:r>
    </w:p>
    <w:p>
      <w:pPr>
        <w:pStyle w:val="Normal"/>
        <w:rPr/>
      </w:pPr>
      <w:r>
        <w:rPr/>
        <w:tab/>
        <w:t>2  S</w:t>
      </w:r>
    </w:p>
    <w:p>
      <w:pPr>
        <w:pStyle w:val="Normal"/>
        <w:rPr/>
      </w:pPr>
      <w:r>
        <w:rPr/>
        <w:tab/>
        <w:t>3  NC</w:t>
      </w:r>
    </w:p>
    <w:p>
      <w:pPr>
        <w:pStyle w:val="Normal"/>
        <w:rPr/>
      </w:pPr>
      <w:r>
        <w:rPr/>
        <w:tab/>
        <w:t>4  W</w:t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:\MSOFFICE\WINWORD\TEMPLATE\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23:04:00Z</dcterms:created>
  <dc:creator>Laura Holmes</dc:creator>
  <dc:description/>
  <dc:language>en-US</dc:language>
  <cp:lastModifiedBy>Laura Holmes</cp:lastModifiedBy>
  <dcterms:modified xsi:type="dcterms:W3CDTF">1996-08-29T22:57:00Z</dcterms:modified>
  <cp:revision>4</cp:revision>
  <dc:subject/>
  <dc:title>	A GALLUP NEWS SERVICE POLL</dc:title>
</cp:coreProperties>
</file>