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RENO DECISION ON INDEPENDENT COUNS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7914</w:t>
        <w:tab/>
        <w:t>TIMBERLINE: 1204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R:                  PRINCETON JOB # 97-11-0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6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 </w:t>
      </w:r>
      <w:r>
        <w:rPr>
          <w:u w:val="single"/>
        </w:rPr>
        <w:tab/>
        <w:tab/>
        <w:tab/>
        <w:tab/>
        <w:tab/>
        <w:tab/>
        <w:tab/>
        <w:tab/>
        <w:t xml:space="preserve">                                          February 26, 1997</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 xml:space="preserve">       </w:t>
      </w:r>
      <w:r>
        <w:rPr/>
        <w:t>I’d like to get your overall opinion of some people in the news.  As I read each name, please say if you have a favorable or      unfavorable opinion of this person – or if you have never heard of him or her.  First,…[read a first, read and rotate b-e]  Next, what is your overall opinion of [insert next i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INTERVIEWER NOTE:  MAKE SURE TO DISTINGUISH BETWEEN “HEARD OF, BUT NO OPINON” AND “NEVER HEARD OF”</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avorable</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Unfavorable</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eard of, no opinion</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ver Heard of</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 [620]</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l Gore [621]</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ttorney General Janet Reno [622]</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s you may know, Attorney General Janet Reno just announced that she will NOT appoint an independent counsel to investigate the way Bill Clinton raised funds for the Democratic Party in 1996.  In your view, do you think she should or should not have appointed such an independent counsel to investigate Clinton’s fundais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3]</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should have appointed</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should not have appointed</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Which of the following reasons do you think was the main reason why Attorney General Reno decided NOT to appoint an independent counsel to investigate the fundraising practices of Bill Clinton – [form a: insert item 1;  form b: insert item 2] or [insert other i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4]</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ecause she did not think it was necessary based on all the facts</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ecause she was trying to protect Clinton</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ither/ other</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ttorney General Janet Reno also announced that she will Not appoint an independent counsel to investigate the way Al Gore raised funds for the Democratic Party in 1996.  In your view, do you think she should or should not have appointed such an independent counsel to investigate Gore’s fundrais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5]</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should have appointed</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should not have appointed</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Which of the following reasons do you think was the main reason why Attorney General Reno decided not to appoint an independent counsel to investigate the fundraising practices of Al Gore – [form a: insert item 1;  form b: insert item 2] or [insert other i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6]</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ecause she did not think it was necessary based on all the facts</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ecause she was trying to protect Vice President Gore</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ither/ Other</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x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Which of the following words best describes your reaction to these decisions by Janet Reno’s concerning counsels – Are you [from a: read 1-5;  form b: read 5-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7]</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Outraged</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Unhappy</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different</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appy</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elighted</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orm what you’ve heard or read, do you think that Clinton administration officials generally have or have not cooperated with the Justice Department’s investigation into Democratic fundraising matt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8]</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have cooperated</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have not cooperated</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s you may know, a committee in the U.S. House of Representatives is also investigating the 1996 Democratic fundraising matters.  Do you think that committee should not continue its investig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9]</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Should</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Should not</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Which of the following statements best describes your view of Al Gore’s 1996 fundraising activities – [read 1-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1]</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 did something illegal</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e did something unethical, but nothing illegal</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e did not do anything seriously wrong</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Which of the following statements best describes your view of Al Gore’s 1996 Fundraising activities – [read 1-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1]</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l Gore did something illegal</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e did something unethical, but nothing illegal</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e did not do anything seriously wrong</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inal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 you have confidence in Janet Reno’s ability to investigate future allegations about members of the Clinton administration in a fair and impartial matter, or do you not have confidence in her ability to do th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2]</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have confidence</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do not</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GO TO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61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260"/>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22:36:00Z</dcterms:created>
  <dc:creator>Bush School</dc:creator>
  <dc:description/>
  <dc:language>en-US</dc:language>
  <cp:lastModifiedBy>choffman</cp:lastModifiedBy>
  <dcterms:modified xsi:type="dcterms:W3CDTF">1998-03-26T22:36:00Z</dcterms:modified>
  <cp:revision>2</cp:revision>
  <dc:subject/>
  <dc:title>	A CNN/ USA/ GALLUP POLL</dc:title>
</cp:coreProperties>
</file>