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MARCH 1 W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7550</w:t>
        <w:tab/>
        <w:t>TIMBERLINE: 117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R:                   PRINCETON JOB # 97-03-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ab/>
        <w:tab/>
        <w:tab/>
        <w:tab/>
        <w:t xml:space="preserve">                             March 24-26, 1997</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0]</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pprove</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some issues, do you approve or disapprove of the way Bill Clinton is handling [INSERT ITEM, ROTATE START].  Next, do you approve or disapprove of the way he is handling [INSERT NEXT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w:t>
      </w:r>
      <w:r>
        <w:rPr>
          <w:u w:val="single"/>
        </w:rPr>
        <w:t>Approve</w:t>
      </w:r>
      <w:r>
        <w:rPr/>
        <w:tab/>
        <w:t xml:space="preserve">  </w:t>
        <w:tab/>
      </w:r>
      <w:r>
        <w:rPr>
          <w:u w:val="single"/>
        </w:rPr>
        <w:t>Disapprove</w:t>
      </w:r>
      <w:r>
        <w:rPr/>
        <w:tab/>
        <w:t xml:space="preserve">  </w:t>
      </w:r>
      <w:r>
        <w:rPr>
          <w:u w:val="single"/>
        </w:rPr>
        <w:t>DK/REFUSED</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conomy [621]                                         1                                    2                               3</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eign affairs [622]                                       1                                     2                               3</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deral budget deficit [623]                      1                                    2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we’d like your overall opinion of some people in the news.  As I read each name, please say if you have a favorable or unfavorable opinion of this person – or if you have never heard of him or her.  First, … Next, what is your overall opinion of [SEE ROTATION INSTRUCTIONS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t>INTERVIEWERS NOTE:</w:t>
        <w:tab/>
        <w:t xml:space="preserve">              MAKE SURE TO DISTINGUISH BETWEEN “HEARD OF,  BUT NO OPINION” AND “NEVER HEARD OF”</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ab/>
        <w:tab/>
        <w:tab/>
        <w:tab/>
        <w:tab/>
        <w:tab/>
        <w:t xml:space="preserve">     Heard of,             N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ab/>
        <w:tab/>
        <w:tab/>
        <w:tab/>
        <w:tab/>
        <w:tab/>
        <w:t xml:space="preserve">     No opinion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ab/>
        <w:tab/>
        <w:tab/>
      </w:r>
      <w:r>
        <w:rPr>
          <w:u w:val="single"/>
        </w:rPr>
        <w:t>Favorable</w:t>
      </w:r>
      <w:r>
        <w:rPr/>
        <w:t xml:space="preserve">       </w:t>
      </w:r>
      <w:r>
        <w:rPr>
          <w:u w:val="single"/>
        </w:rPr>
        <w:t>Unfavorable</w:t>
      </w:r>
      <w:r>
        <w:rPr/>
        <w:t xml:space="preserve">     </w:t>
      </w:r>
      <w:r>
        <w:rPr>
          <w:u w:val="single"/>
        </w:rPr>
        <w:t xml:space="preserve">[vol]           </w:t>
      </w:r>
      <w:r>
        <w:rPr/>
        <w:t xml:space="preserve">          </w:t>
      </w:r>
      <w:r>
        <w:rPr>
          <w:u w:val="single"/>
        </w:rPr>
        <w:t xml:space="preserve">Of     </w:t>
      </w:r>
      <w:r>
        <w:rPr/>
        <w:t xml:space="preserve">         </w:t>
      </w:r>
      <w:r>
        <w:rPr>
          <w:u w:val="single"/>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READ A-B IN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t>a.</w:t>
        <w:tab/>
        <w:t>Bill Clinton [624]                                    1                       2                      3                       4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t>b.      Al Gore [625]                                          1                       2                      3                      4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C.</w:t>
        <w:tab/>
        <w:t>Who do you think has a clear plan for solving the country’s problems – Bill Clinton, the Republican leaders in Congress, both Clinton and the Republican leaders, or n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Bill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he Republican leaders in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Both Clinton and Republican lea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N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Do you approve or disapprove of the way Al Gore is handling his job as Vice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Do you approve or disapprove of the way Newt Gingrich is handling his job as Speaker of the U.S. house of Represent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SPLIT SAMPLE:</w:t>
        <w:tab/>
        <w:tab/>
        <w:t>FORM A:     ASK 6.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ab/>
        <w:t>FORM B:     ASK 6.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FORM A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A.</w:t>
        <w:tab/>
        <w:t>Do you think Bill Clinton is honest and trustworthy,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B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B.</w:t>
        <w:tab/>
        <w:t>Do you think Bill Clinton is honest and trustworthy enough to be president,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ich of the following statements best describes your view of Bill Clinton’s fundraising activities – [READ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1</w:t>
        <w:tab/>
        <w:t xml:space="preserve">Bill Clinton did something </w:t>
      </w:r>
      <w:r>
        <w:rPr>
          <w:u w:val="single"/>
        </w:rPr>
        <w:t>illeg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2</w:t>
        <w:tab/>
        <w:t xml:space="preserve">He did something </w:t>
      </w:r>
      <w:r>
        <w:rPr>
          <w:u w:val="single"/>
        </w:rPr>
        <w:t>unethical</w:t>
      </w:r>
      <w:r>
        <w:rPr/>
        <w:t xml:space="preserve">, but </w:t>
      </w:r>
      <w:r>
        <w:rPr>
          <w:u w:val="single"/>
        </w:rPr>
        <w:t>nothing</w:t>
      </w:r>
      <w:r>
        <w:rPr/>
        <w:t xml:space="preserve"> illegal,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He did not do anything seriously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Do you think the Clinton fundraising controversy is so serious that it makes you doubt Bill Clinton’s ability to run the country, or is it not serious enough to make you question Clinton’s ability to do 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1</w:t>
        <w:tab/>
        <w:t>Yes, makes you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2</w:t>
        <w:tab/>
        <w:t>No, not serious en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Which comes closer to your opinion:  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Clinton is trying to cover up what he really did in his fundrais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linton is cooperating as much as possible in letting the public know what he did in his fund-rais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Now we have a question about the fundraising activities of the Democratic party, generally, not just President Clinton’s fundraising.  Do you think [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n independent counsel should be appointed to investigate Democratic fundrais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or do you th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2</w:t>
        <w:tab/>
        <w:t>Enough is being done already by the Justic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here are some questions about the way political campaigns are financed in this country.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Would you, personally, be willing to pay more taxes to help fund the election campaigns of candidates for President and Congress – if those candidates agreed to federal restrictions on the amount of money they could spend on their campaig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EPENDS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Next I’m going to read a few proposals for changing the way political campaigns are financed.  For each one, please say whether you think that change would be financed.  For each one, please say whether you think that change would make campaign financing better or not.  First, … Next, … READ AND ROTATE 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a.</w:t>
        <w:tab/>
        <w:t xml:space="preserve">Establishing federal financing of presidential and congressional campaigns – in which </w:t>
      </w:r>
      <w:r>
        <w:rPr>
          <w:u w:val="single"/>
        </w:rPr>
        <w:t>all Americans</w:t>
      </w:r>
      <w:r>
        <w:rPr/>
        <w:t xml:space="preserve"> would be required to pay some additional taxes, and candidates would agree to federal restrictions on the amount of money they could spend  [63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tter</w:t>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better</w:t>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b.</w:t>
        <w:tab/>
        <w:t>Dropping all restrictions on the amount any individual or group can contribute to a presidential or Congressional candidate – so that they could contribute as much as they want  [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r>
    </w:p>
    <w:p>
      <w:pPr>
        <w:pStyle w:val="Normal"/>
        <w:numPr>
          <w:ilvl w:val="0"/>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tter</w:t>
      </w:r>
    </w:p>
    <w:p>
      <w:pPr>
        <w:pStyle w:val="Normal"/>
        <w:numPr>
          <w:ilvl w:val="0"/>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better</w:t>
      </w:r>
    </w:p>
    <w:p>
      <w:pPr>
        <w:pStyle w:val="Normal"/>
        <w:numPr>
          <w:ilvl w:val="0"/>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c.</w:t>
        <w:tab/>
        <w:t>Requiring television stations and TV networks to give free air time to presidential and congressional candidates to discuss or promote their campaign  [6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tter</w:t>
      </w:r>
    </w:p>
    <w:p>
      <w:pPr>
        <w:pStyle w:val="Normal"/>
        <w:numPr>
          <w:ilvl w:val="0"/>
          <w:numId w:val="5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better</w:t>
      </w:r>
    </w:p>
    <w:p>
      <w:pPr>
        <w:pStyle w:val="Normal"/>
        <w:numPr>
          <w:ilvl w:val="0"/>
          <w:numId w:val="5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Prohibiting candidates for President and Congress from running any television ads  [6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ab/>
        <w:t>1</w:t>
        <w:tab/>
        <w:t>Better</w:t>
      </w:r>
    </w:p>
    <w:p>
      <w:pPr>
        <w:pStyle w:val="Normal"/>
        <w:numPr>
          <w:ilvl w:val="0"/>
          <w:numId w:val="1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better</w:t>
      </w:r>
    </w:p>
    <w:p>
      <w:pPr>
        <w:pStyle w:val="Normal"/>
        <w:numPr>
          <w:ilvl w:val="0"/>
          <w:numId w:val="1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 xml:space="preserve">If a candidate for Congress in your district refused to accept any contributions from Political Action Committees or from individuals living outside the district – would that make you </w:t>
      </w:r>
      <w:r>
        <w:rPr>
          <w:u w:val="single"/>
        </w:rPr>
        <w:t>more</w:t>
      </w:r>
      <w:r>
        <w:rPr/>
        <w:t xml:space="preserve"> likely or </w:t>
      </w:r>
      <w:r>
        <w:rPr>
          <w:u w:val="single"/>
        </w:rPr>
        <w:t>less</w:t>
      </w:r>
      <w:r>
        <w:rPr/>
        <w:t xml:space="preserve"> likely to support that candidate in the election, or would it make </w:t>
      </w:r>
      <w:r>
        <w:rPr>
          <w:u w:val="single"/>
        </w:rPr>
        <w:t>no difference</w:t>
      </w:r>
      <w:r>
        <w:rPr/>
        <w:t xml:space="preserve">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ore lik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Less lik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 difference                                SKIP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        BEFORE Q. 13-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Thinking now about your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Do you consider the amount of ferderal income tax you have to pay as too high, about right, or too 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Too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About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oo 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s>
        <w:rPr/>
      </w:pPr>
      <w:r>
        <w:rPr/>
      </w:r>
    </w:p>
    <w:p>
      <w:pPr>
        <w:pStyle w:val="Norma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regard the income tax which you will have to pay this year as f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2]</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fair</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fair</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we have a few questions about your 1997 income tax filing with the IRS, for what you earned in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Have you used, or will you or your family use a computer program to help you prepare your taxe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IF RESPONDENT ALREADY FILED,  PROBE FOR WHETHER OR NOT COMPUTER PROGRAM WAS USED TO HELP PREPARE THEIR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SEN’T APPLY/ DON’T NEED TO FILE [vol]</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DN’T PREPARE OWN TAXES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Are you planning to or did you already send your tax return to the IRS by </w:t>
      </w:r>
      <w:r>
        <w:rPr>
          <w:u w:val="single"/>
        </w:rPr>
        <w:t>mail</w:t>
      </w:r>
      <w:r>
        <w:rPr/>
        <w:t xml:space="preserve">, or </w:t>
      </w:r>
      <w:r>
        <w:rPr>
          <w:u w:val="single"/>
        </w:rPr>
        <w:t>electronically</w:t>
      </w:r>
      <w:r>
        <w:rPr/>
        <w:t xml:space="preserve"> by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 TAX SPECIALIST OR SPOUSE IS FILING ON RESPONDENT’S BEHALF, PROBE FOR WHICH METHOD BEING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il</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ctronically</w:t>
      </w:r>
    </w:p>
    <w:p>
      <w:pPr>
        <w:pStyle w:val="Normal"/>
        <w:numPr>
          <w:ilvl w:val="0"/>
          <w:numId w:val="3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SURE</w:t>
        <w:tab/>
        <w:tab/>
        <w:tab/>
        <w:tab/>
        <w:t>SKIP TO Q. 19</w:t>
      </w:r>
    </w:p>
    <w:p>
      <w:pPr>
        <w:pStyle w:val="Normal"/>
        <w:numPr>
          <w:ilvl w:val="0"/>
          <w:numId w:val="3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3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SEN’T APPLY/ NOT FILING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IF Q. 17 “1”:  Which of the following possible reasons is the main reason why you are not filing your tax return electronically                                                    this year – Is it [READ AND ROTAT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5]</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you are not aware of the electronic filing option</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electronic filing is too difficult or less convenient</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you did not want to pay the fee to send it electron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r,</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you are concerned about the privacy of your tax return</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DN’T CONSIDERED IT/ SEE NO REASON/ NO BENEFITS [vol]</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 OTHER [vol]</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Which would you prefer to happen when you file your annual income taxes with the IRS each year – [FORM A:  READ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M B:  READ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6]</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have paid less than you owe during the year so you must pay additional taxes when you file</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have paid more than you owe during the year so you get a refund when you file, or</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have paid approximately what you owed during the year so that you basically break even</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As far as you remember, what happened with your federal income taxes when you filed last year, that is for your 1995 earnings – </w:t>
        <w:tab/>
        <w:t>[READ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7]</w:t>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d the federal government owe you a refund</w:t>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d you owe the federal government some additional taxes</w:t>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d you neither owe the government additional money nor get a refund</w:t>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SEN’T APLLY/ DON’T FILE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If Q. 20 “1”:  As far as you remember, what was the amount of that tax re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8-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CORD IN WHOLE DOLLARS; IF UNSURE, PROBE FOR APPROXIMAT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0,000             RESET TO Q.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0,000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9,998             DON’T KNOW/ DON’T RE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99,999             REF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2.</w:t>
        <w:tab/>
        <w:t>If Q. 20 “2”:  As far as you remember, how much in additional taxes did you owe the IRS – by that we mean, not your total amount of taxes, just the amount of additional money you had to send to the IRS along with your tax forms when you filed your tax return las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CORD IN WHOLE DOLLARS, IF UNSURE, PORBE FOR APPROXIMATE AMOUN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3 654, 655 656 6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0,000          RESET TO Q.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0,000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9,998          DON’T KNOW/ DON’T RE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9,999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3.</w:t>
        <w:tab/>
        <w:t>If Q. 20 “1”:  For each of the following possibilities, please indicate if that is something you did with some or all of your tax refund last year, or not.  First, … Next, … READ AND ROTATE 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r>
      <w:r>
        <w:rPr>
          <w:u w:val="single"/>
        </w:rPr>
        <w:t>Yes</w:t>
      </w:r>
      <w:r>
        <w:rPr/>
        <w:t xml:space="preserve">          </w:t>
      </w:r>
      <w:r>
        <w:rPr>
          <w:u w:val="single"/>
        </w:rPr>
        <w:t>No</w:t>
      </w:r>
      <w:r>
        <w:rPr/>
        <w:t xml:space="preserve">        </w:t>
      </w:r>
      <w:r>
        <w:rPr>
          <w:u w:val="single"/>
        </w:rPr>
        <w:t>DK/ R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 Saved or invested it [658]                                            1             2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b. Used it to pay some bills [659]                                    1             2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 Used it to buy something special [660]                        1             2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we have some questions about airbags.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 xml:space="preserve">Suppose you were buying a brand new car, truck, or van.  Would you prefer to buy one with a driver’s side airbag only, with both </w:t>
        <w:tab/>
        <w:t>a drivers’ and passengers’ side airbag, or with no airb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1]</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iver’s side only</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ivers and passengers</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airbags</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5.</w:t>
        <w:tab/>
        <w:t>Thinking about all of the cars in your household, have you or someone else either deactivated or removed an airbag from one of these car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2]</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deactivated or removed</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have not</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 NO AIRBAGS [vol]</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CAR IN HOUSEHOLD [vol]</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26. </w:t>
        <w:tab/>
        <w:t>Thinking about the car, truck, or van you drive most often – did this vehicle come equipped with airbags when you first got it?  IF YES:  Were the airbags only on the driver’s side or on both the drivers’ and passengers’ si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3]</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airbags – SKIP TO Q. 28</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on driver’s side only</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both driver and passenger’s sides</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HAVE CAR/ DOSEN’T APPLY [vol]</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 SKIP TO Q.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7.</w:t>
        <w:tab/>
        <w:t>IF AIRBAGS IN CAR (Q. 26 “2,3”):  Ideally, which of the following would you prefer to do with the airbags in the vehicle you drive most often – [FORM A:  READ 1-3, FORM B:  READ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4]</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ep them operating as they are</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rmanently unhook one or all of them</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 a switch to turn them on and off depending on who is riding in the car</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In most cases, do you think car airbags make a car safer or more danger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5]</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fer</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 dangerous</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PENDS [vol]</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here are some differen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 you, yourself, smoked any cigarettes in the past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6]</w:t>
      </w:r>
    </w:p>
    <w:p>
      <w:pPr>
        <w:pStyle w:val="Normal"/>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30.</w:t>
        <w:tab/>
        <w:t>[FORM A:  READ 1-3;  FORM B: READ 2-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6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1</w:t>
        <w:tab/>
        <w:t>Do you think cigarette companies should be held legally responsible if they are sued by the families of smokers who died of smoking-related ca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oes the fact that the companies put warning notices on cigarette packs excuse them from the respon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SHOULD NOT BE HELD RESPONSIBLE FOR OTHER REASONS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w:t>
        <w:tab/>
        <w:t xml:space="preserve">As a part of a legal settlement one tobacco company recently agreed to add a warning label on its cigarette packs which will say </w:t>
        <w:tab/>
        <w:t xml:space="preserve">that cigarette smoking is addictive and causes lung cancer.  Do you think this warning will significantly [FORM A:  INSERT </w:t>
        <w:tab/>
        <w:tab/>
        <w:t>ITEM A;  FORM B: INSERT ITEM B]?  Do you think this warning will significantly [INSERT NEXT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Reduce the number of young people who start smoking,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8]</w:t>
      </w:r>
    </w:p>
    <w:p>
      <w:pPr>
        <w:pStyle w:val="Normal"/>
        <w:numPr>
          <w:ilvl w:val="0"/>
          <w:numId w:val="18"/>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8"/>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8"/>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Increase the number of current smokers who try to quit the habit,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9]</w:t>
      </w:r>
    </w:p>
    <w:p>
      <w:pPr>
        <w:pStyle w:val="Normal"/>
        <w:numPr>
          <w:ilvl w:val="0"/>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es </w:t>
      </w:r>
    </w:p>
    <w:p>
      <w:pPr>
        <w:pStyle w:val="Normal"/>
        <w:numPr>
          <w:ilvl w:val="0"/>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another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could vote on this issue directly, would you vote for or against the following:  a law which would make it illegal to perform a specific abortion procedure conducted in the last six months of pregnancy known as a “partail birth abortion, “ except in cases necessary to save the life of the 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0]</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law – (make the procedure illegal)</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ainst the law – (keep the procedure legal)</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now about Timothy McVeigh, one of the men on trial for bombing the federal building in Oklahoma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tab/>
        <w:t>Do you think the charges against Timothy McVeigh are definitely true, probably true, probably not true, or definietly not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1]</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initely tru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bably tru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bably not tru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initely not tru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4.</w:t>
        <w:tab/>
        <w:t>Regardless of what you think of those charges, what do you think is the likeliest outcome of the trial – that McVeigh will be found guilty or not gui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2]</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uilty</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guilty</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            FORM A:  ASK Q. 3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FORM B:  ASK Q. 35.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5.A</w:t>
        <w:tab/>
        <w:t>Do you think the suspects charged with the bombing of the federal office building in Oklahoma City can get a fair trial,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3]</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fair</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fair</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5.B</w:t>
        <w:tab/>
        <w:t>As you may know, some media have reported the contents of confidential documents in which Timothy McVeigh made statements to his lawyers in confidence.  As a result of the news reports about those documents, do you think Timothy McVeigh can get a fair trial,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4]</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fai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fai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6.</w:t>
        <w:tab/>
        <w:t>As you may know, television cameras will not be allowed in the courtroom for the Oklahoma City Bombing trial.  In your view is this a good idea or a bad i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5]</w:t>
      </w:r>
    </w:p>
    <w:p>
      <w:pPr>
        <w:pStyle w:val="Normal"/>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od idea</w:t>
      </w:r>
    </w:p>
    <w:p>
      <w:pPr>
        <w:pStyle w:val="Normal"/>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d idea</w:t>
      </w:r>
    </w:p>
    <w:p>
      <w:pPr>
        <w:pStyle w:val="Normal"/>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7.</w:t>
        <w:tab/>
        <w:t>Also as you may know, law enforcement officials say that two other men aided Timothy McVeigh in the Oklahoma City bombing.  Do you think McVeigh and these two other men were the only people involved, or do you think there were other people involved who law enforcement officials have not yet ca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6]</w:t>
      </w:r>
    </w:p>
    <w:p>
      <w:pPr>
        <w:pStyle w:val="Normal"/>
        <w:numPr>
          <w:ilvl w:val="0"/>
          <w:numId w:val="4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people involved</w:t>
      </w:r>
    </w:p>
    <w:p>
      <w:pPr>
        <w:pStyle w:val="Normal"/>
        <w:numPr>
          <w:ilvl w:val="0"/>
          <w:numId w:val="4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s were involved</w:t>
      </w:r>
    </w:p>
    <w:p>
      <w:pPr>
        <w:pStyle w:val="Normal"/>
        <w:numPr>
          <w:ilvl w:val="0"/>
          <w:numId w:val="4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8.</w:t>
        <w:tab/>
        <w:t>Next, what is your impression of radio personality Howard stern – is it generally favorable, generally unfavorable, or have you never heard of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7]</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able</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favorable</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ARD OF, NO OPINION [vol]</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ver heard of him</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lly, here are a few questions about religion.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9.</w:t>
        <w:tab/>
        <w:t>How important would you say religion is in your own life – very important, fairly important, or not very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2]</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important</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irly important</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very important</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0.</w:t>
        <w:tab/>
        <w:t>At the present time, do you think religion as a whole is increasing its influence on American life or losing its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3]</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reasing its influence</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sing its influence</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Y THE SAME [vol]</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happen to be a member of a church or synag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14]</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SKIP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           Q.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2.</w:t>
        <w:tab/>
        <w:t>How active would you say you are in your church or synagouge – [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5]</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activ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ly activ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very active, or</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ctive at all</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3.</w:t>
        <w:tab/>
        <w:t>Did you, yourself, happen to attend church or synagouge in the last seven day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6]</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often do you attend church or synagogue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17]</w:t>
      </w:r>
    </w:p>
    <w:p>
      <w:pPr>
        <w:pStyle w:val="Normal"/>
        <w:numPr>
          <w:ilvl w:val="0"/>
          <w:numId w:val="5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least once a week</w:t>
      </w:r>
    </w:p>
    <w:p>
      <w:pPr>
        <w:pStyle w:val="Normal"/>
        <w:numPr>
          <w:ilvl w:val="0"/>
          <w:numId w:val="5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most every week</w:t>
      </w:r>
    </w:p>
    <w:p>
      <w:pPr>
        <w:pStyle w:val="Normal"/>
        <w:numPr>
          <w:ilvl w:val="0"/>
          <w:numId w:val="5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out once a month</w:t>
      </w:r>
    </w:p>
    <w:p>
      <w:pPr>
        <w:pStyle w:val="Normal"/>
        <w:numPr>
          <w:ilvl w:val="0"/>
          <w:numId w:val="5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ldom, or</w:t>
      </w:r>
    </w:p>
    <w:p>
      <w:pPr>
        <w:pStyle w:val="Normal"/>
        <w:numPr>
          <w:ilvl w:val="0"/>
          <w:numId w:val="5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ver</w:t>
      </w:r>
    </w:p>
    <w:p>
      <w:pPr>
        <w:pStyle w:val="Normal"/>
        <w:numPr>
          <w:ilvl w:val="0"/>
          <w:numId w:val="5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5.</w:t>
        <w:tab/>
        <w:t>What is your religious preference – Protestant, Roman Catholic, Jewish, or an Orthodox religion such as Greek or Russian Orthodox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8,719]</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testant (Include Baptists, Christian Church, Episcopalians, Jehovah’s Witness, Lutheran, Methodist, Presbyterian)</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man Catholic</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thodox Church</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mon (Include the Church of Jesus Christ of Latter Day Saints)              SKIP TO</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ewish                                                                                                            Q. 47</w:t>
        <w:tab/>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slim</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ndu</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List:</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designated               SKIP TO Q. 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specific denomination is that?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20,721]</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LIST</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uthern Baptist</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Baptist</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thodist</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byterian</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piscopal</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utheran</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ntecostal/ Assembly of God</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urch of Christ</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denomi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7.</w:t>
        <w:tab/>
        <w:t>Would you describe yourself as a “born-again” or evangelical Christ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22]</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8.</w:t>
        <w:tab/>
        <w:t>Do you believe that religion can answer all or most of today’s problems, or that religion is largely old-fashioned and out of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23]</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n answer today’s problems</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ld-fashioned</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ol]</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 TO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Republican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emocrat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ndependent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PARTY (vol.)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Democr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Republ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Very conserv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onserv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Mod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Liberal,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Very lib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In the election for President last November, did things come up that kept you from voting, or did you happen to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1]</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voted</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d not vote                          SKIP TO</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D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In the presidential election, did you happen to vote for Bill Clinton, Bob Dole, or Ross Per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2]</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ll Clinton</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b Dole</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ss Perot</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CANDIDATE [vol]</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What is your marital status?  Are you currently married, widowed, divorced, separated, or have you never been marr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2]</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rie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dowe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vorce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parate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ver marrie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ANSWER/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Do you have any children aged 12 or younger living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50]</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about your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3.</w:t>
        <w:tab/>
        <w:t>Does a health problem, disability, or handicap keep you from participating fully in work, school, housework, or other activitie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51]</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keeps you from participating</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es not</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4; SIMPLY RECORD WHETHER YOU F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4.</w:t>
        <w:tab/>
        <w:t>Respondent is relatively articulate, willing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ASK OF ALL WHO ARE D14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4A.</w:t>
        <w:tab/>
        <w:t>This completes the interview.  However, Gallup is working with Cable News Network and USA Today on this poll and they would like to talk further with a few survey participants about the topics we’ve discussed.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numPr>
          <w:ilvl w:val="0"/>
          <w:numId w:val="5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5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60"/>
        </w:tabs>
        <w:ind w:left="36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41"/>
      <w:numFmt w:val="decimal"/>
      <w:lvlText w:val="%1."/>
      <w:lvlJc w:val="left"/>
      <w:pPr>
        <w:tabs>
          <w:tab w:val="num" w:pos="720"/>
        </w:tabs>
        <w:ind w:left="72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2"/>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Zero"/>
      <w:lvlText w:val="%1"/>
      <w:lvlJc w:val="left"/>
      <w:pPr>
        <w:tabs>
          <w:tab w:val="num" w:pos="1440"/>
        </w:tabs>
        <w:ind w:left="1440" w:hanging="720"/>
      </w:pPr>
      <w:rPr/>
    </w:lvl>
  </w:abstractNum>
  <w:abstractNum w:abstractNumId="16">
    <w:lvl w:ilvl="0">
      <w:start w:val="1"/>
      <w:numFmt w:val="decimalZero"/>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2160"/>
        </w:tabs>
        <w:ind w:left="216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5"/>
      <w:numFmt w:val="decimal"/>
      <w:lvlText w:val="%1."/>
      <w:lvlJc w:val="left"/>
      <w:pPr>
        <w:tabs>
          <w:tab w:val="num" w:pos="720"/>
        </w:tabs>
        <w:ind w:left="72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29"/>
      <w:numFmt w:val="decimal"/>
      <w:lvlText w:val="%1."/>
      <w:lvlJc w:val="left"/>
      <w:pPr>
        <w:tabs>
          <w:tab w:val="num" w:pos="720"/>
        </w:tabs>
        <w:ind w:left="720" w:hanging="72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32"/>
      <w:numFmt w:val="decimal"/>
      <w:lvlText w:val="%1."/>
      <w:lvlJc w:val="left"/>
      <w:pPr>
        <w:tabs>
          <w:tab w:val="num" w:pos="720"/>
        </w:tabs>
        <w:ind w:left="720" w:hanging="720"/>
      </w:pPr>
      <w:rPr/>
    </w:lvl>
  </w:abstractNum>
  <w:abstractNum w:abstractNumId="46">
    <w:lvl w:ilvl="0">
      <w:start w:val="44"/>
      <w:numFmt w:val="decimal"/>
      <w:lvlText w:val="%1."/>
      <w:lvlJc w:val="left"/>
      <w:pPr>
        <w:tabs>
          <w:tab w:val="num" w:pos="720"/>
        </w:tabs>
        <w:ind w:left="72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decimal"/>
      <w:lvlText w:val="%1"/>
      <w:lvlJc w:val="left"/>
      <w:pPr>
        <w:tabs>
          <w:tab w:val="num" w:pos="1488"/>
        </w:tabs>
        <w:ind w:left="1488" w:hanging="768"/>
      </w:pPr>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2160"/>
        </w:tabs>
        <w:ind w:left="2160" w:hanging="720"/>
      </w:pPr>
      <w:rPr/>
    </w:lvl>
  </w:abstractNum>
  <w:abstractNum w:abstractNumId="52">
    <w:lvl w:ilvl="0">
      <w:start w:val="1"/>
      <w:numFmt w:val="decimal"/>
      <w:lvlText w:val="%1"/>
      <w:lvlJc w:val="left"/>
      <w:pPr>
        <w:tabs>
          <w:tab w:val="num" w:pos="1440"/>
        </w:tabs>
        <w:ind w:left="1440" w:hanging="72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06:00Z</dcterms:created>
  <dc:creator>Bush School</dc:creator>
  <dc:description/>
  <dc:language>en-US</dc:language>
  <cp:lastModifiedBy>choffman</cp:lastModifiedBy>
  <dcterms:modified xsi:type="dcterms:W3CDTF">1998-01-27T22:06:00Z</dcterms:modified>
  <cp:revision>2</cp:revision>
  <dc:subject/>
  <dc:title>	A CNN/ USA/ GALLUP POLL</dc:title>
</cp:coreProperties>
</file>