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UGUST WA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6874</w:t>
        <w:tab/>
        <w:t>TIMBERLINE: 1192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 97-08-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 xml:space="preserve">          August 12-13,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w:t>
        <w:tab/>
        <w:t>FORM A:  ASK Q.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ORM B:  ASK Q.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A:  As you may know, Congress recently approved legislation called the line item veto, which for the first time allows the President to veto some items in a spending bill without vetoing the entire bill.  Do you generally favor or oppose the line item v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1]</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B:  As you may know, President Clinton used what is called a “line-item veto” for the first time in history earlier this week, in order to remove three provisions from the budget and tax bills which were recently signed into law.  Based on what you have heard or read, do you favor or oppose Clinton’s veto of these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2]</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pose</w:t>
      </w:r>
    </w:p>
    <w:p>
      <w:pPr>
        <w:pStyle w:val="Normal"/>
        <w:numPr>
          <w:ilvl w:val="0"/>
          <w:numId w:val="3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urning to something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approve or disapprove of labor u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3]</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pprove</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 you may know, union workers for UPS—the United Parcel Service that delivers packages throughout the United States—are currently on strike.  How closely have you followed the news about this strike—READ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4]</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losely</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what closely,</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too closely, or</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t all?</w:t>
      </w:r>
    </w:p>
    <w:p>
      <w:pPr>
        <w:pStyle w:val="Normal"/>
        <w:numPr>
          <w:ilvl w:val="0"/>
          <w:numId w:val="3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rom what you’ve heard or read, whose side do you favor in the UPS strike—[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5]</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PS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Or,</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nion workers who are on strike</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 SIDES EQUALLY  [vol]</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vol]</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6]</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linton Administration should intervene to settle the str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 do you think</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PS company and its workers’ union should settle the strike by themselves</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vol]</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ve you, personally, been negatively affected in any way because of the UPS strike,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7]</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negatively affected</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negatively affected</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ch of the following statements concerning the UPS strike do you agree with more—[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8]</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nion should hold a vote among its workers on a contract that the UPS company has offered but that the union leaders have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nion should not hold a vote among its workers until the union leaders have accepted an offer from the UPS company</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BOTH/ MIXED  [vol]</w:t>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a.</w:t>
        <w:tab/>
        <w:t>How closely would you say you have followed the recent situation in the Middle East involving Israel and the Palestin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7]</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losely</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what closely</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too closely</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t all</w:t>
      </w:r>
    </w:p>
    <w:p>
      <w:pPr>
        <w:pStyle w:val="Normal"/>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urning now to the Middle 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Middle East situation, are your sympathies with the Israelis or more with the Palestinian Ara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9]</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raelis</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lestinian Arabs</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  [vol]</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vol]</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there will or will not come a time when Israel and the Arab nations will be able to settle their differences and live in pe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0]</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will be a time</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will not be a time</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w:t>
        <w:tab/>
        <w:tab/>
        <w:t>FORM A:  ASK Q.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FORM B:  ASK Q.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A:  On another subject, what do you think should be the penalty for murder—the death penalty, or life imprisonment with absolutely no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1]</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ath penalty</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fe imprisonment</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ol]</w:t>
      </w:r>
    </w:p>
    <w:p>
      <w:pPr>
        <w:pStyle w:val="Normal"/>
        <w:numPr>
          <w:ilvl w:val="0"/>
          <w:numId w:val="3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 B:  Now thinking about Timothy McVeigh, the man found guilty of murder in connection with the bombing in Oklahoma City two years ago, which sentence do you think McVeigh should get for this crime—the death penalty, or life imprisonment with absolutely no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2]</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ath penalty</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fe imprisonment</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ol]</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another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A.</w:t>
        <w:tab/>
        <w:t>As you may know, a woman from Arkansas named Paula Jones has claimed that Bill Clinton, while Governor of Arkansas, made sexual advances toward her in a hotel room, which she declined.  She has now filed suit against Clinton for sexual harassment.  Do you think that Paula Jones’ description of that incident is completely true, mostly true, mostly false, or completely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0]</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letely tru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ly tru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ly fals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letely fals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B.</w:t>
        <w:tab/>
        <w:t>In your view, are the questions being raised about Clinton’s character in the Paula Jones’ case relevant to how Clinton should be judged in office, or not rele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41]</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evant</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relevant</w:t>
      </w:r>
    </w:p>
    <w:p>
      <w:pPr>
        <w:pStyle w:val="Normal"/>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C.</w:t>
        <w:tab/>
        <w:t>What would you prefer to see Bill Clinton and Paula Jone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62]</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ttle this case in court with a t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vent a trial by coming to some settlement before the case goes to court.</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on the issue of abo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think abortions should be legal under any circumstances, legal only under certain circumstances, or illegal in all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gal under any circumstances—SKIP TO Q. 16</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gal under certain circumstances—CONTINUE</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legal in all circumstances—SKIP TO Q. 16</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Q.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CERTAIN CIRCUMSTANCES:  Do you think abortion should be legal under most circumstances or only in a few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4]</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 circumstances</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ly in a few circumstances</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spect to the abortion issue, would you consider yourself to be pro-choice or pro-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5]</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choice</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life</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WHAT THE TERMS MEAN  [vol]</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XED/ BOTH/ NEITHER  [vol]</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SURE</w:t>
      </w:r>
    </w:p>
    <w:p>
      <w:pPr>
        <w:pStyle w:val="Normal"/>
        <w:numPr>
          <w:ilvl w:val="0"/>
          <w:numId w:val="4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 pregnant women today undergo prenatal tests that can detect potential health problems in their unborn babies.  Please tell me whether you think it would be morally wrong or not morally wrong for a woman to have an abortion if a prenatal test indicated any of the following conditions.  First, if a prenatal test indicated the unborn baby had  [INSERT ITEM, ROTATE START]—do you think it would be morally wrong or not morally wrong if the mother had an abortion?  How about when it indicates [INSERT NEXT ITEM]?</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ally wrong</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morally wrong</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PENDS  [vol]</w:t>
      </w:r>
    </w:p>
    <w:p>
      <w:pPr>
        <w:pStyle w:val="Normal"/>
        <w:numPr>
          <w:ilvl w:val="0"/>
          <w:numId w:val="3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ntal retardation such as Downs Syndr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36]</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disease that could lead to the child’s death within five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37]</w:t>
      </w:r>
    </w:p>
    <w:p>
      <w:pPr>
        <w:pStyle w:val="Normal"/>
        <w:numPr>
          <w:ilvl w:val="0"/>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ndition that would cause chronic health problems or death in early adulthood, such as Cystic Fibro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comes closer to your view about prenatal tests—FORM A:  READ 1-2;  FORM B:  READ 2-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9]</w:t>
      </w:r>
    </w:p>
    <w:p>
      <w:pPr>
        <w:pStyle w:val="Normal"/>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y are a good thing because they help parents identify potential health problems of their unborn babies</w:t>
      </w:r>
    </w:p>
    <w:p>
      <w:pPr>
        <w:pStyle w:val="Normal"/>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y are a bad thing, because they could lead to abortions if the parents don’t like the sex or potential intelligence of the unborn baby</w:t>
      </w:r>
    </w:p>
    <w:p>
      <w:pPr>
        <w:pStyle w:val="Normal"/>
        <w:numPr>
          <w:ilvl w:val="0"/>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we have some questions about Elvis Presley.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personally believe Elvis Presley is still alive,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2]</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consider yourself a fan of Elvis Presley,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3]</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a fan</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a fan</w:t>
      </w:r>
    </w:p>
    <w:p>
      <w:pPr>
        <w:pStyle w:val="Normal"/>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Elvis Presley were alive today, would you pay to see him perform,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4]</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SKIP TO Q. 25</w:t>
      </w:r>
    </w:p>
    <w:p>
      <w:pPr>
        <w:pStyle w:val="Normal"/>
        <w:numPr>
          <w:ilvl w:val="0"/>
          <w:numId w:val="2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Q.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How much would you be willing to pay in order to watch Elvis Presley perform in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5-6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00,000</w:t>
        <w:tab/>
        <w:t>RESET TO Q.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99,999</w:t>
        <w:tab/>
        <w:t>$99,999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DK/RF</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had to choose, would you say that, overall, Elvis Presley had a good influence or a bad influence on American culture and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0]</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od influence</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d influence</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XED [vol]</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NO INFLUENCE  [vol]</w:t>
      </w:r>
    </w:p>
    <w:p>
      <w:pPr>
        <w:pStyle w:val="Normal"/>
        <w:numPr>
          <w:ilvl w:val="0"/>
          <w:numId w:val="2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are a few questions about religion.  First,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important would you say religion is in your own life—very important, fairly important, or not very importan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1]</w:t>
      </w:r>
    </w:p>
    <w:p>
      <w:pPr>
        <w:pStyle w:val="Normal"/>
        <w:numPr>
          <w:ilvl w:val="0"/>
          <w:numId w:val="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important</w:t>
      </w:r>
    </w:p>
    <w:p>
      <w:pPr>
        <w:pStyle w:val="Normal"/>
        <w:numPr>
          <w:ilvl w:val="0"/>
          <w:numId w:val="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irly important</w:t>
      </w:r>
    </w:p>
    <w:p>
      <w:pPr>
        <w:pStyle w:val="Normal"/>
        <w:numPr>
          <w:ilvl w:val="0"/>
          <w:numId w:val="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very important</w:t>
      </w:r>
    </w:p>
    <w:p>
      <w:pPr>
        <w:pStyle w:val="Normal"/>
        <w:numPr>
          <w:ilvl w:val="0"/>
          <w:numId w:val="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the present time, do you think religion as a whole is increasing its influence on American life or losing its influenc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2]</w:t>
      </w:r>
    </w:p>
    <w:p>
      <w:pPr>
        <w:pStyle w:val="Normal"/>
        <w:numPr>
          <w:ilvl w:val="0"/>
          <w:numId w:val="3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reasing its influence</w:t>
      </w:r>
    </w:p>
    <w:p>
      <w:pPr>
        <w:pStyle w:val="Normal"/>
        <w:numPr>
          <w:ilvl w:val="0"/>
          <w:numId w:val="3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sing its influence</w:t>
      </w:r>
    </w:p>
    <w:p>
      <w:pPr>
        <w:pStyle w:val="Normal"/>
        <w:numPr>
          <w:ilvl w:val="0"/>
          <w:numId w:val="3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Y THE SAME [VOLUNTEERED]</w:t>
      </w:r>
    </w:p>
    <w:p>
      <w:pPr>
        <w:pStyle w:val="Normal"/>
        <w:numPr>
          <w:ilvl w:val="0"/>
          <w:numId w:val="3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happen to be a member of a church or synagogu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3]</w:t>
      </w:r>
    </w:p>
    <w:p>
      <w:pPr>
        <w:pStyle w:val="Normal"/>
        <w:numPr>
          <w:ilvl w:val="0"/>
          <w:numId w:val="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d you, yourself, happen to attend church or synagogue in the last seven days, or no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4]</w:t>
      </w:r>
    </w:p>
    <w:p>
      <w:pPr>
        <w:pStyle w:val="Normal"/>
        <w:numPr>
          <w:ilvl w:val="0"/>
          <w:numId w:val="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often do you attend church or synagogue—READ 1-5:</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5]</w:t>
      </w:r>
    </w:p>
    <w:p>
      <w:pPr>
        <w:pStyle w:val="Normal"/>
        <w:numPr>
          <w:ilvl w:val="0"/>
          <w:numId w:val="4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least once a week</w:t>
      </w:r>
    </w:p>
    <w:p>
      <w:pPr>
        <w:pStyle w:val="Normal"/>
        <w:numPr>
          <w:ilvl w:val="0"/>
          <w:numId w:val="4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most every week</w:t>
      </w:r>
    </w:p>
    <w:p>
      <w:pPr>
        <w:pStyle w:val="Normal"/>
        <w:numPr>
          <w:ilvl w:val="0"/>
          <w:numId w:val="4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out once a month</w:t>
      </w:r>
    </w:p>
    <w:p>
      <w:pPr>
        <w:pStyle w:val="Normal"/>
        <w:numPr>
          <w:ilvl w:val="0"/>
          <w:numId w:val="4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ldom, or</w:t>
      </w:r>
    </w:p>
    <w:p>
      <w:pPr>
        <w:pStyle w:val="Normal"/>
        <w:numPr>
          <w:ilvl w:val="0"/>
          <w:numId w:val="4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ver?</w:t>
      </w:r>
    </w:p>
    <w:p>
      <w:pPr>
        <w:pStyle w:val="Normal"/>
        <w:numPr>
          <w:ilvl w:val="0"/>
          <w:numId w:val="41"/>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is you religious preference—Protestant, Roman Catholic, Jewish or an Orthodox religion such as the Greek or Russian Orthodox Church?</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6][657]</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testant (Includes Baptists, Christian Church, Episcopalians, Jehovah’s Witness, Lutheran, Methodist, Presbyterian)</w:t>
      </w:r>
    </w:p>
    <w:p>
      <w:pPr>
        <w:pStyle w:val="Normal"/>
        <w:numPr>
          <w:ilvl w:val="0"/>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man Catholic—SKIP TO Q.33</w:t>
      </w:r>
    </w:p>
    <w:p>
      <w:pPr>
        <w:pStyle w:val="Normal"/>
        <w:numPr>
          <w:ilvl w:val="0"/>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thodox Church—SKIP TO Q.33</w:t>
      </w:r>
    </w:p>
    <w:p>
      <w:pPr>
        <w:pStyle w:val="Normal"/>
        <w:numPr>
          <w:ilvl w:val="0"/>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mon (Include the Church of Jesus Christ of Latter Day Saints) —SKIP TO Q.33</w:t>
      </w:r>
    </w:p>
    <w:p>
      <w:pPr>
        <w:pStyle w:val="Normal"/>
        <w:numPr>
          <w:ilvl w:val="0"/>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ewish—SKIP TO Q.33</w:t>
      </w:r>
    </w:p>
    <w:p>
      <w:pPr>
        <w:pStyle w:val="Normal"/>
        <w:numPr>
          <w:ilvl w:val="0"/>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slim—SKIP TO Q.33</w:t>
      </w:r>
    </w:p>
    <w:p>
      <w:pPr>
        <w:pStyle w:val="Normal"/>
        <w:numPr>
          <w:ilvl w:val="0"/>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ndu—SKIP TO Q.33</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 —SKIP TO Q.33</w:t>
      </w:r>
    </w:p>
    <w:p>
      <w:pPr>
        <w:pStyle w:val="Normal"/>
        <w:numPr>
          <w:ilvl w:val="0"/>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SKIP TO Q.33</w:t>
      </w:r>
    </w:p>
    <w:p>
      <w:pPr>
        <w:pStyle w:val="Normal"/>
        <w:numPr>
          <w:ilvl w:val="0"/>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SKIP TO Q.33</w:t>
      </w:r>
    </w:p>
    <w:p>
      <w:pPr>
        <w:pStyle w:val="Normal"/>
        <w:numPr>
          <w:ilvl w:val="0"/>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SKIP TO Q.33</w:t>
      </w:r>
    </w:p>
    <w:p>
      <w:pPr>
        <w:pStyle w:val="Normal"/>
        <w:numPr>
          <w:ilvl w:val="0"/>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DESIGNATED—SKIP TO Q.33</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PROTESTANT:  What specific denomination is that?  (OPEN-ENDED AND COD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58][6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uthern Baptist</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Baptist</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thodist</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byterian</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piscopal</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utheran</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ntecostal/ Assembly of God</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urch of Christ</w:t>
      </w:r>
    </w:p>
    <w:p>
      <w:pPr>
        <w:pStyle w:val="Normal"/>
        <w:numPr>
          <w:ilvl w:val="0"/>
          <w:numId w:val="3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denomi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uld you describe yourself as a “born-again” or evangelical?</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0]</w:t>
      </w:r>
    </w:p>
    <w:p>
      <w:pPr>
        <w:pStyle w:val="Normal"/>
        <w:numPr>
          <w:ilvl w:val="0"/>
          <w:numId w:val="6"/>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6"/>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6"/>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believe that religion can answer all or most of today’s problems, or that religion is largely old-fashioned and out of date?</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1]</w:t>
      </w:r>
    </w:p>
    <w:p>
      <w:pPr>
        <w:pStyle w:val="Normal"/>
        <w:numPr>
          <w:ilvl w:val="0"/>
          <w:numId w:val="39"/>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n answer today’s problems</w:t>
      </w:r>
    </w:p>
    <w:p>
      <w:pPr>
        <w:pStyle w:val="Normal"/>
        <w:numPr>
          <w:ilvl w:val="0"/>
          <w:numId w:val="39"/>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ld-fashioned</w:t>
      </w:r>
    </w:p>
    <w:p>
      <w:pPr>
        <w:pStyle w:val="Normal"/>
        <w:numPr>
          <w:ilvl w:val="0"/>
          <w:numId w:val="39"/>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ol]</w:t>
      </w:r>
    </w:p>
    <w:p>
      <w:pPr>
        <w:pStyle w:val="Normal"/>
        <w:numPr>
          <w:ilvl w:val="0"/>
          <w:numId w:val="39"/>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lly, on another subject</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have any children now attending public school, in kindergarten through grade 12?</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3]</w:t>
      </w:r>
    </w:p>
    <w:p>
      <w:pPr>
        <w:pStyle w:val="Normal"/>
        <w:numPr>
          <w:ilvl w:val="0"/>
          <w:numId w:val="9"/>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9"/>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SKIP TO DEMOGRAPHICS</w:t>
      </w:r>
    </w:p>
    <w:p>
      <w:pPr>
        <w:pStyle w:val="Normal"/>
        <w:numPr>
          <w:ilvl w:val="0"/>
          <w:numId w:val="9"/>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DEMOGRAPHICS</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Suppose you could send your oldest child to any public, private, or church-related school of your choice, with tuition paid for by the government.  Would you send your oldest child to the school he or she now attends, or to a different school?</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4]</w:t>
      </w:r>
    </w:p>
    <w:p>
      <w:pPr>
        <w:pStyle w:val="Normal"/>
        <w:numPr>
          <w:ilvl w:val="0"/>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hool now attends—SKIP TO DEMOS</w:t>
      </w:r>
    </w:p>
    <w:p>
      <w:pPr>
        <w:pStyle w:val="Normal"/>
        <w:numPr>
          <w:ilvl w:val="0"/>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fferent school</w:t>
      </w:r>
    </w:p>
    <w:p>
      <w:pPr>
        <w:pStyle w:val="Normal"/>
        <w:numPr>
          <w:ilvl w:val="0"/>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SKIP TO DEMOS</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DIFFERENT SCHOOL:  Would you send your child to a private school, to a church-related school, or to another public school?</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65]</w:t>
      </w:r>
    </w:p>
    <w:p>
      <w:pPr>
        <w:pStyle w:val="Normal"/>
        <w:numPr>
          <w:ilvl w:val="0"/>
          <w:numId w:val="28"/>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ivate school</w:t>
      </w:r>
    </w:p>
    <w:p>
      <w:pPr>
        <w:pStyle w:val="Normal"/>
        <w:numPr>
          <w:ilvl w:val="0"/>
          <w:numId w:val="28"/>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urch-related school</w:t>
      </w:r>
    </w:p>
    <w:p>
      <w:pPr>
        <w:pStyle w:val="Normal"/>
        <w:numPr>
          <w:ilvl w:val="0"/>
          <w:numId w:val="28"/>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other public school</w:t>
      </w:r>
    </w:p>
    <w:p>
      <w:pPr>
        <w:pStyle w:val="Normal"/>
        <w:numPr>
          <w:ilvl w:val="0"/>
          <w:numId w:val="28"/>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ol]</w:t>
      </w:r>
    </w:p>
    <w:p>
      <w:pPr>
        <w:pStyle w:val="Normal"/>
        <w:numPr>
          <w:ilvl w:val="0"/>
          <w:numId w:val="28"/>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rPr/>
      </w:pPr>
      <w:r>
        <w:rPr/>
        <w:t>[DEMOGRAPHICS START HERE]</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Republican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emocrat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Independent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PARTY (vol.)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Democr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Republ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Very conserv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Conserv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Mode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Liberal,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Very lib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9.</w:t>
        <w:tab/>
        <w:t>Do  you, or does any member of your household belong to a labor union?  IF YES:  Would that be you, another member, 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60]</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self</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other household member</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both</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 one in household belongs to labor union</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EEL RESPONDENT IS GENERALLY COOPERATIVE AND HAS GOOD VERBAL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RESPONDENT IS RELATIVELY ARTICULATE, WILL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RAMMER NOTE:  COLLECT 50 NAMES OF THOSE WHO ARE D1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0A.  This completes the interview.  However, Gallup is working with Cable News Network and USA Today on this poll and they would </w:t>
        <w:tab/>
        <w:t>like to talk further with a few survey participants about the topics we’ve discussed.  So that reporters can choose from a cross-</w:t>
        <w:tab/>
        <w:t xml:space="preserve">section of people, Gallup would provide them with background information which may include any or all of the answers you’ve </w:t>
        <w:tab/>
        <w:t>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report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TYPE IN NAME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1440"/>
      </w:pPr>
      <w:rPr/>
    </w:lvl>
  </w:abstractNum>
  <w:abstractNum w:abstractNumId="2">
    <w:lvl w:ilvl="0">
      <w:start w:val="1"/>
      <w:numFmt w:val="decimal"/>
      <w:lvlText w:val="%1"/>
      <w:lvlJc w:val="left"/>
      <w:pPr>
        <w:tabs>
          <w:tab w:val="num" w:pos="2160"/>
        </w:tabs>
        <w:ind w:left="2160" w:hanging="144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2160"/>
        </w:tabs>
        <w:ind w:left="2160" w:hanging="144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2160"/>
        </w:tabs>
        <w:ind w:left="2160" w:hanging="144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21"/>
      <w:numFmt w:val="decimal"/>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3"/>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2160"/>
        </w:tabs>
        <w:ind w:left="2160" w:hanging="144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6"/>
      <w:numFmt w:val="decimalZero"/>
      <w:lvlText w:val="%1"/>
      <w:lvlJc w:val="left"/>
      <w:pPr>
        <w:tabs>
          <w:tab w:val="num" w:pos="2160"/>
        </w:tabs>
        <w:ind w:left="2160" w:hanging="1440"/>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2"/>
      <w:numFmt w:val="decimalZero"/>
      <w:lvlText w:val="%1"/>
      <w:lvlJc w:val="left"/>
      <w:pPr>
        <w:tabs>
          <w:tab w:val="num" w:pos="2160"/>
        </w:tabs>
        <w:ind w:left="2160" w:hanging="1440"/>
      </w:pPr>
      <w:rPr/>
    </w:lvl>
  </w:abstractNum>
  <w:abstractNum w:abstractNumId="28">
    <w:lvl w:ilvl="0">
      <w:start w:val="1"/>
      <w:numFmt w:val="decimal"/>
      <w:lvlText w:val="%1"/>
      <w:lvlJc w:val="left"/>
      <w:pPr>
        <w:tabs>
          <w:tab w:val="num" w:pos="2160"/>
        </w:tabs>
        <w:ind w:left="2160" w:hanging="144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decimal"/>
      <w:lvlText w:val="%1"/>
      <w:lvlJc w:val="left"/>
      <w:pPr>
        <w:tabs>
          <w:tab w:val="num" w:pos="2160"/>
        </w:tabs>
        <w:ind w:left="2160" w:hanging="1440"/>
      </w:pPr>
      <w:rPr/>
    </w:lvl>
  </w:abstractNum>
  <w:abstractNum w:abstractNumId="32">
    <w:lvl w:ilvl="0">
      <w:start w:val="2"/>
      <w:numFmt w:val="decimalZero"/>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1440"/>
        </w:tabs>
        <w:ind w:left="1440" w:hanging="720"/>
      </w:pPr>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decimal"/>
      <w:lvlText w:val="%1"/>
      <w:lvlJc w:val="left"/>
      <w:pPr>
        <w:tabs>
          <w:tab w:val="num" w:pos="2160"/>
        </w:tabs>
        <w:ind w:left="2160" w:hanging="1440"/>
      </w:pPr>
      <w:rPr/>
    </w:lvl>
  </w:abstractNum>
  <w:abstractNum w:abstractNumId="40">
    <w:lvl w:ilvl="0">
      <w:start w:val="1"/>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2160"/>
        </w:tabs>
        <w:ind w:left="2160" w:hanging="144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2"/>
      <w:numFmt w:val="decimal"/>
      <w:lvlText w:val="%1."/>
      <w:lvlJc w:val="left"/>
      <w:pPr>
        <w:tabs>
          <w:tab w:val="num" w:pos="720"/>
        </w:tabs>
        <w:ind w:left="720" w:hanging="72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8:22:00Z</dcterms:created>
  <dc:creator>Bush School</dc:creator>
  <dc:description/>
  <dc:language>en-US</dc:language>
  <cp:lastModifiedBy>Debbie Prescher</cp:lastModifiedBy>
  <dcterms:modified xsi:type="dcterms:W3CDTF">1997-09-30T17:58:00Z</dcterms:modified>
  <cp:revision>3</cp:revision>
  <dc:subject/>
  <dc:title>	A CNN/ USA/ GALLUP POLL</dc:title>
</cp:coreProperties>
</file>