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tab/>
        <w:t>A CNN/ USA/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UGUST WA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7017</w:t>
        <w:tab/>
        <w:t>TIMBERLINE: 1192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7-08-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 xml:space="preserve">             August 22-25,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approve or disapprove of the way Congress is handling it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1]</w:t>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w:t>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pprove</w:t>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are you satisfied or dissatisfied with the way things are going in the United States at thi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2]</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tisfied</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satisfied</w:t>
      </w:r>
    </w:p>
    <w:p>
      <w:pPr>
        <w:pStyle w:val="Normal"/>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do you think is the most important problem facing this country today?  [DO NOT READ.  RECORD UP TO 3 MENTIONS.]  [JAN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w:t>
      </w:r>
      <w:r>
        <w:rPr>
          <w:vertAlign w:val="superscript"/>
        </w:rPr>
        <w:t>ST</w:t>
      </w:r>
      <w:r>
        <w:rPr/>
        <w:t xml:space="preserve"> [623][6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w:t>
      </w:r>
      <w:r>
        <w:rPr>
          <w:vertAlign w:val="superscript"/>
        </w:rPr>
        <w:t>ND</w:t>
      </w:r>
      <w:r>
        <w:rPr/>
        <w:t xml:space="preserve"> [625][6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3</w:t>
      </w:r>
      <w:r>
        <w:rPr>
          <w:vertAlign w:val="superscript"/>
        </w:rPr>
        <w:t>RD</w:t>
      </w:r>
      <w:r>
        <w:rPr/>
        <w:t xml:space="preserve"> [627][6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01 </w:t>
        <w:tab/>
        <w:t>OTHER   LIST:</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NE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conomy (General)</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employment/ Job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deral Budget Deficit/Federal Debt</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xe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eign Trade/ Trade deficit</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st of Living/ Inflation</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ession</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Specific Economic Problem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ime/ Violenc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alth Care/ Hospital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ug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verty/ Hunger/ Homelessnes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thical/ Moral/ Religious Declin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ducation</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ID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re Increases/ Senior Citizen Insuranc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national Problems/ Foreign Affair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vernment/ President Clinton/ Congress/ Politician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eign Aid/ Focus Oversea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ce Relations/ Racism</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migration/ Illegal Alien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lfar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vironment/ Pollution</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Specific Non-Economic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elections coming up nex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elections for Congress were being held today, which party’s candidate would you vote for in your Congressional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9]</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mocratic Party’s candidate—SKIP TO Q6</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publican Party’s candidate—SKIP TO Q6</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CANDIDATE  (vol)</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UNDECIDED  (vol)</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A.</w:t>
        <w:tab/>
        <w:t>As of today, do you lean more toward [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30]</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mocratic Party’s cand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publican Party’s candidate</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CANDIDATE  (vol)</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UNDECIDED  (vol)</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e country would be better off if the Republicans controlled Congress, or if the Democrats controlled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1]</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s</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vol)</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vol)</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it is better for the country to have a President who comes from the same political party that controls Congress, or do you think it is better to have a President from one political party and Congress controlled by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2]</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party</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fferent partie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FFERENCE/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o do you want to have more influence over the direction the nation takes in the next year—Bill Clinton or the Republicans in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3]</w:t>
      </w:r>
    </w:p>
    <w:p>
      <w:pPr>
        <w:pStyle w:val="Normal"/>
        <w:numPr>
          <w:ilvl w:val="0"/>
          <w:numId w:val="5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ll Clinton</w:t>
      </w:r>
    </w:p>
    <w:p>
      <w:pPr>
        <w:pStyle w:val="Normal"/>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 in Congress</w:t>
      </w:r>
    </w:p>
    <w:p>
      <w:pPr>
        <w:pStyle w:val="Normal"/>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ardless of your personal preference, who do you think WILL have more influence over the direction the nation takes in the next year—Bill Clinton or the Republicans in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4]</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ll Clinton</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 in Congress</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ill thinking about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ell me whether or not you think each of the following political officeholders deserves to be re-elected.  First,…Next,…FORM A: READ A-B;  FORM B, READ B-A</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deserves re-election</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es not</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The U.S. representative in your Congressional District</w:t>
        <w:tab/>
        <w:t>[6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Most members of the U.S. House of Representatives</w:t>
        <w:tab/>
        <w:tab/>
        <w:t>[6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your view are the problems that Congress and the President must deal with these days [FORM A: READ 1-3;  FORM B: READ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7]</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 critical than in recent years</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out the s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critical than in recent years</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the Republican leaders in Congress recently passed, and President Clinton signed, a federal budget plan which makes changes in taxes and spending which they say will balance the federal budget by the year 2002.  Who do you think is more responsible for this fedral budget plan—[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8]</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ident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publican leaders in Congress</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EQUALLY  (vol)</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do you favor or oppose the new federal budget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9]</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N’T HEARD ABOUT PLAN  (vol)</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SURE/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how likely is it that the federal budget will be balanced in the year 2002 as Clinton and Congressional leaders say it will under this plan—do you think the budget will definitely be balanced, probably be balanced, probably not be balanced or definitely not be balanced by the year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0]</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finitely </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bably</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bably not</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initely not</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economists believe that the federal budget may be balanced by as early as next year, and that the government may take in more money than it spends.  If that happens, which of the following would you prefer the government do with the surplus money—READ AND ROTAT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1]</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duce the national debts</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rease spending on government programs</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t taxes</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 OTHER  (vol)</w:t>
      </w:r>
    </w:p>
    <w:p>
      <w:pPr>
        <w:pStyle w:val="Normal"/>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now about the econ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w:t>
        <w:tab/>
        <w:tab/>
        <w:t>FORM A:  ASK Q. 16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ASK Q. 17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would you rate economic conditions in this country today—as [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2]</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cellent</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od</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fair, or</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or</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would you rate economic conditions in this country today—as  [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3]</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good</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good</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poor, or</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poor</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would you describe business conditions in your community—would you say they are very good, good, not too good, or b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4]</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good</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od</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too good</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d</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mostly agree or disagree with the following statement—“No matter what you hear about the economy, things are not going to get better for you any time s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5]</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ree</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gree</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rning to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all, do you think labor unions mostly help or mostly hurt [INSERT ITEM ROTATE START]?  Do you think labor unions mostly help or mostly hurt [INSERT NEXT ITEM]?</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ly help</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ly hurt</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Workers in this country</w:t>
        <w:tab/>
        <w:t>[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e economy</w:t>
        <w:tab/>
        <w:tab/>
        <w:t>[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ch political party do you think better understands the needs of American workers—the Republican Party, the Democratic Party, both parties, or neither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8]</w:t>
      </w:r>
    </w:p>
    <w:p>
      <w:pPr>
        <w:pStyle w:val="Normal"/>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w:t>
      </w:r>
    </w:p>
    <w:p>
      <w:pPr>
        <w:pStyle w:val="Normal"/>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w:t>
      </w:r>
    </w:p>
    <w:p>
      <w:pPr>
        <w:pStyle w:val="Normal"/>
        <w:numPr>
          <w:ilvl w:val="0"/>
          <w:numId w:val="4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w:t>
        <w:tab/>
        <w:tab/>
        <w:t>FORM A:  ASK Q.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ASK Q.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eneral, do you think most businesses in the United States today [FORM C: INSERT 1; FORM D: INSERT 2], or do you think most businesses [FORM C: INSERT 2; FORM D: INSE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9]</w:t>
      </w:r>
    </w:p>
    <w:p>
      <w:pPr>
        <w:pStyle w:val="Normal"/>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 only concerned with profits and not concerned with the economic interests of their workers</w:t>
      </w:r>
    </w:p>
    <w:p>
      <w:pPr>
        <w:pStyle w:val="Normal"/>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take into account the economic interests of their workers while still trying to make a reasonable profit</w:t>
      </w:r>
    </w:p>
    <w:p>
      <w:pPr>
        <w:pStyle w:val="Normal"/>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American workers have received or not received their fair share of the financial benefits created over the last few years by the improved national econ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0]</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have received their fair share</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have not received their fair share</w:t>
      </w:r>
    </w:p>
    <w:p>
      <w:pPr>
        <w:pStyle w:val="Normal"/>
        <w:numPr>
          <w:ilvl w:val="0"/>
          <w:numId w:val="2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Which of the following currently applies to you—Are you   READ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1]</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ployed full time,</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ployed part time,</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employed—SKIP TO READ BEFORE Q. 29</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tired—SKIP TO READ BEFORE Q. 29</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Homemaker, or—SKIP TO READ BEFORE Q. 29</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tudent—SKIP TO READ BEFORE Q. 29</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 OTHER  (vol) —SKIP TO READ BEFORE Q. 29</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READ BEFORE Q.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EMPLOYED FULL/ PART TIME:  Next, please indicate whether you are worried or not worried about each of the following happening to you, personally, in the near future.  First,…Next,…READ AND ROTATE A-D</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worried</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worried</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That you will be laid off</w:t>
        <w:tab/>
        <w:tab/>
        <w:tab/>
        <w:t>[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at your hours at work will be cut back</w:t>
        <w:tab/>
        <w:t>[6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That your wages will be reduced</w:t>
        <w:tab/>
        <w:tab/>
        <w:t>[6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That your benefits will be reduced</w:t>
        <w:tab/>
        <w:tab/>
        <w:t>[6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EMPLOYED FULL/PART TIME:  How satisfied or dissatisfied are you with your job?  Would you say you are—completely satisfied, somewhat satisfied, somewhat dissatisfied, or completely dis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6]</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ly satisfied</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satisfied</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dissatisfied</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ly dissatisfied</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EMPLOYED FULL/PART TIME:  If you won 10 million dollars in the lottery, would you continue to work, or would you stop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7]</w:t>
      </w:r>
    </w:p>
    <w:p>
      <w:pPr>
        <w:pStyle w:val="Normal"/>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inue to work</w:t>
      </w:r>
    </w:p>
    <w:p>
      <w:pPr>
        <w:pStyle w:val="Normal"/>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op working—SKIP TO Q. 28</w:t>
      </w:r>
    </w:p>
    <w:p>
      <w:pPr>
        <w:pStyle w:val="Normal"/>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Q.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A.</w:t>
        <w:tab/>
        <w:t>IF CONTINUE TO WORK:  Would you continue to work in your current job, or would you take a different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8]</w:t>
      </w:r>
    </w:p>
    <w:p>
      <w:pPr>
        <w:pStyle w:val="Normal"/>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inue in current job</w:t>
      </w:r>
    </w:p>
    <w:p>
      <w:pPr>
        <w:pStyle w:val="Normal"/>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ke a different job</w:t>
      </w:r>
    </w:p>
    <w:p>
      <w:pPr>
        <w:pStyle w:val="Normal"/>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EMPLOYED FULL/ PART TIME:  If you could fire your current boss, would you do so,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59]</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ESN’T APPLY/ HAVE NO BOSS  (vol)</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we have some questions on several issues in the n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NATO is committed to defending its members against a military attack by any other nation, including Russia.  Which, if any, of the following countries do you think should be allowed to join NATO?  First,…Next,…READ AND ROTATE A-C:</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allowed</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allowed</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PENDS  (vol)</w:t>
      </w:r>
    </w:p>
    <w:p>
      <w:pPr>
        <w:pStyle w:val="Normal"/>
        <w:numPr>
          <w:ilvl w:val="0"/>
          <w:numId w:val="3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Poland</w:t>
        <w:tab/>
        <w:tab/>
        <w:tab/>
        <w:t>[6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e Czech Republic</w:t>
        <w:tab/>
        <w:t>[6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Hungary</w:t>
        <w:tab/>
        <w:tab/>
        <w:tab/>
        <w:t>[66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w:t>
        <w:tab/>
        <w:tab/>
        <w:t>FORM A:  ASK Q. 30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ASK Q. 31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the North American Free Trade Agreement between the United States and Mexico—also known as NAFTA—overall, do you think that NAFTA has been good for the U.S. or bad for the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3]</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od for U.S.</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d for U.S.</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uld you favor or oppose a proposal which would make it easier for the President to make trade agreements with other countries, similar to the North American Free Trade Agreement between the United States and Mexico—also known as NAF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4]</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the tobacco industry and officials from several states recently announced an agreement dealing with government regulation and lawsuits against the tobacco industry.  This agreement is now under consideration by President Clinton and Congress.  From what you have heard or read, do you generally favor or oppose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5]</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SURE/ REFUSED [vol]</w:t>
      </w:r>
    </w:p>
    <w:p>
      <w:pPr>
        <w:pStyle w:val="Normal"/>
        <w:numPr>
          <w:ilvl w:val="0"/>
          <w:numId w:val="4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N’T HEARD ABOUT IT [vol]</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rning to box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at boxer Mike Tyson should or should not be banned from professional boxing for the rest of hi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7]</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should be banned</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should not be banned</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FAMILIAR WITH TYSON  [vol]</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we have a few questions about crim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there more crime in your area than there was a year ago,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8]</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vol]</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there more crime in the U.S. than there was a year ago,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9]</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vol]</w:t>
      </w:r>
    </w:p>
    <w:p>
      <w:pPr>
        <w:pStyle w:val="Normal"/>
        <w:numPr>
          <w:ilvl w:val="0"/>
          <w:numId w:val="5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there any area where you live—that is, within a mile—where you would be afraid to walk alone at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0]</w:t>
      </w:r>
    </w:p>
    <w:p>
      <w:pPr>
        <w:pStyle w:val="Normal"/>
        <w:numPr>
          <w:ilvl w:val="0"/>
          <w:numId w:val="4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about when you’re at home at night—do you feel safe and secure,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1]</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safe and secur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safe and secur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have a gun in your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2]</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we have some questions about dr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0.</w:t>
        <w:tab/>
        <w:t>Do you drive a car or other vehicle?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3]</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SKIP TO READ BEFORE Q.48</w:t>
      </w:r>
    </w:p>
    <w:p>
      <w:pPr>
        <w:pStyle w:val="Normal"/>
        <w:numPr>
          <w:ilvl w:val="0"/>
          <w:numId w:val="4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READ BEFORE Q.48</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out how many miles would you say you drive in an average week?</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74][675][67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00</w:t>
        <w:tab/>
        <w:t>Non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00</w:t>
        <w:tab/>
        <w:t>900 or mo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01-999</w:t>
        <w:tab/>
        <w:t>BLOCK THESE CODE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K</w:t>
        <w:tab/>
        <w:t>DON’T KNOW</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F</w:t>
        <w:tab/>
        <w:t>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2.</w:t>
        <w:tab/>
        <w:t>How many times, if at all, have you been stopped for speeding in the past five year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12][71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0</w:t>
        <w:tab/>
        <w:t>NONE/ ZERO</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K</w:t>
        <w:tab/>
        <w:t>DON’T KNOW</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F</w:t>
        <w:tab/>
        <w:t>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4.</w:t>
        <w:tab/>
        <w:t>From your experience, are people driving more aggressively than they were five years ago, less aggressively, or has this not changes much?</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1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More aggressive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Less aggressive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Not chang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DOESN’T APPLY/ WASN’T OLD ENOUGH TO DRIV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5.</w:t>
        <w:tab/>
        <w:t>Are you, personally, driving more aggressively than you did five years age, less aggressively, or has this not changed much?</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17]</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More aggressive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Less aggressive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Not chang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DOESN’T APPLY/ WASN’T OLD ENOUGH TO DRIV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6.</w:t>
        <w:tab/>
        <w:t>Which of the following have you done in the past five years?  [FORM A:  READ A-F IN ORDER; FORM B:  F-A IN REVERSE ORD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Yes, don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No, not don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w:t>
        <w:tab/>
        <w:t>Shouted, cursed or made gestures to other drivers whose driving upset you</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18]</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b.</w:t>
        <w:tab/>
        <w:t>Flashed your high-beams at someone who was driving too slowly in front of you</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1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c.</w:t>
        <w:tab/>
        <w:t>Honked your horn at someone whose driving upset you</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d.</w:t>
        <w:tab/>
        <w:t>Slowed down when someone behind you honked or flashed their lights at you</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1]</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e.</w:t>
        <w:tab/>
        <w:t>Had a verbal exchange with another driver over a driving incid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2]</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f.</w:t>
        <w:tab/>
        <w:t>Had a physical confrontation with another driver over a driving incid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7.</w:t>
        <w:tab/>
        <w:t>How often do you see each of the following acts of dangerous or aggressive driving on the road—very frequently, somewhat frequently, not too frequently, or not much at all?</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First,…Next,…  [READ AND ROTATE A-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 xml:space="preserve">Very frequently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Somewhat frequent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Not too frequent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Not much at all</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w:t>
        <w:tab/>
        <w:t>Drivers cutting each other off—that is switching lanes too closely in front of other car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4]</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b.</w:t>
        <w:tab/>
        <w:t>Tailgating—that cars following each other too close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5]</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c.</w:t>
        <w:tab/>
        <w:t>Excessive speeding</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d.</w:t>
        <w:tab/>
        <w:t>Reckless changing of lanes on the highwa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7]</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e.</w:t>
        <w:tab/>
        <w:t>Driving on the shoulder of the highway at highway at high speed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728]</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Turning now to baseball,</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8.</w:t>
        <w:tab/>
        <w:t>Which of the following best describes you—</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2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Baseball is your favorite spor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You follow baseball closely, but it is not your favorite spor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You follow baseball, but not closely, 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You are not a fan of baseball—SKIP TO READ BEFORE Q. 52</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w:t>
        <w:tab/>
        <w:t>DON’T KNOW/ REFUSED—SKIP TO READ BEFORE Q. 52</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9.</w:t>
        <w:tab/>
        <w:t>As you may know, the baseball owners are considering a plan in which 15 teams would switch leagues.  The Braves, Marlins, Phillies, Mets, Expos, Reds and Pirates would move from the National League to the American League.  The White Sox, Royals, Twins, Brewers, Mariners, Angels, Rangers and A’s would move from the American League to the National League.  Would you favor or oppose that pla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3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Fav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Oppos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0.</w:t>
        <w:tab/>
        <w:t>If that plan is adopted, would you attend more Major League baseball games in person than you currently do, fewer games, or the same number of game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31]</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Mo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Few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Same numb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1.</w:t>
        <w:tab/>
        <w:t>And if that plan is adopted, would you watch more Major League baseball games on television than you currently do, fewer games, or the same number of game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32]</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Mo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Few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Same numb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Here is a question concerning American coin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2.</w:t>
        <w:tab/>
        <w:t>Congress is considering a proposal to replace the American eagle design on the back of the U.S. quarter with fifty different designs, one chosen to represent each state, while keeping George Washington’s portrait on the front of the quarter.  Would you generally favor or oppose that plan to redesign the quart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3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Fav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Oppos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Finally, we have a few questions about television programs which have children as character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3.</w:t>
        <w:tab/>
        <w:t>Thinking just about situation comedy shows on TV, do you generally approve or disapprove of the way the children on these shows speak to their parent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34]</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Approv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Disapprov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DON’T WATCH TV/ THESE SHOWS  [vol]</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NO OPINIO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w:t>
        <w:tab/>
        <w:t>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4.</w:t>
        <w:tab/>
        <w:t>Still thinking just about situation comedy shows on TV, do you believe the way children on these shows [speak/talk back] to their parents is generally realistic, compared to the way most children in the real world speak to their parents, or is it generally not realist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735]</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1</w:t>
        <w:tab/>
        <w:t>Generally realist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w:t>
        <w:tab/>
        <w:t>Generally not realist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3</w:t>
        <w:tab/>
        <w:t>DON’T WATCH TV/ THESE SHOWS  [vol]</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4</w:t>
        <w:tab/>
        <w:t>DON’T KNOW IF REALISTIC OR NO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w:t>
        <w:tab/>
        <w:t>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DEMOGRAPHICS START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tabs>
          <w:tab w:val="left" w:pos="720" w:leader="none"/>
          <w:tab w:val="left" w:pos="14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Do you personally, or jointly with a spouse, have any money invested in the stock market right now—either in an individual stock or in a mutual fund, or do you not have any money invested in the stock market right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have money invested in stock mar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do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KIP TO D8</w:t>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SKIP TO D8</w:t>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CONTINUE</w:t>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CONTINUE</w:t>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3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3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3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Are you now registered to vote in your precinct or election district,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ON’T NEED TO REGISTER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A.</w:t>
        <w:tab/>
        <w:t>In the election for president in November of 1996, did things come up that kept you from voting, or did you happen to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v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did not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How would you describe your political views…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 or</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your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0.</w:t>
        <w:tab/>
        <w:t>Does a health problem, disability or handicap keep you from participating fully in work, school, housework or other activitie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76]</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keeps you from participating</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oes not</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1; SIMPLY RECORD WHETHER YOU F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RESPONDENT IS RELATIVELY ARTICULATE, WILLING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ROGRAMMER NOTE:  COLLECT NAMES OF 50 RESPONDENTS WHO ARE D11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11A.</w:t>
        <w:tab/>
        <w:t>This completes the interview.  However, Gallup is working with Cable News Network and USA Today on this poll and they would like to talk further with a few survey participants about the topics we’ve discussed.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YPE IN NAME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2"/>
      <w:numFmt w:val="decimalZero"/>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34"/>
      <w:numFmt w:val="decimal"/>
      <w:lvlText w:val="%1."/>
      <w:lvlJc w:val="left"/>
      <w:pPr>
        <w:tabs>
          <w:tab w:val="num" w:pos="360"/>
        </w:tabs>
        <w:ind w:left="360" w:hanging="36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2"/>
      <w:numFmt w:val="decimal"/>
      <w:lvlText w:val="%1."/>
      <w:lvlJc w:val="left"/>
      <w:pPr>
        <w:tabs>
          <w:tab w:val="num" w:pos="720"/>
        </w:tabs>
        <w:ind w:left="72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decimal"/>
      <w:lvlText w:val="%1"/>
      <w:lvlJc w:val="left"/>
      <w:pPr>
        <w:tabs>
          <w:tab w:val="num" w:pos="1440"/>
        </w:tabs>
        <w:ind w:left="1440" w:hanging="720"/>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
      <w:numFmt w:val="decimal"/>
      <w:lvlText w:val="%1"/>
      <w:lvlJc w:val="left"/>
      <w:pPr>
        <w:tabs>
          <w:tab w:val="num" w:pos="1440"/>
        </w:tabs>
        <w:ind w:left="1440" w:hanging="720"/>
      </w:pPr>
      <w:rPr/>
    </w:lvl>
  </w:abstractNum>
  <w:abstractNum w:abstractNumId="49">
    <w:lvl w:ilvl="0">
      <w:start w:val="25"/>
      <w:numFmt w:val="decimal"/>
      <w:lvlText w:val="%1."/>
      <w:lvlJc w:val="left"/>
      <w:pPr>
        <w:tabs>
          <w:tab w:val="num" w:pos="360"/>
        </w:tabs>
        <w:ind w:left="360" w:hanging="360"/>
      </w:pPr>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Salutation">
    <w:name w:val="Salutation"/>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17:00Z</dcterms:created>
  <dc:creator>Presidential Studies</dc:creator>
  <dc:description/>
  <dc:language>en-US</dc:language>
  <cp:lastModifiedBy>Debbie Prescher</cp:lastModifiedBy>
  <dcterms:modified xsi:type="dcterms:W3CDTF">1997-10-28T18:06:00Z</dcterms:modified>
  <cp:revision>6</cp:revision>
  <dc:subject/>
  <dc:title>	A CNN/ USA/ GALLUP POLL</dc:title>
</cp:coreProperties>
</file>