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outlineLvl w:val="0"/>
        <w:rPr/>
      </w:pPr>
      <w:r>
        <w:rPr/>
        <w:tab/>
        <w:t>A CNN/ USA TODAY/ GALLUP PO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outlineLvl w:val="0"/>
        <w:rPr/>
      </w:pPr>
      <w:r>
        <w:rPr/>
        <w:t>DEATH OF PRINCESS DIANA RE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ab/>
        <w:t>-- FINAL QUESTIONNAIRE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AC: 3141</w:t>
        <w:tab/>
        <w:t>TIMBERLINE: 1195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R:  </w:t>
        <w:tab/>
        <w:t xml:space="preserve">    PRINCETON JOB # 97-09-0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X: 1( )Male</w:t>
        <w:tab/>
        <w:t>2( )Female</w:t>
        <w:tab/>
        <w:tab/>
        <w:tab/>
        <w:tab/>
        <w:tab/>
        <w:tab/>
        <w:t>INTERVIEWER'S NA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IME STARTED:</w:t>
        <w:tab/>
        <w:tab/>
        <w:tab/>
        <w:tab/>
        <w:tab/>
        <w:tab/>
        <w:tab/>
        <w:t>INTERVIEWER'S I.D.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IME FINISHED:</w:t>
        <w:tab/>
        <w:tab/>
        <w:tab/>
        <w:tab/>
        <w:tab/>
        <w:tab/>
        <w:tab/>
        <w:t>PAG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ENGTH:</w:t>
        <w:tab/>
        <w:tab/>
        <w:tab/>
        <w:tab/>
        <w:tab/>
        <w:tab/>
        <w:tab/>
        <w:tab/>
        <w:t>REPLICAT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GION: 1   Eastern</w:t>
        <w:tab/>
        <w:tab/>
        <w:tab/>
        <w:tab/>
        <w:tab/>
        <w:tab/>
        <w:tab/>
        <w:t>STRATUM:    1   Stratum 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 xml:space="preserve">     2   Central</w:t>
        <w:tab/>
        <w:tab/>
        <w:t xml:space="preserve">                                  </w:t>
        <w:tab/>
        <w:tab/>
        <w:tab/>
        <w:tab/>
        <w:t xml:space="preserve">          2   Stratum 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    3   Mountain</w:t>
        <w:tab/>
        <w:t xml:space="preserve">                                  </w:t>
        <w:tab/>
        <w:tab/>
        <w:tab/>
        <w:tab/>
        <w:tab/>
        <w:t xml:space="preserve">          3  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    4   Pacif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=600 National Adults</w:t>
        <w:tab/>
        <w:tab/>
        <w:tab/>
        <w:tab/>
        <w:tab/>
        <w:tab/>
        <w:tab/>
        <w:tab/>
        <w:t>David Moore, Lydia Sa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 xml:space="preserve">          </w:t>
        <w:tab/>
        <w:tab/>
        <w:tab/>
        <w:tab/>
        <w:t xml:space="preserve">          September 4, 19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TRODUCTION: Hello, I am calling from the Gallup Organization.  I'd like to ask a few questions of the youngest male, 18 years of age or older, who is now at home (IF NO MALE, ASK: May I please speak with the oldest female, 18 years of age or older, who is now at home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outlineLvl w:val="0"/>
        <w:rPr/>
      </w:pPr>
      <w:r>
        <w:rPr/>
        <w:t>1.</w:t>
        <w:tab/>
        <w:t>How would you describe the reaction you had to Diana’s death when you first heard about it – were you as upset as if someone you knew personally had died, or were you, sad, but not as upset as if it were someone you personally knew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Upset as if it were someone you kn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Sad, but not upset as if it were someone you knew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T SAD [vol]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ON’T KNOW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outlineLvl w:val="0"/>
        <w:rPr/>
      </w:pPr>
      <w:r>
        <w:rPr/>
        <w:t>2.</w:t>
        <w:tab/>
        <w:t xml:space="preserve">Which of the following qualities about Diana did you, personally, admire the most – </w:t>
      </w:r>
      <w:r>
        <w:rPr>
          <w:b/>
        </w:rPr>
        <w:t>READ AND ROTATE 1-4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/>
        <w:tab/>
        <w:t>[621]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Her glamour, looks, and style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Her work on behalf of charitites and other causes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How she raised her children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Her ability to identify with ordinary peo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CAN’T CHOOSE/MORE THAN ONE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OTHER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NONE  [vol]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ON’T KNOW/NOT FAMILIAR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Here are some things that some people might do to express their sympathy over Diana’s death.  For each one, please indica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 xml:space="preserve">Whether that is something you, personally, are likely or not likely to do.  First, …Next, … </w:t>
      </w:r>
      <w:r>
        <w:rPr>
          <w:b/>
        </w:rPr>
        <w:t>READ AND ROTATE A-B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ikely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t Lik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LREADY HAVE DONE THIS [vol]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ON’T KNOW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ribute to the official charity fund set up in her memory [622]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Watch the funeral on television [6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/>
        <w:t>4.</w:t>
        <w:tab/>
        <w:t>Please indicate whether you would, or would not like to see Diana receive the Nobel Peace Prize for her efforts to ban land min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wou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would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-2.</w:t>
        <w:tab/>
        <w:t>Prior to her death, did you consider yourself a fan of Princess Diana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a f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not a f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            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      </w:t>
      </w:r>
      <w:r>
        <w:rPr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s you may know, the First lady of the United States , Hillary Clinton, will be attending Diana’s funeral in London on Saturday, but President Clinton will not.  In your own view, should President Clinton be attending this funeral himself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[625]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hould attend himself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, should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OSEN’T MATTER/DON’T CARE [vol]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ON’T KNOW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FUSED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rom everything you’ve heard or read about the accident, how responsible do you feel each of the following factors was for Diana’s car accident – extremely responsible, very responsible, not too responsible, or not responsible at all.  First, …  Next, 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b/>
          <w:b/>
        </w:rPr>
      </w:pPr>
      <w:r>
        <w:rPr>
          <w:b/>
        </w:rPr>
        <w:t>ROTATE A-B FIRST; THEN ROTATE C-D; THEN ASK E LAS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xtrem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too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      </w:t>
      </w:r>
      <w:r>
        <w:rPr/>
        <w:t>Not a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      </w:t>
      </w:r>
      <w:r>
        <w:rPr/>
        <w:t>DON’T KNOW/NOT FAMILIAR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      </w:t>
      </w:r>
      <w:r>
        <w:rPr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photographers who were following Diana’s car [626]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man who was driving Diana’s car [627]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tabloid press, generally, which regularly prints pictures of Diana and other celebrities [628]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public, for buying the tabloid newspapers which carry pictures of Diana and other celebrities [629]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odi Fayed [DOE-dee FIE-ED].  Diana’s companion who was in the car. [6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 xml:space="preserve">PROGRAMMER NOTE:  IF CODE 1 IN Q. 6a </w:t>
      </w:r>
      <w:r>
        <w:rPr>
          <w:b/>
          <w:u w:val="single"/>
        </w:rPr>
        <w:t>AND</w:t>
      </w:r>
      <w:r>
        <w:rPr>
          <w:b/>
        </w:rPr>
        <w:t xml:space="preserve"> Q. 6b ASK Q. 6-2.  ALL OTHERS SKIP TO READ BEFORE Q.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Who do you think was MORE responsible for the car accident – </w:t>
      </w:r>
      <w:r>
        <w:rPr>
          <w:b/>
        </w:rPr>
        <w:t>READ AND ROTATE 1-2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[630]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photographers who were following Diana’s car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Or,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man who was driving Diana’s c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OTH EQUALLY [vol]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ON’T KNOW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w turning to another iss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If you had to choose, which would you say is more important – </w:t>
      </w:r>
      <w:r>
        <w:rPr>
          <w:b/>
        </w:rPr>
        <w:t>[FORM A: READ 1-2; FORM B: READ 2-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[631]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otecting the privacy of celebr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O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Protecting the public’s right to know information about celebr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/>
        <w:t>8.</w:t>
        <w:tab/>
        <w:t xml:space="preserve">Which of the following statements comes closer to your view – </w:t>
      </w:r>
      <w:r>
        <w:rPr>
          <w:b/>
        </w:rPr>
        <w:t>[FORM A: INSERT ITEM 1; FORM B: INSERT ITEM 2]</w:t>
      </w:r>
      <w:r>
        <w:rPr/>
        <w:t xml:space="preserve">, or do you feel that </w:t>
      </w:r>
      <w:r>
        <w:rPr>
          <w:b/>
        </w:rPr>
        <w:t>[INSERT OTHER ITEM]</w:t>
      </w:r>
      <w:r>
        <w:rPr/>
        <w:t>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elebrities deserve special legal protection from photograph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ealing with photographers is the price celebrities must pay for being fam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/>
        <w:t>9.</w:t>
        <w:tab/>
        <w:t xml:space="preserve">Taking into account the freedoms of the people and the press in this country – which of the following ideas do you think is the best way to try to prevent the problems which the tabloid press causes for celebrities – </w:t>
      </w:r>
      <w:r>
        <w:rPr>
          <w:b/>
        </w:rPr>
        <w:t>[FORM A: READ 1-3; FORM B: READ 3-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33]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ass stronger laws to restrict what the tabloids can publis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ut public pressure on the tabloids – through boycotts and other measures – to follow higher standard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ake no special actions to restrict the tabloi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NE [vol]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THER [vol]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ON’T KNOW [vol]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w turning to another iss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We’d like your general impression of a few members of the British Royal Family.  For each of the following, please indica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 xml:space="preserve">Whether you have a generally favorable or unfavorable impression of that person.  First, … Next, … </w:t>
      </w:r>
      <w:r>
        <w:rPr>
          <w:b/>
        </w:rPr>
        <w:t>READ AND ROTATE A-C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avorable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Unfavor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HEARD OF, NO OPINION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EVER HEARD OF [vol]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FUSE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ince Charles [634]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Queen Elizabeth [635]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ince William [6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>[DEMOGRAPHICS START HERE]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/>
      </w:pPr>
      <w:r>
        <w:rPr/>
        <w:t>That completes the interview.  I'd just like to ask you a few questions for statistical purposes on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/>
      </w:pPr>
      <w:r>
        <w:rPr/>
        <w:t>PLEASE RECORD AND VERIFY PHON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REA CODE</w:t>
        <w:tab/>
        <w:t xml:space="preserve">    EXCHANGE</w:t>
        <w:tab/>
        <w:t>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/>
      </w:pPr>
      <w:r>
        <w:rPr/>
        <w:t>INTERVIEW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.</w:t>
        <w:tab/>
        <w:t>CHECK RESPONDENT’S SEX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Fe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2.</w:t>
        <w:tab/>
        <w:t>What is your age?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5,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1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8</w:t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</w:t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00 =  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3.</w:t>
        <w:tab/>
        <w:t>What is the last grade or class that you completed in school?   (DO NOT READ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None, or grade 1-4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Grades 5, 6 or 7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Grade 8 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High school incomplete (Grades 9 - 11)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High school graduate, Grade 12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 xml:space="preserve">Technical, trade, or business </w:t>
      </w:r>
      <w:r>
        <w:rPr>
          <w:u w:val="single"/>
        </w:rPr>
        <w:t>after</w:t>
      </w:r>
      <w:r>
        <w:rPr/>
        <w:t xml:space="preserve"> high school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College/university incomplete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8</w:t>
        <w:tab/>
        <w:t>College/university graduat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</w:t>
        <w:tab/>
        <w:t>DON'T KNOW/REFUSED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.</w:t>
        <w:tab/>
        <w:t xml:space="preserve">Are you, yourself of Hispanic origin or descent, such as Mexican, Puerto Rican, Cuban, or other Spanish </w:t>
        <w:tab/>
        <w:t>backgrou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a.</w:t>
        <w:tab/>
        <w:t>What is your race? Are you white, African-American, or some other ra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4,5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Wh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African-American/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(Hispanic) --  (Continu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b.</w:t>
        <w:tab/>
      </w:r>
      <w:r>
        <w:rPr>
          <w:u w:val="single"/>
        </w:rPr>
        <w:t>(If code “08” in D4a, ask:)</w:t>
      </w:r>
      <w:r>
        <w:rPr/>
        <w:t xml:space="preserve"> Do you consider yourself to be white-Hispanic, or black-Hispani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6,5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White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Black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(Hispanic/Respondent refuses to discrimin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5.</w:t>
        <w:tab/>
        <w:t>Next, we need to record how many different residential phone lines you have in your household -</w:t>
        <w:tab/>
        <w:t xml:space="preserve">that is, the number of </w:t>
        <w:tab/>
        <w:t xml:space="preserve">different phone numbers that are used by adult members of your household.  Please do not  count phone lines that are used </w:t>
        <w:tab/>
        <w:t>primarily for business purposes, for children, or for electronic</w:t>
        <w:tab/>
        <w:t xml:space="preserve">equipment  --  such as computers and fax machines.  </w:t>
        <w:tab/>
        <w:t xml:space="preserve">How many </w:t>
        <w:tab/>
        <w:t>residential phone numbers are there in your househo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Thr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Fo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Fiv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ND OF INTERVIEW. THANK RESPONDENT: Thank you very much for your 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Have a nice day/eve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/>
      </w:pPr>
      <w:r>
        <w:rPr/>
        <w:t>CHECK THE DAY OF WEEK INTERVIEW WAS COMP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/>
      </w:pPr>
      <w:r>
        <w:rPr/>
        <w:t>1 Mon 2 Tues 3 Wed 4 Thurs 5 Fri 6 Sat 7 S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>[END OF SURVEY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-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04"/>
        </w:tabs>
        <w:ind w:left="1404" w:hanging="6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6"/>
        </w:tabs>
        <w:ind w:left="1416" w:hanging="696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464"/>
        </w:tabs>
        <w:ind w:left="1464" w:hanging="74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696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22:05:00Z</dcterms:created>
  <dc:creator>Bush School</dc:creator>
  <dc:description/>
  <dc:language>en-US</dc:language>
  <cp:lastModifiedBy>choffman</cp:lastModifiedBy>
  <dcterms:modified xsi:type="dcterms:W3CDTF">1998-01-27T22:05:00Z</dcterms:modified>
  <cp:revision>2</cp:revision>
  <dc:subject/>
  <dc:title>	A CNN/ USA/ GALLUP POLL</dc:title>
</cp:coreProperties>
</file>