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 </w:t>
      </w:r>
      <w:r>
        <w:rPr/>
        <w:tab/>
        <w:t>A CNN/ USA/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EPTEMBER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3144</w:t>
        <w:tab/>
        <w:t>TIMBERLINE: 119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7-09-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September 6-7,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of all women who have lived any time in this Century, what woman do you admire the m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1][622]</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numPr>
          <w:ilvl w:val="0"/>
          <w:numId w:val="1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Hillary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Princess Diana</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acqueline Kennedy</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eanor Roosevelt</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ther Th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xt, we’d like your overall opinion of some people in the news.  As I read each name, please say if you have a favorable or unfavorable opinion of this person—or if you have never heard of him or her.  First,…Next,… READ a, THEN ROTATE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INTERVIEWER NOTE:  </w:t>
        <w:tab/>
        <w:t>MAKE SURE TO DISTINGUISH BETWEEN “HEARD OF, BUT NO OPINION” AND “NEVER HEARD OF”</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vorabl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favorabl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ARD OF, NO OPINION [vol]</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VER HEARD OF [vol]</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 xml:space="preserve">Bill Clinton </w:t>
        <w:tab/>
        <w:t>[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Al Gore</w:t>
        <w:tab/>
        <w:tab/>
        <w:t>[6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House Democratic Leader, Dick Gephardt</w:t>
        <w:tab/>
        <w:t>[6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518]</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KIP TO Q6</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SKIP TO Q6</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CONTINUE</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CONTINUE</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CONT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CONTINUE</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SKIP TO Q6</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OF DEMOCRATS ONLY:  Next, I’m going to read a list of people who may be running in the Democratic primary for president in the year 2000.  After I read all the names, please tell me which of those candidates you would be most likely to support for the Democratic nomination for president:  READ AND ROTATE  06-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6][627]</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SKIP TO READ BEFORE Q7</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CONTINU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CONTINU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WOULDN’T VOTE [vol]—CONTINU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Former New Jersey Governor, Bill Bradley—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Vice president, Al Gore—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ouse Democratic leader, Dick Gephardt—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9</w:t>
        <w:tab/>
        <w:t>The Reverend Jesse Jackson—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0</w:t>
        <w:tab/>
        <w:t>Massachusetts Senator, John Kerry—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1</w:t>
        <w:tab/>
        <w:t>Nebraska Senator, Bob Kerry—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A.</w:t>
        <w:tab/>
        <w:t>As of today, to which one of the Democratic candidates do you lean m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READ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8][629]</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DO NOT LIST]  [vo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WOULDN’T VOTE [vo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New Jersey Governor, Bill Bradle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ce president, Al Gor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use Democratic leader, Dick Gephard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verend Jesse Jacks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ssachusetts Senator, John Kerr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braska Senator, Bob Ke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LL IN 5A, SKIP TO NOTE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K OF REPUBLICANS ONLY:  Next, I’m going to read a list of people who may be running in the Republican primary for president in the year 2000.  After I read all the names, please tell me which of those candidates you would be most likely to support for the Republican nomination for president:  READ AND ROTATE 0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0][631]</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ol] —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CONTINUE</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CONTINUE</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WOULDN’T VOTE [vol] –CONTINUE</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Tennessee Governor, Lamar Alexander—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itical commentator, Pat Buchanan—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ssouri Senator, John Ashcroft—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xas Governor, George W. Bush—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sinessman Steve Forbes—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Congressman, Jack Kemp—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Hampshire Senator, Bob Smith—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Vice-president, Dan Quayle—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Jersey Governor, Christy Whitman—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nnessee Senator, Fred Thompson—SKIP TO READ BEFORE Q7</w:t>
      </w:r>
    </w:p>
    <w:p>
      <w:pPr>
        <w:pStyle w:val="Normal"/>
        <w:numPr>
          <w:ilvl w:val="0"/>
          <w:numId w:val="2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use Speaker, Newt Gingrich—SKIP TO READ BEFORE Q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A.</w:t>
        <w:tab/>
        <w:t>As of today, to which one of the Republican candidates do you lean m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READ 06-16 IF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32][633]</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DO NOT LIST]  [vol]</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 WOULDN’T VOTE  [vol]</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Tennessee Governor, Lamar Alexander</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itical commentator, Pat Buchana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ssouri Senator, John Ashcroft</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xas Governor, George W. Bush</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sinessman Steve Forbe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Congressman, Jack Kemp</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Hampshire Senator, Bob Smith</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er Vice-president, Dan Quayl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Jersey Governor, Christy Whitma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nnessee Senator, Fred Thompson</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use Speaker, Newt Gingr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now about Al G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sed on what you know about Vice-President Al Gore, do you think he is qualified to serve as President if it becomes necessary,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34]</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qualifie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qualified</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generally think [FORM A: INSERT ITEM A;  FORM B: INSERT ITEM B]  is honest and trustworthy?  How about [INSERT OTHER ITEM]—do you generally think he is honest and trustworthy?</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honest and trustworthy</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honest and trustworthy</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 xml:space="preserve">Bill Clinton </w:t>
        <w:tab/>
        <w:t>[63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 Gore</w:t>
        <w:tab/>
        <w:tab/>
        <w:t>[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I’m going to name some stories that have been in the news recently.  For each one, please indicate whether you have followed the news about that story very closely, somewhat closely, not too closely, or not at all?  First,…Next,…READ AND ROTATE A-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losel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what closel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oo closely, 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at all?</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Al Gore’s 1996 election fundraising activities</w:t>
        <w:tab/>
        <w:t>[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he death of Princess Diana</w:t>
        <w:tab/>
        <w:tab/>
        <w:tab/>
        <w:t>[6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The latest bombing in Jerusalem</w:t>
        <w:tab/>
        <w:tab/>
        <w:tab/>
        <w:t>[6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The death of Mother Theresa</w:t>
        <w:tab/>
        <w:tab/>
        <w:tab/>
        <w:t>[6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ch of the following statements best describes Al Gore’s involvement with fundraising activities for his 1996 campaign—READ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1]</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re did something illegal</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re did something unethical but not illegal</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ore did not do anything seriously wro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with issu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ch of the following statements comes closer to your own view about the allegations concerning Democratic fundraising in 1996—[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ampaign finance allegations are important indicators of Al Gore’s character and ability to serve as vice-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ampaign finance allegations are not relevant to Al Gore’s character and ability to serve as vice-President?</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with issu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 continuing to think about this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comes closer to your opinion:  FORM A:  READ 1-2;  FORM B:  READ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dependent counsel should be appointed to investigate Al Gore’s fund-rais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Or,</w:t>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ough is already being done by Congress and the Justice Department to investigate Al Gore’s fund-raising activi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with issu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sed on what you have read or heard, do you think that Al Gore has told the truth, or not told the truth, about [FORM A: INSERT ITEM A;  FORM B: INSERT ITEM B]?  And, on another matter, do you think that Al Gore has told the truth, or not told the truth, about [INSERT OTHER ITEM]?</w:t>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told the truth</w:t>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told the truth</w:t>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familiar with issue</w:t>
      </w:r>
    </w:p>
    <w:p>
      <w:pPr>
        <w:pStyle w:val="Normal"/>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hone calls he made from the White House to ask for campaign donations during the 1996 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4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vent he attended at a Buddhist temple in California during the 1996 el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t>[6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the explosive devices that armies use, called landmines—do you think that [FORM A:  INSERT CODE ‘1’;  FORM B:  INSERT CODE ‘2’] or do you think that [INSERT OTHER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6]</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nited States should sign an international treaty banning land mines</w:t>
      </w:r>
    </w:p>
    <w:p>
      <w:pPr>
        <w:pStyle w:val="Normal"/>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ch a ban would not be in the best strategic interests of the United States</w:t>
      </w:r>
    </w:p>
    <w:p>
      <w:pPr>
        <w:pStyle w:val="Normal"/>
        <w:numPr>
          <w:ilvl w:val="0"/>
          <w:numId w:val="1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is your opinion of the amount of news coverage given in the past week to the death of Princess Diana—has [FORM A: INSERT CODE ‘1’;  FORM B: INSERT CODE ‘2’] or has [INSERT OTHER ITE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7]</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been too much coverage </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amount of coverage been appropriate</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O LITTLE COVERAGE [vol]</w:t>
      </w:r>
    </w:p>
    <w:p>
      <w:pPr>
        <w:pStyle w:val="Normal"/>
        <w:numPr>
          <w:ilvl w:val="0"/>
          <w:numId w:val="9"/>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nking now about Mother Theresa who recently died, do you consider Mother Theresa a saint, or no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48]</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a Saint</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not a Saint</w:t>
      </w:r>
    </w:p>
    <w:p>
      <w:pPr>
        <w:pStyle w:val="Normal"/>
        <w:numPr>
          <w:ilvl w:val="0"/>
          <w:numId w:val="1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0"/>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we have a question in which we would like you to think about large cities in the United States—including those you have visited and those you have never visited.  As I read a series of characteristics, please let me know what large city in the United States comes to mind.  READ A-K IN ORD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01</w:t>
        <w:tab/>
        <w:t>OTHER   LIST</w:t>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w:t>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lanta</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ston</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cago</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llas</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nver</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roit</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nolulu</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uston</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s Vegas</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s Angeles</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ami</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Orleans</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w York City</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iladelphia</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oenix</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n Diego</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n Francisco</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attle</w:t>
      </w:r>
    </w:p>
    <w:p>
      <w:pPr>
        <w:pStyle w:val="Normal"/>
        <w:numPr>
          <w:ilvl w:val="0"/>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shington, D.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Is the city in which you would most like to live</w:t>
        <w:tab/>
        <w:tab/>
        <w:tab/>
        <w:t>[649][65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Is the city you would most want to visit on a vacation</w:t>
        <w:tab/>
        <w:tab/>
        <w:tab/>
        <w:t>[651][65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Has the best food</w:t>
        <w:tab/>
        <w:tab/>
        <w:tab/>
        <w:tab/>
        <w:tab/>
        <w:tab/>
        <w:tab/>
        <w:t>[653][654]</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Has the most beautiful setting</w:t>
        <w:tab/>
        <w:tab/>
        <w:tab/>
        <w:tab/>
        <w:tab/>
        <w:t>[655][65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Has the ugliest setting</w:t>
        <w:tab/>
        <w:tab/>
        <w:tab/>
        <w:tab/>
        <w:tab/>
        <w:tab/>
        <w:t>[657][65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Has the friendliest people</w:t>
        <w:tab/>
        <w:tab/>
        <w:tab/>
        <w:tab/>
        <w:tab/>
        <w:tab/>
        <w:t>[659][66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w:t>
        <w:tab/>
        <w:t>Has the rudest people</w:t>
        <w:tab/>
        <w:tab/>
        <w:tab/>
        <w:tab/>
        <w:tab/>
        <w:tab/>
        <w:t>[661][662]</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w:t>
        <w:tab/>
        <w:t>Has the best year-round climate</w:t>
        <w:tab/>
        <w:tab/>
        <w:tab/>
        <w:tab/>
        <w:tab/>
        <w:t>[663][664]</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w:t>
        <w:tab/>
        <w:t>Has the worst year-round climate</w:t>
        <w:tab/>
        <w:tab/>
        <w:tab/>
        <w:tab/>
        <w:tab/>
        <w:t>[665][66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w:t>
        <w:tab/>
        <w:t>Is the safest city</w:t>
        <w:tab/>
        <w:tab/>
        <w:tab/>
        <w:tab/>
        <w:tab/>
        <w:tab/>
        <w:tab/>
        <w:t>[667][668]</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k.</w:t>
        <w:tab/>
        <w:t>Is the most dangerous city</w:t>
        <w:tab/>
        <w:tab/>
        <w:tab/>
        <w:tab/>
        <w:tab/>
        <w:tab/>
        <w:t>[669][670]</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GRAPHICS START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Are you  now registered to vote in your precinct or election district,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0]</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  [vol]</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8;  SIMPLY RECORD WHETHER YOU FEEL RESPONDENT IS GENERALLY COOPERATIVE AND HAS GOOD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RESPONDENT IS RELATIVELY ARTICULATE, WILL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50 NAMES OF THOSE WHO ARE D8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9.</w:t>
        <w:tab/>
        <w:t>This completes the interview.  However, Gallup is working with Cable News Network and USA Today on this poll and they would like to talk further with a few survey participants about the topics we’ve discussed.  So that reporters can choose from a cross-section of people, Gallup would provide them with background information which may include any or all of the answers you’ve 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Zero"/>
      <w:lvlText w:val="%1"/>
      <w:lvlJc w:val="left"/>
      <w:pPr>
        <w:tabs>
          <w:tab w:val="num" w:pos="1440"/>
        </w:tabs>
        <w:ind w:left="1440" w:hanging="720"/>
      </w:pPr>
      <w:rPr/>
    </w:lvl>
  </w:abstractNum>
  <w:abstractNum w:abstractNumId="4">
    <w:lvl w:ilvl="0">
      <w:start w:val="2"/>
      <w:numFmt w:val="decimalZero"/>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8"/>
      <w:numFmt w:val="decimalZero"/>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Zero"/>
      <w:lvlText w:val="%1"/>
      <w:lvlJc w:val="left"/>
      <w:pPr>
        <w:tabs>
          <w:tab w:val="num" w:pos="1440"/>
        </w:tabs>
        <w:ind w:left="1440" w:hanging="720"/>
      </w:pPr>
      <w:rPr/>
    </w:lvl>
  </w:abstractNum>
  <w:abstractNum w:abstractNumId="18">
    <w:lvl w:ilvl="0">
      <w:start w:val="1"/>
      <w:numFmt w:val="decimalZero"/>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2"/>
      <w:numFmt w:val="decimal"/>
      <w:lvlText w:val="%1."/>
      <w:lvlJc w:val="left"/>
      <w:pPr>
        <w:tabs>
          <w:tab w:val="num" w:pos="720"/>
        </w:tabs>
        <w:ind w:left="72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Zero"/>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Times New Roman" w:hAnsi="Times New Roman" w:cs="Times New Roman"/>
      <w:b w:val="false"/>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0"/>
      <w:u w:val="non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20:42:00Z</dcterms:created>
  <dc:creator>Presidential Studies</dc:creator>
  <dc:description/>
  <dc:language>en-US</dc:language>
  <cp:lastModifiedBy>bsimper</cp:lastModifiedBy>
  <dcterms:modified xsi:type="dcterms:W3CDTF">1997-10-06T17:03:00Z</dcterms:modified>
  <cp:revision>4</cp:revision>
  <dc:subject/>
  <dc:title>	A CNN/ USA/ GALLUP POLL</dc:title>
</cp:coreProperties>
</file>