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w:t>
      </w:r>
      <w:r>
        <w:rPr/>
        <w:tab/>
        <w:t>A CNN/ USA/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OCTOBER WA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C:  5138</w:t>
        <w:tab/>
        <w:t>TIMBERLINE: 1197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 xml:space="preserve">R:  </w:t>
        <w:tab/>
        <w:t xml:space="preserve">    PRINCETON JOB # 97-10-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X: 1( )Male</w:t>
        <w:tab/>
        <w:t>2( )Female</w:t>
        <w:tab/>
        <w:tab/>
        <w:tab/>
        <w:tab/>
        <w:tab/>
        <w:tab/>
        <w:t>INTERVIEWER'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STARTED:</w:t>
        <w:tab/>
        <w:tab/>
        <w:tab/>
        <w:tab/>
        <w:tab/>
        <w:tab/>
        <w:tab/>
        <w:t>INTERVIEWER'S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FINISHED:</w:t>
        <w:tab/>
        <w:tab/>
        <w:tab/>
        <w:tab/>
        <w:tab/>
        <w:tab/>
        <w:tab/>
        <w:t>PAG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NGTH:</w:t>
        <w:tab/>
        <w:tab/>
        <w:tab/>
        <w:tab/>
        <w:tab/>
        <w:tab/>
        <w:tab/>
        <w:tab/>
        <w:t>REPLICAT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GION: 1   Eastern</w:t>
        <w:tab/>
        <w:tab/>
        <w:tab/>
        <w:tab/>
        <w:tab/>
        <w:tab/>
        <w:tab/>
        <w:t>STRATUM:    1   Stratum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     2   Central</w:t>
        <w:tab/>
        <w:tab/>
        <w:t xml:space="preserve">                                  </w:t>
        <w:tab/>
        <w:tab/>
        <w:tab/>
        <w:tab/>
        <w:t xml:space="preserve">          2   Stratum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3   Mountain</w:t>
        <w:tab/>
        <w:t xml:space="preserve">                                  </w:t>
        <w:tab/>
        <w:tab/>
        <w:tab/>
        <w:tab/>
        <w:tab/>
        <w:t xml:space="preserve">          3   Rema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4   Pa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ab/>
        <w:tab/>
        <w:tab/>
        <w:tab/>
        <w:tab/>
        <w:tab/>
        <w:t xml:space="preserve">          </w:t>
        <w:tab/>
        <w:tab/>
        <w:tab/>
        <w:tab/>
        <w:t xml:space="preserve">             October 3-5,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Do you approve or disapprove of the way Bill Clinton is handling his job as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xt, I’d like your overall opinion of some people in the news.  As I read each name, please say if you have a favorable or unfavorable opinion of this person—or if you have never heard of him or her.  First,…[READ A-C IN ORDER] Next, what is your overall opinion of… [INSERT NEXT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INTERVIEWER NOTE:  </w:t>
        <w:tab/>
        <w:t>MAKE SURE TO DISTINGUISH BETWEEN “HEARD OF, BUT NO OPINION” AND “NEVER HEARD OF”</w:t>
      </w:r>
    </w:p>
    <w:p>
      <w:pPr>
        <w:pStyle w:val="Normal"/>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vorable</w:t>
      </w:r>
    </w:p>
    <w:p>
      <w:pPr>
        <w:pStyle w:val="Normal"/>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favorable</w:t>
      </w:r>
    </w:p>
    <w:p>
      <w:pPr>
        <w:pStyle w:val="Normal"/>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ARD OF, NO OPINION [vol]</w:t>
      </w:r>
    </w:p>
    <w:p>
      <w:pPr>
        <w:pStyle w:val="Normal"/>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VER HEARD OF [vol]</w:t>
      </w:r>
    </w:p>
    <w:p>
      <w:pPr>
        <w:pStyle w:val="Normal"/>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 xml:space="preserve">Bill Clinton </w:t>
        <w:tab/>
        <w:t>[6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Al Gore</w:t>
        <w:tab/>
        <w:tab/>
        <w:t>[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Attorney General Janet Reno   [6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generally think [FORM A: INSERT ITEM A;  FORM B: INSERT ITEM B] is honest and trustworthy enough to be president, or not?  How about [INSERT OTHER ITEM]—do you generally think he is honest and trustworthy enough to be president, or not?</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honest and trustworthy enough</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honest and trustworthy enough</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Bill Clinton</w:t>
        <w:tab/>
        <w:t>[6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Al Gore</w:t>
        <w:tab/>
        <w:tab/>
        <w:t>[6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PLIT SAMPLE:  </w:t>
        <w:tab/>
        <w:t>FORM A:  ASK Q. 4 THEN SKIP TO Q.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FORM B:  ASK Q. 4 THEN ASK Q.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 A ONLY:  From what you have heard or know about each of the following presidents, please indicate whether you think each one was, or has been, ethical or not ethical in the way he raised and spent campaign money as president.  FORM C:  READ A-E IN ORDER; FORM D:  READ A-E IN REVERSE ORDER [E-A]].</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thical</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ethical</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Richard Nixon</w:t>
        <w:tab/>
        <w:tab/>
        <w:t>[6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Jimmy Carter</w:t>
        <w:tab/>
        <w:tab/>
        <w:t>[6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Ronald Reagan</w:t>
        <w:tab/>
        <w:tab/>
        <w:t>[6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George Bush</w:t>
        <w:tab/>
        <w:tab/>
        <w:t>[6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w:t>
        <w:tab/>
        <w:t>Bill Clinton</w:t>
        <w:tab/>
        <w:tab/>
        <w:t>[6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 B ONLY:  Which of the following statements best describes your view of Bill Clinton’s fundraising activities—[READ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1]</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ill Clinton did something illegal,</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 did something unethical, but nothing illegal, or</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 did not do anything seriously wrong</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ich of the following statements best describes your view of Al Gore’s fundraising activities—[READ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2]</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 Gore did something illegal,</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 did something unethical, but nothing illegal, or</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 did not do anything seriously wrong</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you may know, Congress and the Justice Department are currently investigating the way Bill Clinton and Al Gore raised funds for the Democratic Party in 1996.  Do you think Attorney General Janet Reno should or should not appoint an independent counsel to also investigate the fundraising matters involving [FORM A:  INSERT ITEM A;  FORM B: INSERT ITEM B]?  Next, do you think Attorney General Janet Reno should or should not appoint an independent counsel to also investigate the fundraising matters involving [INSERT NEXT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w:t>
        <w:tab/>
        <w:t>Bill Clinton</w:t>
        <w:tab/>
        <w:tab/>
        <w:t>[6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B</w:t>
        <w:tab/>
        <w:t>Al Gore</w:t>
        <w:tab/>
        <w:tab/>
        <w:tab/>
        <w:t>[6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should</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should not</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nking about any new campaign finance laws that might be passed, which of the following is more important to you—[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5]</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tecting the freedom of individuals to support political candidates and parties financially  (or)</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tecting government from excessive influence by campaign contributors (or)</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you may know, the federal government now limits the amount of money that individual Americans can donate to political candidates, but the law allows people to donate as much money as they want to political parties for general political activities.  Do you think the campaign finance laws should [FORM A: READ 1-2; FORM B: READ 2-1] or do you think they should [INSERT OTHER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6]</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mit the amount of money that people can donate both to political parties and to individual candidates</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limit the amount of money that people can donate to individual candidates</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NEITHER  [vol]</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xt, I’m going to read several pairs of statements.  After I read each pair, please tell me which statement you agree with more.  READ AND ROTATE 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w:t>
        <w:tab/>
        <w:t>[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637]</w:t>
      </w:r>
    </w:p>
    <w:p>
      <w:pPr>
        <w:pStyle w:val="Normal"/>
        <w:numPr>
          <w:ilvl w:val="0"/>
          <w:numId w:val="3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ected officials in Washington are mostly influenced by what is in the best interests of the country [or]</w:t>
      </w:r>
    </w:p>
    <w:p>
      <w:pPr>
        <w:pStyle w:val="Normal"/>
        <w:numPr>
          <w:ilvl w:val="0"/>
          <w:numId w:val="3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ected officials in Washington are mostly influenced by the pressure they receive on issues from major campaign contributors [or]</w:t>
      </w:r>
    </w:p>
    <w:p>
      <w:pPr>
        <w:pStyle w:val="Normal"/>
        <w:numPr>
          <w:ilvl w:val="0"/>
          <w:numId w:val="3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vol]</w:t>
      </w:r>
    </w:p>
    <w:p>
      <w:pPr>
        <w:pStyle w:val="Normal"/>
        <w:numPr>
          <w:ilvl w:val="0"/>
          <w:numId w:val="3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38]</w:t>
      </w:r>
    </w:p>
    <w:p>
      <w:pPr>
        <w:pStyle w:val="Normal"/>
        <w:numPr>
          <w:ilvl w:val="0"/>
          <w:numId w:val="2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blems with campaign financing are much worse today than in the past [or]</w:t>
      </w:r>
    </w:p>
    <w:p>
      <w:pPr>
        <w:pStyle w:val="Normal"/>
        <w:numPr>
          <w:ilvl w:val="0"/>
          <w:numId w:val="2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blems with campaign financing are no better or worse that they’ve always been [or]</w:t>
      </w:r>
    </w:p>
    <w:p>
      <w:pPr>
        <w:pStyle w:val="Normal"/>
        <w:numPr>
          <w:ilvl w:val="0"/>
          <w:numId w:val="2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AS BAD  [vol]</w:t>
      </w:r>
    </w:p>
    <w:p>
      <w:pPr>
        <w:pStyle w:val="Normal"/>
        <w:numPr>
          <w:ilvl w:val="0"/>
          <w:numId w:val="2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39]</w:t>
      </w:r>
    </w:p>
    <w:p>
      <w:pPr>
        <w:pStyle w:val="Normal"/>
        <w:numPr>
          <w:ilvl w:val="0"/>
          <w:numId w:val="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ections are generally for sale to the candidate who can raise the most money [or]</w:t>
      </w:r>
    </w:p>
    <w:p>
      <w:pPr>
        <w:pStyle w:val="Normal"/>
        <w:numPr>
          <w:ilvl w:val="0"/>
          <w:numId w:val="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ections are generally won on the basis of who is the best candidate [or]</w:t>
      </w:r>
    </w:p>
    <w:p>
      <w:pPr>
        <w:pStyle w:val="Normal"/>
        <w:numPr>
          <w:ilvl w:val="0"/>
          <w:numId w:val="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vol]</w:t>
      </w:r>
    </w:p>
    <w:p>
      <w:pPr>
        <w:pStyle w:val="Normal"/>
        <w:numPr>
          <w:ilvl w:val="0"/>
          <w:numId w:val="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40]</w:t>
      </w:r>
    </w:p>
    <w:p>
      <w:pPr>
        <w:pStyle w:val="Normal"/>
        <w:numPr>
          <w:ilvl w:val="0"/>
          <w:numId w:val="2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jor changes to the laws governing campaign finance could succeed in reducing the power of special interests in Washington [or]</w:t>
      </w:r>
    </w:p>
    <w:p>
      <w:pPr>
        <w:pStyle w:val="Normal"/>
        <w:numPr>
          <w:ilvl w:val="0"/>
          <w:numId w:val="2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matter what new laws are passed, special interests will always find a way to maintain their power in Washington [or]</w:t>
      </w:r>
    </w:p>
    <w:p>
      <w:pPr>
        <w:pStyle w:val="Normal"/>
        <w:numPr>
          <w:ilvl w:val="0"/>
          <w:numId w:val="24"/>
        </w:numPr>
        <w:tabs>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vol]</w:t>
      </w:r>
    </w:p>
    <w:p>
      <w:pPr>
        <w:pStyle w:val="Normal"/>
        <w:numPr>
          <w:ilvl w:val="0"/>
          <w:numId w:val="24"/>
        </w:numPr>
        <w:tabs>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xt I have a question about the practice by labor unions of using money they collect from workers’ dues to support political candidates and parties.  Which of the following approaches for handling this do you favor—[FORM A: READ 1-2; FORM B: READ 2-1]</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1]</w:t>
      </w:r>
    </w:p>
    <w:p>
      <w:pPr>
        <w:pStyle w:val="Normal"/>
        <w:numPr>
          <w:ilvl w:val="0"/>
          <w:numId w:val="27"/>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ons should be able to spend money from workers’ dues for political purposes, unless individual workers make a special request that their dues not be used this way [or]</w:t>
      </w:r>
    </w:p>
    <w:p>
      <w:pPr>
        <w:pStyle w:val="Normal"/>
        <w:numPr>
          <w:ilvl w:val="0"/>
          <w:numId w:val="27"/>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ons should be required to get permission in writing from each worker prior to spending that worker’s dues for political purposes [or]</w:t>
      </w:r>
    </w:p>
    <w:p>
      <w:pPr>
        <w:pStyle w:val="Normal"/>
        <w:numPr>
          <w:ilvl w:val="0"/>
          <w:numId w:val="27"/>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vol]</w:t>
      </w:r>
    </w:p>
    <w:p>
      <w:pPr>
        <w:pStyle w:val="Normal"/>
        <w:numPr>
          <w:ilvl w:val="0"/>
          <w:numId w:val="27"/>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you may know, the Senate is currently  conducting hearings investigating the 1996 fundraising practices of both parties.  From what you’ve heard or read, do you think the Senate committee investigating these fundraising practices already has or has not produced significant new information?</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2]</w:t>
      </w:r>
    </w:p>
    <w:p>
      <w:pPr>
        <w:pStyle w:val="Normal"/>
        <w:numPr>
          <w:ilvl w:val="0"/>
          <w:numId w:val="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s</w:t>
      </w:r>
    </w:p>
    <w:p>
      <w:pPr>
        <w:pStyle w:val="Normal"/>
        <w:numPr>
          <w:ilvl w:val="0"/>
          <w:numId w:val="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s not</w:t>
      </w:r>
    </w:p>
    <w:p>
      <w:pPr>
        <w:pStyle w:val="Normal"/>
        <w:numPr>
          <w:ilvl w:val="0"/>
          <w:numId w:val="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FAMILIAR WITH HEARINGS  [vol]</w:t>
      </w:r>
    </w:p>
    <w:p>
      <w:pPr>
        <w:pStyle w:val="Normal"/>
        <w:numPr>
          <w:ilvl w:val="0"/>
          <w:numId w:val="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xt, I’m going to read some of the specific charges about Bill Clinton’s 1996 campaign fund-raising activities.  For each one, please say whether you think that charge should be investigated as a possible criminal act by an independent counsel, or whether it does not need that level of investigation.  First,…Next,…READ AND ROTATE A-F</w:t>
      </w:r>
    </w:p>
    <w:p>
      <w:pPr>
        <w:pStyle w:val="Normal"/>
        <w:numPr>
          <w:ilvl w:val="0"/>
          <w:numId w:val="25"/>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should be investigated</w:t>
      </w:r>
    </w:p>
    <w:p>
      <w:pPr>
        <w:pStyle w:val="Normal"/>
        <w:numPr>
          <w:ilvl w:val="0"/>
          <w:numId w:val="25"/>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oes not warrant that level of investigation</w:t>
      </w:r>
    </w:p>
    <w:p>
      <w:pPr>
        <w:pStyle w:val="Normal"/>
        <w:numPr>
          <w:ilvl w:val="0"/>
          <w:numId w:val="25"/>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Whether or not Bill Clinton made phone calls from the White House to ask for campaign contribution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43]</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B</w:t>
        <w:tab/>
        <w:t>Whether or not Bill Clinton asked for campaign contributions from citizens of other countries who are not legally allowed to contribute to U.S. politician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44]</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C</w:t>
        <w:tab/>
        <w:t>Whether or not Bill Clinton gave Democratic Party contributors special access to meet him in exchange for campaign contribution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45]</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Whether or not Bill Clinton attempted to change government policy in exchange for campaign contribution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46]</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E</w:t>
        <w:tab/>
        <w:t>Whether or not Bill Clinton allowed people to stay overnight in the Lincoln Bedroom at the White House in exchange for campaign contrib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F</w:t>
        <w:tab/>
        <w:t>Whether or not Bill Clinton knew about an illegal plan to influence the Teamsters’ Union elections in 1995, in exchange for that union later making campaign contributions to the Democratic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based on what you have heard or read about those charges, please indicate whether you believe Bill Clinton did, or did not do each of the following.  First, do you think Clinton…Next, do you think he…READ AND ROTATE A-F</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Clinton did that</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he did not</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Made phone calls from the White House to ask for campaign contribution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49]</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B</w:t>
        <w:tab/>
        <w:t>Asked for campaign contributions from citizens of other countries who are not legally allowed to contribute to U.S. politician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50]</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C</w:t>
        <w:tab/>
        <w:t>Gave Democratic Party contributors special access to meet him in exchange for campaign contribution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51]</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Attempted to change government policy in exchange for campaign contribution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52]</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E</w:t>
        <w:tab/>
        <w:t>Allowed people to stay overnight in the Lincoln Bedroom at the White House in exchange for campaign contrib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F</w:t>
        <w:tab/>
        <w:t>Knew about an illegal plan to influence the Teamsters’ Union elections in 1995, in exchange for that union later making campaign contributions to the Democratic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another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sident Clinton has proposed that the federal government administer a voluntary national testing program that would routinely test 4</w:t>
      </w:r>
      <w:r>
        <w:rPr>
          <w:vertAlign w:val="superscript"/>
        </w:rPr>
        <w:t>th</w:t>
      </w:r>
      <w:r>
        <w:rPr/>
        <w:t xml:space="preserve"> and 8</w:t>
      </w:r>
      <w:r>
        <w:rPr>
          <w:vertAlign w:val="superscript"/>
        </w:rPr>
        <w:t>th</w:t>
      </w:r>
      <w:r>
        <w:rPr/>
        <w:t xml:space="preserve"> grade students in order to measure the performance of the nation’s public schools.  In general, do you favor or oppose this proposal by President Clin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5]</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vor</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pose</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your opinion, would this national testing proposal improve the quality of education in the local public schools, make it worse, or would it not make much dif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6]</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ove</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ke it worse</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make much difference</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LIT ROTATION:</w:t>
        <w:tab/>
        <w:t>FORM A:  READ 17-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FORM B:  READ 18-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 people say that this proposal would give the federal government too much power over what is supposed to be a state and local issue.  Generally speaking, do you agree or disagree with this 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7]</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gree</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agree</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 people say that this proposal would unfairly identify those students who did not score well, including minorities and those from low income families.  Generally speaking, do you agree or disagree with this 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8]</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gree</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agree</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thinking about a completely different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at would you say is the most urgent health problem facing this country at the present time [OPEN 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9][660]</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LIST:</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LD</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AI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Cancer</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art disease</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esity</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ug Abuse</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lnutrition</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moking</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alth care costs</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llution</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cohol ab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w concerned are you that you, yourself, will get AIDS—very concerned, a little concerned, not very concerned, or not at all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1]</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cerned</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little concerned</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very concerned</w:t>
      </w:r>
    </w:p>
    <w:p>
      <w:pPr>
        <w:pStyle w:val="Normal"/>
        <w:numPr>
          <w:ilvl w:val="0"/>
          <w:numId w:val="1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at all concerned</w:t>
      </w:r>
    </w:p>
    <w:p>
      <w:pPr>
        <w:pStyle w:val="Normal"/>
        <w:numPr>
          <w:ilvl w:val="0"/>
          <w:numId w:val="1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READY HAVE AIDS  [vol]</w:t>
      </w:r>
    </w:p>
    <w:p>
      <w:pPr>
        <w:pStyle w:val="Normal"/>
        <w:numPr>
          <w:ilvl w:val="0"/>
          <w:numId w:val="1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am going to read some statements about AIDS. As I read each statement, please say whether you agree or disagree with it.  READ AND ROTATE A-E</w:t>
      </w:r>
    </w:p>
    <w:p>
      <w:pPr>
        <w:pStyle w:val="Normal"/>
        <w:numPr>
          <w:ilvl w:val="0"/>
          <w:numId w:val="15"/>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gree</w:t>
      </w:r>
    </w:p>
    <w:p>
      <w:pPr>
        <w:pStyle w:val="Normal"/>
        <w:numPr>
          <w:ilvl w:val="0"/>
          <w:numId w:val="15"/>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agree</w:t>
      </w:r>
    </w:p>
    <w:p>
      <w:pPr>
        <w:pStyle w:val="Normal"/>
        <w:numPr>
          <w:ilvl w:val="0"/>
          <w:numId w:val="15"/>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 xml:space="preserve">People with the AIDS virus should be made to carry a card indicating they have AIDS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62]</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The government is not doing enough about the problem of AID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63]</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In general, it’s people’s own fault if they get AID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64]</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I sometimes think that AIDS is a punishment for the decline in moral standard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65]</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w:t>
        <w:tab/>
        <w:t>People with AIDS should be isolated from the rest of society</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66]</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CODE 5 IN Q.20, SKIP TO READ BEFORE Q.23</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ich of the following steps, if any, have you yourself taken or do you plan to take to avoid contracting AIDS.  First,…How about…READ AND ROTATE A-C</w:t>
      </w:r>
    </w:p>
    <w:p>
      <w:pPr>
        <w:pStyle w:val="Normal"/>
        <w:numPr>
          <w:ilvl w:val="0"/>
          <w:numId w:val="5"/>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have taken/ plan to take</w:t>
      </w:r>
    </w:p>
    <w:p>
      <w:pPr>
        <w:pStyle w:val="Normal"/>
        <w:numPr>
          <w:ilvl w:val="0"/>
          <w:numId w:val="5"/>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have not/ don’t plan to</w:t>
      </w:r>
    </w:p>
    <w:p>
      <w:pPr>
        <w:pStyle w:val="Normal"/>
        <w:numPr>
          <w:ilvl w:val="0"/>
          <w:numId w:val="5"/>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Not associating with people you suspect might have AID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67]</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Avoiding elective surgery that would require blood transfusion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68]</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Avoiding the use of restrooms in public facilitie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69]</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DEMOGRAPHICS START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includes masters degree, doctorate, law degre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Less than $10,000</w:t>
        <w:tab/>
        <w:tab/>
        <w:t>05</w:t>
        <w:tab/>
        <w:t>$30,000-$4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10,000-14,999</w:t>
        <w:tab/>
        <w:tab/>
        <w:tab/>
        <w:t>06</w:t>
        <w:tab/>
        <w:t>$50,000-74,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15,000-19,999</w:t>
        <w:tab/>
        <w:tab/>
        <w:tab/>
        <w:t>07</w:t>
        <w:tab/>
        <w:t>$75,000 and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20,000-29,999</w:t>
        <w:tab/>
        <w:tab/>
        <w:tab/>
        <w:t>08</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SKIP TO D8</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SKIP TO D8</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CONTINUE</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  [vol]—CONTINUE</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 the Democratic Party or the Republican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How would you describe your political views… [READ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servative,</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tive,</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beral, or</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beral?</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9.</w:t>
        <w:tab/>
        <w:t>Thinking about the 1996 election, did you give any money during the election in support of [FORM A: INSERT ITEM A; FORM B:  INSERT ITEM B]?  How about to [INSERT OTHER ITEM]?</w:t>
      </w:r>
    </w:p>
    <w:p>
      <w:pPr>
        <w:pStyle w:val="Normal"/>
        <w:numPr>
          <w:ilvl w:val="0"/>
          <w:numId w:val="2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gave money</w:t>
      </w:r>
    </w:p>
    <w:p>
      <w:pPr>
        <w:pStyle w:val="Normal"/>
        <w:numPr>
          <w:ilvl w:val="0"/>
          <w:numId w:val="2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id not</w:t>
      </w:r>
    </w:p>
    <w:p>
      <w:pPr>
        <w:pStyle w:val="Normal"/>
        <w:numPr>
          <w:ilvl w:val="0"/>
          <w:numId w:val="2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The Democratic Party or any of its candidates</w:t>
        <w:tab/>
        <w:t>[7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The Republican Party or any of its candidates</w:t>
        <w:tab/>
        <w:t>[7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thinking about your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0.</w:t>
        <w:tab/>
        <w:t>Does a health problem, disability or handicap keep you from participating fully in work, school, housework or other activitie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76]</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keeps you from participating</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oes not</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11; SIMPLY RECORD WHETHER YOU FEEL RESPONDENT IS GENERALLY COOPERATIVE AND HAS GOOD VERBAL SKIL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1.</w:t>
        <w:tab/>
        <w:t>RESPONDENT IS RELATIVELY ARTICULATE, WILLING TO EXPRESS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GRAMMER NOTE:  COLLECT NAMES OF 50 RESPONDENTS WHO ARE D11 ‘1’ AND ALL (REGARDLESS OF D11) WHO ARE Q25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1A.</w:t>
        <w:tab/>
        <w:t>This completes the interview.  However, Gallup is working with Cable News Network and USA Today on this poll and they would like to talk further with a few survey participants about the topics we’ve discussed.  So that reporters can choose from a cross-section of people, Gallup would provide them with background information which may include any or all of the answers you’ve given in this poll.  Would you be willing to talk with a reporter at a later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reporter might reach you more easily, may I please have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32-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TYPE IN NAME CARE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w:t>
        <w:tab/>
        <w:t>CHECK SEX OF GALLUP INTERVIEWER: 1 MALE</w:t>
        <w:tab/>
        <w:t>2 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Zero"/>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8"/>
      <w:numFmt w:val="decimalZero"/>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2160"/>
        </w:tabs>
        <w:ind w:left="216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2"/>
      <w:numFmt w:val="decimal"/>
      <w:lvlText w:val="%1."/>
      <w:lvlJc w:val="left"/>
      <w:pPr>
        <w:tabs>
          <w:tab w:val="num" w:pos="720"/>
        </w:tabs>
        <w:ind w:left="720" w:hanging="720"/>
      </w:pPr>
      <w:rPr/>
    </w:lvl>
  </w:abstractNum>
  <w:abstractNum w:abstractNumId="24">
    <w:lvl w:ilvl="0">
      <w:start w:val="1"/>
      <w:numFmt w:val="decimal"/>
      <w:lvlText w:val="%1"/>
      <w:lvlJc w:val="left"/>
      <w:pPr>
        <w:tabs>
          <w:tab w:val="num" w:pos="2160"/>
        </w:tabs>
        <w:ind w:left="2160" w:hanging="72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1440"/>
        </w:tabs>
        <w:ind w:left="1440" w:hanging="720"/>
      </w:pPr>
      <w:rPr/>
    </w:lvl>
  </w:abstractNum>
  <w:abstractNum w:abstractNumId="31">
    <w:lvl w:ilvl="0">
      <w:start w:val="1"/>
      <w:numFmt w:val="decimal"/>
      <w:lvlText w:val="%1"/>
      <w:lvlJc w:val="left"/>
      <w:pPr>
        <w:tabs>
          <w:tab w:val="num" w:pos="2160"/>
        </w:tabs>
        <w:ind w:left="2160" w:hanging="720"/>
      </w:pPr>
      <w:r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St15z0">
    <w:name w:val="WW8NumSt15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WW8NumSt31z0">
    <w:name w:val="WW8NumSt31z0"/>
    <w:qFormat/>
    <w:rPr>
      <w:rFonts w:ascii="Times New Roman" w:hAnsi="Times New Roman" w:cs="Times New Roman"/>
      <w:b w:val="false"/>
      <w:i w:val="false"/>
      <w:sz w:val="20"/>
      <w:u w:val="none"/>
    </w:rPr>
  </w:style>
  <w:style w:type="character" w:styleId="WW8NumSt34z0">
    <w:name w:val="WW8NumSt34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6:43:00Z</dcterms:created>
  <dc:creator>Presidential Studies</dc:creator>
  <dc:description/>
  <dc:language>en-US</dc:language>
  <cp:lastModifiedBy>bsimper</cp:lastModifiedBy>
  <dcterms:modified xsi:type="dcterms:W3CDTF">1997-10-21T18:15:00Z</dcterms:modified>
  <cp:revision>4</cp:revision>
  <dc:subject/>
  <dc:title>	A CNN/ USA/ GALLUP POLL</dc:title>
</cp:coreProperties>
</file>