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A CNN/ USA TODAY/ GALLUP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UGUST WA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C: 7049</w:t>
        <w:tab/>
        <w:t>TIMBERLINE: 1202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 xml:space="preserve">R:  </w:t>
        <w:tab/>
        <w:t xml:space="preserve">    PRINCETON JOB # 97-11-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X: 1( )Male</w:t>
        <w:tab/>
        <w:t>2( )Female</w:t>
        <w:tab/>
        <w:tab/>
        <w:tab/>
        <w:tab/>
        <w:tab/>
        <w:tab/>
        <w:t>INTERVIEWER'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STARTED:</w:t>
        <w:tab/>
        <w:tab/>
        <w:tab/>
        <w:tab/>
        <w:tab/>
        <w:tab/>
        <w:tab/>
        <w:t>INTERVIEWER'S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FINISHED:</w:t>
        <w:tab/>
        <w:tab/>
        <w:tab/>
        <w:tab/>
        <w:tab/>
        <w:tab/>
        <w:tab/>
        <w:t>PAG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NGTH:</w:t>
        <w:tab/>
        <w:tab/>
        <w:tab/>
        <w:tab/>
        <w:tab/>
        <w:tab/>
        <w:tab/>
        <w:tab/>
        <w:t>REPLICAT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GION: 1   Eastern</w:t>
        <w:tab/>
        <w:tab/>
        <w:tab/>
        <w:tab/>
        <w:tab/>
        <w:tab/>
        <w:tab/>
        <w:t>STRATUM:    1   Stratum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     2   Central</w:t>
        <w:tab/>
        <w:tab/>
        <w:t xml:space="preserve">                                  </w:t>
        <w:tab/>
        <w:tab/>
        <w:tab/>
        <w:tab/>
        <w:t xml:space="preserve">          2   Stratum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3   Mountain</w:t>
        <w:tab/>
        <w:t xml:space="preserve">                                  </w:t>
        <w:tab/>
        <w:tab/>
        <w:tab/>
        <w:tab/>
        <w:tab/>
        <w:t xml:space="preserve">          3   Remai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4   Pa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ab/>
        <w:tab/>
        <w:t xml:space="preserve">          November 6-9,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LIT ROTATION:</w:t>
        <w:tab/>
        <w:t>FORM A:  ASK Q. 1, THEN Q. 2/2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FORM B:  ASK Q. 2/2A, THEN Q.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Do you approve or disapprove of the way Bill Clinton is handling his job as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isapprov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If the elections for Congress were being held today, which party’s candidate would you vote for in your Congressional district—[ROTATE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The Democratic Party’s candidate—SKIP TO Q1 OR Q3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he Republican Party’s candidate—SKIP TO Q1 OR Q3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OTHER CANDIDATE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UNDECIDED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A.</w:t>
        <w:tab/>
        <w:t>As of today, do you lean more toward [ROTATE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The Democratic Party’s candi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he Republican Party’s candi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OTHER CANDIDATE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UNDECIDED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Please tell me how you would rate the honesty and ethical standards of people in these different fields—very high, high, average, low, or very low?  First,…Next,…READ AND ROTATE 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 xml:space="preserve">       Very High  High     Average   Low   Very Low   DK/RF</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Druggists, pharmacists</w:t>
        <w:tab/>
        <w:tab/>
        <w:t>1</w:t>
        <w:tab/>
        <w:t>2</w:t>
        <w:tab/>
        <w:t>3</w:t>
        <w:tab/>
        <w:t>4</w:t>
        <w:tab/>
        <w:t>5</w:t>
        <w:tab/>
        <w:t>6</w:t>
        <w:tab/>
        <w:t>[6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Clergy</w:t>
        <w:tab/>
        <w:tab/>
        <w:tab/>
        <w:tab/>
        <w:t>1</w:t>
        <w:tab/>
        <w:t>2</w:t>
        <w:tab/>
        <w:t>3</w:t>
        <w:tab/>
        <w:t>4</w:t>
        <w:tab/>
        <w:t>5</w:t>
        <w:tab/>
        <w:t>6</w:t>
        <w:tab/>
        <w:t>[6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College teachers</w:t>
        <w:tab/>
        <w:tab/>
        <w:tab/>
        <w:t>1</w:t>
        <w:tab/>
        <w:t>2</w:t>
        <w:tab/>
        <w:t>3</w:t>
        <w:tab/>
        <w:t>4</w:t>
        <w:tab/>
        <w:t>5</w:t>
        <w:tab/>
        <w:t>6</w:t>
        <w:tab/>
        <w:t>[6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Medical doctors</w:t>
        <w:tab/>
        <w:tab/>
        <w:tab/>
        <w:t>1</w:t>
        <w:tab/>
        <w:t>2</w:t>
        <w:tab/>
        <w:t>3</w:t>
        <w:tab/>
        <w:t>4</w:t>
        <w:tab/>
        <w:t>5</w:t>
        <w:tab/>
        <w:t>6</w:t>
        <w:tab/>
        <w:t>[6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w:t>
        <w:tab/>
        <w:t>Dentists</w:t>
        <w:tab/>
        <w:tab/>
        <w:tab/>
        <w:tab/>
        <w:t>1</w:t>
        <w:tab/>
        <w:t>2</w:t>
        <w:tab/>
        <w:t>3</w:t>
        <w:tab/>
        <w:t>4</w:t>
        <w:tab/>
        <w:t>5</w:t>
        <w:tab/>
        <w:t>6</w:t>
        <w:tab/>
        <w:t>[6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w:t>
        <w:tab/>
        <w:t>Engineers</w:t>
        <w:tab/>
        <w:tab/>
        <w:tab/>
        <w:t>1</w:t>
        <w:tab/>
        <w:t>2</w:t>
        <w:tab/>
        <w:t>3</w:t>
        <w:tab/>
        <w:t>4</w:t>
        <w:tab/>
        <w:t>5</w:t>
        <w:tab/>
        <w:t>6</w:t>
        <w:tab/>
        <w:t>[6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g.</w:t>
        <w:tab/>
        <w:t>Policemen</w:t>
        <w:tab/>
        <w:tab/>
        <w:tab/>
        <w:t>1</w:t>
        <w:tab/>
        <w:t>2</w:t>
        <w:tab/>
        <w:t>3</w:t>
        <w:tab/>
        <w:t>4</w:t>
        <w:tab/>
        <w:t>5</w:t>
        <w:tab/>
        <w:t>6</w:t>
        <w:tab/>
        <w:t>[6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h.</w:t>
        <w:tab/>
        <w:t>Bankers</w:t>
        <w:tab/>
        <w:tab/>
        <w:tab/>
        <w:tab/>
        <w:t>1</w:t>
        <w:tab/>
        <w:t>2</w:t>
        <w:tab/>
        <w:t>3</w:t>
        <w:tab/>
        <w:t>4</w:t>
        <w:tab/>
        <w:t>5</w:t>
        <w:tab/>
        <w:t>6</w:t>
        <w:tab/>
        <w:t>[6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w:t>
        <w:tab/>
        <w:t>Funeral directors</w:t>
        <w:tab/>
        <w:tab/>
        <w:tab/>
        <w:t>1</w:t>
        <w:tab/>
        <w:t>2</w:t>
        <w:tab/>
        <w:t>3</w:t>
        <w:tab/>
        <w:t>4</w:t>
        <w:tab/>
        <w:t>5</w:t>
        <w:tab/>
        <w:t>6</w:t>
        <w:tab/>
        <w:t>[6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j.</w:t>
        <w:tab/>
        <w:t>Journalists</w:t>
        <w:tab/>
        <w:tab/>
        <w:tab/>
        <w:t>1</w:t>
        <w:tab/>
        <w:t>2</w:t>
        <w:tab/>
        <w:t>3</w:t>
        <w:tab/>
        <w:t>4</w:t>
        <w:tab/>
        <w:t>5</w:t>
        <w:tab/>
        <w:t>6</w:t>
        <w:tab/>
        <w:t>[6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k.</w:t>
        <w:tab/>
        <w:t>TV reporters, commentators</w:t>
        <w:tab/>
        <w:t>1</w:t>
        <w:tab/>
        <w:t>2</w:t>
        <w:tab/>
        <w:t>3</w:t>
        <w:tab/>
        <w:t>4</w:t>
        <w:tab/>
        <w:t>5</w:t>
        <w:tab/>
        <w:t>6</w:t>
        <w:tab/>
        <w:t>[6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l.</w:t>
        <w:tab/>
        <w:t>Newspaper reporters</w:t>
        <w:tab/>
        <w:tab/>
        <w:t>1</w:t>
        <w:tab/>
        <w:t>2</w:t>
        <w:tab/>
        <w:t>3</w:t>
        <w:tab/>
        <w:t>4</w:t>
        <w:tab/>
        <w:t>5</w:t>
        <w:tab/>
        <w:t>6</w:t>
        <w:tab/>
        <w:t>[6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w:t>
        <w:tab/>
        <w:t>Building contractors</w:t>
        <w:tab/>
        <w:tab/>
        <w:t>1</w:t>
        <w:tab/>
        <w:t>2</w:t>
        <w:tab/>
        <w:t>3</w:t>
        <w:tab/>
        <w:t>4</w:t>
        <w:tab/>
        <w:t>5</w:t>
        <w:tab/>
        <w:t>6</w:t>
        <w:tab/>
        <w:t>[6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n.</w:t>
        <w:tab/>
        <w:t>Senators</w:t>
        <w:tab/>
        <w:tab/>
        <w:tab/>
        <w:tab/>
        <w:t>1</w:t>
        <w:tab/>
        <w:t>2</w:t>
        <w:tab/>
        <w:t>3</w:t>
        <w:tab/>
        <w:t>4</w:t>
        <w:tab/>
        <w:t>5</w:t>
        <w:tab/>
        <w:t>6</w:t>
        <w:tab/>
        <w:t>[6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w:t>
        <w:tab/>
        <w:t>Lawyers</w:t>
        <w:tab/>
        <w:tab/>
        <w:tab/>
        <w:tab/>
        <w:t>1</w:t>
        <w:tab/>
        <w:t>2</w:t>
        <w:tab/>
        <w:t>3</w:t>
        <w:tab/>
        <w:t>4</w:t>
        <w:tab/>
        <w:t>5</w:t>
        <w:tab/>
        <w:t>6</w:t>
        <w:tab/>
        <w:t>[6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p.</w:t>
        <w:tab/>
        <w:t>Business executives</w:t>
        <w:tab/>
        <w:tab/>
        <w:t>1</w:t>
        <w:tab/>
        <w:t>2</w:t>
        <w:tab/>
        <w:t>3</w:t>
        <w:tab/>
        <w:t>4</w:t>
        <w:tab/>
        <w:t>5</w:t>
        <w:tab/>
        <w:t>6</w:t>
        <w:tab/>
        <w:t>[6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q.</w:t>
        <w:tab/>
        <w:t>Congressmen</w:t>
        <w:tab/>
        <w:tab/>
        <w:tab/>
        <w:t>1</w:t>
        <w:tab/>
        <w:t>2</w:t>
        <w:tab/>
        <w:t>3</w:t>
        <w:tab/>
        <w:t>4</w:t>
        <w:tab/>
        <w:t>5</w:t>
        <w:tab/>
        <w:t>6</w:t>
        <w:tab/>
        <w:t>[6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w:t>
        <w:tab/>
        <w:t>Local officeholders</w:t>
        <w:tab/>
        <w:tab/>
        <w:t>1</w:t>
        <w:tab/>
        <w:t>2</w:t>
        <w:tab/>
        <w:t>3</w:t>
        <w:tab/>
        <w:t>4</w:t>
        <w:tab/>
        <w:t>5</w:t>
        <w:tab/>
        <w:t>6</w:t>
        <w:tab/>
        <w:t>[6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w:t>
        <w:tab/>
        <w:t>Labor union leaders</w:t>
        <w:tab/>
        <w:tab/>
        <w:t>1</w:t>
        <w:tab/>
        <w:t>2</w:t>
        <w:tab/>
        <w:t>3</w:t>
        <w:tab/>
        <w:t>4</w:t>
        <w:tab/>
        <w:t>5</w:t>
        <w:tab/>
        <w:t>6</w:t>
        <w:tab/>
        <w:t>[6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w:t>
        <w:tab/>
        <w:t>Real estate agents</w:t>
        <w:tab/>
        <w:tab/>
        <w:tab/>
        <w:t>1</w:t>
        <w:tab/>
        <w:t>2</w:t>
        <w:tab/>
        <w:t>3</w:t>
        <w:tab/>
        <w:t>4</w:t>
        <w:tab/>
        <w:t>5</w:t>
        <w:tab/>
        <w:t>6</w:t>
        <w:tab/>
        <w:t>[6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u.</w:t>
        <w:tab/>
        <w:t>Stockbrokers</w:t>
        <w:tab/>
        <w:tab/>
        <w:tab/>
        <w:t>1</w:t>
        <w:tab/>
        <w:t>2</w:t>
        <w:tab/>
        <w:t>3</w:t>
        <w:tab/>
        <w:t>4</w:t>
        <w:tab/>
        <w:t>5</w:t>
        <w:tab/>
        <w:t>6</w:t>
        <w:tab/>
        <w:t>[6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v.</w:t>
        <w:tab/>
        <w:t>State officeholders</w:t>
        <w:tab/>
        <w:tab/>
        <w:t>1</w:t>
        <w:tab/>
        <w:t>2</w:t>
        <w:tab/>
        <w:t>3</w:t>
        <w:tab/>
        <w:t>4</w:t>
        <w:tab/>
        <w:t>5</w:t>
        <w:tab/>
        <w:t>6</w:t>
        <w:tab/>
        <w:t>[6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w:t>
        <w:tab/>
        <w:t>Insurance salesmen</w:t>
        <w:tab/>
        <w:tab/>
        <w:t>1</w:t>
        <w:tab/>
        <w:t>2</w:t>
        <w:tab/>
        <w:t>3</w:t>
        <w:tab/>
        <w:t>4</w:t>
        <w:tab/>
        <w:t>5</w:t>
        <w:tab/>
        <w:t>6</w:t>
        <w:tab/>
        <w:t>[6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x.</w:t>
        <w:tab/>
        <w:t>Advertising practitioners</w:t>
        <w:tab/>
        <w:tab/>
        <w:t>1</w:t>
        <w:tab/>
        <w:t>2</w:t>
        <w:tab/>
        <w:t>3</w:t>
        <w:tab/>
        <w:t>4</w:t>
        <w:tab/>
        <w:t>5</w:t>
        <w:tab/>
        <w:t>6</w:t>
        <w:tab/>
        <w:t>[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y.</w:t>
        <w:tab/>
        <w:t>Car salesmen</w:t>
        <w:tab/>
        <w:tab/>
        <w:tab/>
        <w:t>1</w:t>
        <w:tab/>
        <w:t>2</w:t>
        <w:tab/>
        <w:t>3</w:t>
        <w:tab/>
        <w:t>4</w:t>
        <w:tab/>
        <w:t>5</w:t>
        <w:tab/>
        <w:t>6</w:t>
        <w:tab/>
        <w:t>[6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z.</w:t>
        <w:tab/>
        <w:t>Public opinion pollsters</w:t>
        <w:tab/>
        <w:tab/>
        <w:t>1</w:t>
        <w:tab/>
        <w:t>2</w:t>
        <w:tab/>
        <w:t>3</w:t>
        <w:tab/>
        <w:t>4</w:t>
        <w:tab/>
        <w:t>5</w:t>
        <w:tab/>
        <w:t>6</w:t>
        <w:tab/>
        <w:t>[6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thinking about the econo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How would you rate economic conditions in this country today—as [READ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Only fair,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Right now, do you think that economic conditions in the country as a whole are getting better or getting wo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Getting b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etting wo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SAME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Thinking about the U.S. stock market, do you think stock prices will go higher or lower in the next six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Hig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L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STAY THE SAME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nking now about Japan and Ch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ich country—Japan or China—do you feel will be more important to the United States in the future for political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Ja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Ch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BOTH EQUALLY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And which country—Japan or China—do you feel will be more important to the United States in the future for economic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Ja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Ch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BOTH EQUALLY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on the issue of abor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Do you think abortions should be legal under any circumstances, legal only under certain circumstances, or illegal in all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Legal under any circumstances—SKIP TO Q.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Legal under certain circumstances—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Illegal in all circumstances—SKIP TO Q.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SKIP TO Q.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IF CERTAIN CIRCUMSTANCES:  Do you think abortion should be legal under most circumstances or only in a few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ost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Only in a few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ith respect to the abortion issue, would you consider yourself to be pro-choice or pro-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Pro-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Pro-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WHAT THE TERMS MEAN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MIXED/BOTH/NEITHER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UN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If you could vote on this issue directly, would you vote for or against the following:  a law which would make it illegal to perform a specific abortion procedure conducted in the last six months of pregnancy known as a “partial birth abortion,” except in cases necessary to save the life of the 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For the law—[make the procedure illeg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Against the law—[keep the procedure leg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3.</w:t>
        <w:tab/>
        <w:t>Next we have a few questions about some legal cases that have been in the news.  How closely have you followed the news about [INSERT ITEM, ROTATE START]—very closely, somewhat closely, not too closely, or not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Very clos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Somewhat clos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Not too clos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Not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a.</w:t>
        <w:tab/>
        <w:t>The case involving the death of Jon Benet Ramsey [zhan-buh-NAY RAM-zee], the child beauty queen from Boulder, Color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ab/>
        <w:t>[6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The case involving Louise Woodward, the British nanny charged with the death of a child [in her care] in Massachuset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o you think the case involving the murder of Jon Benet Ramsey will ever be solved,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Do you, personally, have an opinion about who murdered Jon Benet Rams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SKIP TO INTRODUCTION BEFORE Q.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SKIP TO INTRODUCTION BEFORE Q.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IF YES:  Just your opinion, who do you think killed Jon Benet Rams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2][6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9</w:t>
        <w:tab/>
        <w:t>Both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0</w:t>
        <w:tab/>
        <w:t>Br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1</w:t>
        <w:tab/>
        <w:t>Disgruntled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2</w:t>
        <w:tab/>
        <w:t>Total str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xt we have a few questions about the case involving Louise Woodward, the British nanny in Massachuset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7.</w:t>
        <w:tab/>
        <w:t>From what you’ve heard or read, do you think Louise Woodward, the nanny in this case, is responsible or not responsible for the death of the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respon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 not responsible—SKIP TO Q.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SKIP TO Q.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18. </w:t>
        <w:tab/>
        <w:t>IF RESPONSIBLE:  Do you think Louise Woodward, the nanny, should have been convicted of 1</w:t>
      </w:r>
      <w:r>
        <w:rPr>
          <w:vertAlign w:val="superscript"/>
        </w:rPr>
        <w:t>st</w:t>
      </w:r>
      <w:r>
        <w:rPr/>
        <w:t xml:space="preserve"> degree murder or should she have been convicted of a less serious crime, such as manslaugh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convicted of mu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 charged with a less serious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OTHER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9.</w:t>
        <w:tab/>
        <w:t>I would now like to ask you about any regular volunteer activities you may have been involved in during the past year.  By “regular volunteer activities” I mean giving of your time on a weekly or monthly basis without receiving any pay.  In the past year, have you regularly volunteered your time…[READ AND ROTATE A-C, THEN READ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Helping to coach a local sports t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b.</w:t>
        <w:tab/>
        <w:t>As a member of a local community group, such as a Parent-Teacher Association, the YMCA, or a local neighborhood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By participating in any groups or committees at your church, synagogue or other place of w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In any other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9A.</w:t>
        <w:tab/>
        <w:t>[IF CODE “1-YES” IN Q. 19, ASK:]  In what other ways have you regularly volunteered your time in the past year?  [OPEN-ENDED, ACCEPT UP TO TWO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70][6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0.</w:t>
        <w:tab/>
        <w:t>Now, I would like you to think about anything you may have done recently on behalf of charitable causes.  In the past 30 days, have you…[READ AND ROTATE A-C]  Still thinking about the past 30 days, have you [INSERT NEXT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Donated money to a charitable c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Donated goods, such as clothing or toys, to a charitable c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Volunteered your time for a charitable c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urning to a different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How important would you say religion is in your own life—very important, fairly important, or not very impor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Very impor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airly impor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Not very impor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2.</w:t>
        <w:tab/>
        <w:t>Which of the following statements comes closest to your views on the origin and development of human beings—[FORM A:  READ 1-3; FORM B:  READ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6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Human beings have developed over millions of years from less advanced forms of life, but God guided this proc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2</w:t>
        <w:tab/>
        <w:t>Human beings have developed over millions of years from less advanced forms of life, but God had no part in this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od created human beings pretty much in their present form at one time within the last 10,000 years or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tab/>
        <w:t xml:space="preserve">What is your religious preference—Protestant, Roman Catholic, Jewish or an Orthodox religion such as the Greek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ussian Orthodox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79][6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 --SKIP TO INTRO BEFORE Q.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NONE--SKIP TO INTRO BEFORE Q.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DESIGNATED--SKIP TO INTRO BEFORE Q.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Protestant [Include Baptists, Christian Church, Episcopalians, Jehovah’s Witness, Lutheran, Methodist, Presbyter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Roman Catholic--SKIP TO INTRO BEFORE Q.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Orthodox Church--SKIP TO INTRO BEFORE Q.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9</w:t>
        <w:tab/>
        <w:t>Mormon [Include the Church of Jesus Christ of Latter Day Saints] --SKIP TO INTRO BEFORE Q.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0</w:t>
        <w:tab/>
        <w:t>Jewish--SKIP TO INTRO BEFORE Q.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1</w:t>
        <w:tab/>
        <w:t>Muslim--SKIP TO INTRO BEFORE Q.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2</w:t>
        <w:tab/>
        <w:t>Hindu--SKIP TO INTRO BEFORE Q.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w:t>
        <w:tab/>
        <w:t>IF PROTESTANT:  What specific denomination is that?  [OPEN-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12][7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Southern Bapt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Other Bapt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Method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9</w:t>
        <w:tab/>
        <w:t>Presbyter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0</w:t>
        <w:tab/>
        <w:t>Episco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1</w:t>
        <w:tab/>
        <w:t>Luther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2</w:t>
        <w:tab/>
        <w:t>Pentecostal/ Assembly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3</w:t>
        <w:tab/>
        <w:t>Church of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4</w:t>
        <w:tab/>
        <w:t>Non-denomin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nally, we have some questions about th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5.</w:t>
        <w:tab/>
        <w:t>Thinking about the issue of global warming, sometimes called the “greenhouse effect,” how well do you feel you understand this issue—would you say very well, fairly well, not very well, or not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Very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airly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Not very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Not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NOT SURE/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PLIT SAMPLE: </w:t>
        <w:tab/>
        <w:t>FORM A:  ASK Q. 26-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FORM B:  ASK Q. 31-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w:t>
        <w:tab/>
        <w:t>As you understand it, what are the main causes of global warmng, sometimes called the greenhouse a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15][7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7.</w:t>
        <w:tab/>
        <w:t>Here is a list of possible causes of global warming.  For each one, please tell me whether you think it is a major cause, a minor cause, or not a cause of global warming, or whether you don’t know enough to say?  First,…Next,…READ AND ROTATE 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jor c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Minor c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Not a c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enough to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Automobile exhaust</w:t>
        <w:tab/>
        <w:tab/>
        <w:t>[7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Loss of rainforests</w:t>
        <w:tab/>
        <w:tab/>
        <w:t>[7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Aerosol sprays</w:t>
        <w:tab/>
        <w:tab/>
        <w:tab/>
        <w:t>[7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Power plants that burn coal</w:t>
        <w:tab/>
        <w:t>[720]</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w:t>
        <w:tab/>
        <w:t>Nuclear power plants</w:t>
        <w:tab/>
        <w:tab/>
        <w:t>[7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w:t>
        <w:tab/>
        <w:t>Refrigerators and air conditioners</w:t>
        <w:tab/>
        <w:t>[7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8.</w:t>
        <w:tab/>
        <w:t>Again, as you understand it, what EFFECTS, if any, do you think global warming will have?  RECORD FULL VERBATIM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23][7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9.</w:t>
        <w:tab/>
        <w:t>Now, would you tell me how harmful, if at all, you think global warming will be to each of the following during the next 25 years:  very harmful, somewhat harmful, not very harmful, or not at all harmful?  First, how harmful, if at all, will global warming be to…Next,…READ AND ROTATE 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Very harm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Somewhat harm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Not very harm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Not at all harm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Human health</w:t>
        <w:tab/>
        <w:tab/>
        <w:tab/>
        <w:tab/>
        <w:tab/>
        <w:t>[7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Economic well-being</w:t>
        <w:tab/>
        <w:tab/>
        <w:tab/>
        <w:tab/>
        <w:t>[7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Agricultural production</w:t>
        <w:tab/>
        <w:tab/>
        <w:tab/>
        <w:tab/>
        <w:t>[7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The choices people will have in where they live</w:t>
        <w:tab/>
        <w:t>[7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w:t>
        <w:tab/>
        <w:t>The survival of many animal and plant species</w:t>
        <w:tab/>
        <w:t>[7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w:t>
        <w:tab/>
        <w:t>The levels of the oceans</w:t>
        <w:tab/>
        <w:tab/>
        <w:tab/>
        <w:tab/>
        <w:t>[7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w:t>
        <w:tab/>
        <w:t>Which of the following statements reflects your view of when the effects of global warming will begin to happen—READ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They have already begun to happ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hey will start happening within a few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ey will start happening within your life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They will not happen within your lifetime, but they will affect future gen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They will never happ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 A:  SKIP TO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 B: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1.</w:t>
        <w:tab/>
        <w:t>Next we’d like your impression of what scientists believe about global warming.  From what you’ve heard or read, do scientists mostly believe that global warming is not a serious threat, or are scientists generally divided on this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ostly believe it is a serious th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Mostly believe it is not a serious th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enerally divided on the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OTHER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2.</w:t>
        <w:tab/>
        <w:t>Thinking about what is said in the news, in your view is the seriousness of global warming—[FORM C: READ 1-3; FORM D: READ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Generally exagger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enerally correct, or is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enerally underestim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3.</w:t>
        <w:tab/>
        <w:t>Do you think that global warming will pose a serious threat to you or your way of life in your life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4.</w:t>
        <w:tab/>
        <w:t>Do you think that global warming will pose a serious threat to your children or the next generation of Americans in their life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t>[DEMOGRAPHICS START HERE]</w:t>
      </w:r>
    </w:p>
    <w:p>
      <w:pPr>
        <w:pStyle w:val="Normal"/>
        <w:tabs>
          <w:tab w:val="left" w:pos="720" w:leader="none"/>
          <w:tab w:val="left" w:pos="14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includes masters degree, doctorate, law degre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Less than $10,000</w:t>
        <w:tab/>
        <w:tab/>
        <w:t>05</w:t>
        <w:tab/>
        <w:t>$30,000-$4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10,000-14,999</w:t>
        <w:tab/>
        <w:tab/>
        <w:tab/>
        <w:t>06</w:t>
        <w:tab/>
        <w:t>$50,000-74,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15,000-19,999</w:t>
        <w:tab/>
        <w:tab/>
        <w:tab/>
        <w:t>07</w:t>
        <w:tab/>
        <w:t>$75,000 and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20,000-29,999</w:t>
        <w:tab/>
        <w:tab/>
        <w:tab/>
        <w:t>08</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Republican -- GO TO D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emocrat -- GO TO D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Independent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OTHER PARTY (vol.)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 REFUSED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 the Democratic Party or the Republican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Democr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Republi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NEITHER/ OTHER/ 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How would you describe your political views . . . READ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 xml:space="preserve">Very conserva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Conserv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Mode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Liberal,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Very lib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9A. </w:t>
        <w:tab/>
        <w:t>Are you now registered to vote in your precinct or election district,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ON’T NEED TO REGISTER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D9B. </w:t>
        <w:tab/>
        <w:t>NOT AS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9C.</w:t>
        <w:tab/>
        <w:t>Thinking back to the elections for Congress in November of 1994, did things come up that kept you from voting, or did you happen to v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vo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 did not v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10; SIMPLY RECORD WHETHER YOU FEEL RESPONDENT IS GENERALLY COOPERATIVE AND HAS GOOD VERBAL SKIL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w:t>
        <w:tab/>
        <w:t>RESPONDENT IS RELATIVELY ARTICULATE, WILL TO EXPRESS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GRAMMER NOTE:  COLLECT 50 NAMES OF THOSE WHO ARE D1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10A.  This completes the interview.  However, Gallup is working with Cable News Network and USA Today on this poll and they would </w:t>
        <w:tab/>
        <w:t>like to talk further with a few survey participants about the topics we’ve discussed.  So that reporters can choose from a cross-</w:t>
        <w:tab/>
        <w:t xml:space="preserve">section of people, Gallup would provide them with background information which may include any or all of the answers you’ve </w:t>
        <w:tab/>
        <w:t>given in this poll.  Would you be willing to talk with a reporter at a later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 (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reporter might reach you more easily, may I please have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32-5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TYPE IN NAME CARE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w:t>
        <w:tab/>
        <w:t>CHECK SEX OF GALLUP INTERVIEWER: 1 MALE</w:t>
        <w:tab/>
        <w:t>2 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8:33:00Z</dcterms:created>
  <dc:creator>Bush School</dc:creator>
  <dc:description/>
  <dc:language>en-US</dc:language>
  <cp:lastModifiedBy>Debbie Prescher</cp:lastModifiedBy>
  <dcterms:modified xsi:type="dcterms:W3CDTF">1997-12-04T18:33:00Z</dcterms:modified>
  <cp:revision>5</cp:revision>
  <dc:subject/>
  <dc:title>	A CNN/ USA/ GALLUP POLL</dc:title>
</cp:coreProperties>
</file>