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U PAIR TRIAL VER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7154</w:t>
        <w:tab/>
        <w:t>TIMBERLINE: 1202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R: ____</w:t>
        <w:tab/>
        <w:t xml:space="preserve">         PRINCETON JOB # 97-11-029</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 xml:space="preserve"> </w:t>
      </w:r>
      <w:r>
        <w:rPr>
          <w:u w:val="single"/>
        </w:rPr>
        <w:tab/>
        <w:tab/>
        <w:tab/>
        <w:tab/>
        <w:tab/>
        <w:tab/>
        <w:t xml:space="preserve">          </w:t>
        <w:tab/>
        <w:tab/>
        <w:tab/>
        <w:t xml:space="preserve">                        November 10,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As you may know, last week a jury convicted British nanny, Louise Woodward, of 2</w:t>
      </w:r>
      <w:r>
        <w:rPr>
          <w:vertAlign w:val="superscript"/>
        </w:rPr>
        <w:t>nd</w:t>
      </w:r>
      <w:r>
        <w:rPr/>
        <w:t xml:space="preserve"> degree murder for the death of an 8 month old baby in her care.  Today, the judge in the case reduced the murder conviction to a lesser charge of involuntary manslaughter.  Do you approve or disapprove of the judge’s decision to reduce the charge to manslaugh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The original murder conviction carried a minimum sentence of 15 years in prison.  Instead, the judge freed Louise Woodward today, reducing her sentence to the 10 months she had already served in jail.  Do you approve or disapprove of the judge’s decision to free her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Regardless of your view of the judge’s decision, do you think it is right or wrong for a judge to have the power to overturn a jury’s verdict in a case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Next, I’d like your overall opinion of some of those involved in the Louise Woodward trial.  As I read each item, tell me if you think they did a good job or a bad job in the trial:  READ AND ROTATE 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Goo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Bad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The attorneys defending Louise Woodward</w:t>
        <w:tab/>
        <w:t>[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judge</w:t>
        <w:tab/>
        <w:tab/>
        <w:tab/>
        <w:tab/>
        <w:t>[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The jury</w:t>
        <w:tab/>
        <w:tab/>
        <w:tab/>
        <w:tab/>
        <w:tab/>
        <w:t>[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one last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Do you think Louise Woodward, the nanny in this case, was responsible for the death of the child,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not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A.</w:t>
        <w:tab/>
        <w:t>Do you have any children under the age of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8:12:00Z</dcterms:created>
  <dc:creator>Bush School</dc:creator>
  <dc:description/>
  <dc:language>en-US</dc:language>
  <cp:lastModifiedBy>Debbie Prescher</cp:lastModifiedBy>
  <dcterms:modified xsi:type="dcterms:W3CDTF">1997-12-09T17:51:00Z</dcterms:modified>
  <cp:revision>4</cp:revision>
  <dc:subject/>
  <dc:title>	A CNN/ USA/ GALLUP POLL</dc:title>
</cp:coreProperties>
</file>