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ab/>
        <w:t>A CNN/ USA TODAY/ GALLUP P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ab/>
        <w:t>POST STATE OF THE UNION SPE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 FINAL QUESTIONN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C: 1354</w:t>
        <w:tab/>
        <w:t>TIMBERLINE: 1211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R:                  PRINCETON JOB # 98-01-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600 National Adults</w:t>
        <w:tab/>
        <w:tab/>
        <w:tab/>
        <w:tab/>
        <w:tab/>
        <w:tab/>
        <w:tab/>
        <w:tab/>
        <w:t>David Moore, Lydia S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 xml:space="preserve"> </w:t>
      </w:r>
      <w:r>
        <w:rPr>
          <w:u w:val="single"/>
        </w:rPr>
        <w:tab/>
        <w:tab/>
        <w:tab/>
        <w:tab/>
        <w:tab/>
        <w:tab/>
        <w:tab/>
        <w:tab/>
        <w:t xml:space="preserve">                                          January 21, 1998</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you approve or disapprove of the way Bill Clinton is handling his job as 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620]</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rove</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approve</w:t>
      </w:r>
    </w:p>
    <w:p>
      <w:pPr>
        <w:pStyle w:val="Normal"/>
        <w:numPr>
          <w:ilvl w:val="0"/>
          <w:numId w:val="1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t>2.</w:t>
        <w:tab/>
        <w:t>Next, I’d like to get your overall opinion of some people in the news.  As I read each name, please say if you have a favorable or unfavorable opinion of this person – or if you have never heard of him or her.  First, … [READ A-B IN ORDER] Next, what is your overall opinion of [INSERT NEXT ITEM].</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2880"/>
        <w:outlineLvl w:val="0"/>
        <w:rPr/>
      </w:pPr>
      <w:r>
        <w:rPr/>
        <w:tab/>
        <w:t>INTERVIEWER NOTE:</w:t>
        <w:tab/>
        <w:t>MAKE SURE TO DISTINGUISH BETWEEN “HEARD OF, BUT NO OPINION” AND “NEVER      HEARD OF”</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Favorable</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Unfavorable</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 xml:space="preserve">HEARD OF, NO OPINION </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EVER HEARD OF</w:t>
      </w:r>
    </w:p>
    <w:p>
      <w:pPr>
        <w:pStyle w:val="Normal"/>
        <w:numPr>
          <w:ilvl w:val="0"/>
          <w:numId w:val="9"/>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ill Clinton [621]</w:t>
      </w:r>
    </w:p>
    <w:p>
      <w:pPr>
        <w:pStyle w:val="Normal"/>
        <w:numPr>
          <w:ilvl w:val="0"/>
          <w:numId w:val="1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dependent Counsel Kenneth Starr [622]</w:t>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t>3.</w:t>
        <w:tab/>
        <w:t>As you may know, there are new allegations being reported in the news today that President Clinton may have had an extramarital affair with an employee who worked at the White House.  Clinton has denied these allegations.  Have you heard the news about these allegations before now, or not?</w:t>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23]</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Yes, heard</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o, not heard</w:t>
      </w:r>
    </w:p>
    <w:p>
      <w:pPr>
        <w:pStyle w:val="Normal"/>
        <w:numPr>
          <w:ilvl w:val="0"/>
          <w:numId w:val="4"/>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t>4.</w:t>
        <w:tab/>
        <w:t>Next, I’m going to describe some of the allegations being made in this matter.  As I read each one, please say whether you think it is definitely true, probably true, probably not true, or definitely not true.   First, … Next, … [READ A-C]</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efinitely true</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robably true</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robably not true</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efinitely not true</w:t>
      </w:r>
    </w:p>
    <w:p>
      <w:pPr>
        <w:pStyle w:val="Normal"/>
        <w:numPr>
          <w:ilvl w:val="0"/>
          <w:numId w:val="6"/>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a.</w:t>
        <w:tab/>
        <w:t>The allegation that Bill Clinton had an extramarital affair with an employee who worked at the White House [624]</w:t>
      </w:r>
    </w:p>
    <w:p>
      <w:pPr>
        <w:pStyle w:val="Normal"/>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 xml:space="preserve">       </w:t>
      </w:r>
      <w:r>
        <w:rPr/>
        <w:t>The allegation that Bill Clinton lied under oath about having an affair with this woman [625]</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outlineLvl w:val="0"/>
        <w:rPr/>
      </w:pPr>
      <w:r>
        <w:rPr/>
        <w:t>c.</w:t>
        <w:tab/>
        <w:t>The allegation that Bill Clinton participated in an effort to obstruct justice by getting this woman to lie under oath about the affair [626]</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t>5.</w:t>
        <w:tab/>
        <w:t>If it turned out to be true that [READ A-D IN ORDER] – would you consider that relevant or not relevant to Bill Clinton’s character and ability to serve as president?  How about if it were true that [NEXT]?</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Relevant</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ot relevant</w:t>
      </w:r>
    </w:p>
    <w:p>
      <w:pPr>
        <w:pStyle w:val="Normal"/>
        <w:numPr>
          <w:ilvl w:val="0"/>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ill Clinton had an extramarital affair with an employee who worked at the White House [627]</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ill Clinton lied under oath about having an affair with this woman [628]</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ill Clinton participated in an effort to obstruct justice by getting this woman to lie under oath about the affair [629]</w:t>
      </w:r>
    </w:p>
    <w:p>
      <w:pPr>
        <w:pStyle w:val="Normal"/>
        <w:numPr>
          <w:ilvl w:val="0"/>
          <w:numId w:val="7"/>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Bill Clinton had an extramarital affair with someone before he became President [630]</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t>6.</w:t>
        <w:tab/>
        <w:t>As you may know, the woman has previously denied under oath that she ever had an affair with Clinton.  However, there are reports that investigators have received audio tape recordings of the woman discussing the details of the alleged affair.  Which do you tend to believe is true – [FORM A: READ 1-2;  BORM B: READ 2-1]?</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31]</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e woman’s description of the affair on tape</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e woman’s denial of the affair under oath</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EITHER/ OTHER</w:t>
      </w:r>
    </w:p>
    <w:p>
      <w:pPr>
        <w:pStyle w:val="Normal"/>
        <w:numPr>
          <w:ilvl w:val="0"/>
          <w:numId w:val="1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t>7.</w:t>
        <w:tab/>
        <w:t>If you were convinced that Bill Clinton lied under oath or participated in attempts to get the woman to lie under oath, would you favor or oppose an effort to impeach Clinton and remove him from offic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32]</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Favor effort to impeach</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Oppose effort to impeach</w:t>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t>8.</w:t>
        <w:tab/>
        <w:t>Do you feel that the official investigation by Kenneth Starr into the alleged affair between President Clinton and this former White House employee is being conducted in a fair or unfair manner toward Clint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ab/>
        <w:t>[633]</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Fair</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Unfair</w:t>
      </w:r>
    </w:p>
    <w:p>
      <w:pPr>
        <w:pStyle w:val="Normal"/>
        <w:numPr>
          <w:ilvl w:val="0"/>
          <w:numId w:val="1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outlineLvl w:val="0"/>
        <w:rPr/>
      </w:pPr>
      <w:r>
        <w:rPr/>
        <w:t>9.</w:t>
        <w:tab/>
        <w:t>Finally, we’d like to know how bothered you would be if the following aspects of this matter were shown to be true.  For each aspect please say whether, if true, it would bother you a great deal, somewhat, not much, or not at all.  First, … Next, … [READ AND ROTATE A-C]?</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Great deal</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Somewhat</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ot much</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Not at all</w:t>
      </w:r>
    </w:p>
    <w:p>
      <w:pPr>
        <w:pStyle w:val="Normal"/>
        <w:numPr>
          <w:ilvl w:val="0"/>
          <w:numId w:val="13"/>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DON’T KNOW/ REFUS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e fact that the woman with whom Bill Clinton had the alleged affair was 21 years old [634]</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e fact that the woman with whom Bill Clinton had the alleged affair was an employee in the White House [635]</w:t>
      </w:r>
    </w:p>
    <w:p>
      <w:pPr>
        <w:pStyle w:val="Normal"/>
        <w:numPr>
          <w:ilvl w:val="0"/>
          <w:numId w:val="8"/>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e fact that the tapes on which the woman discussed the details of her alleged affair with Clinton were made without her knowing about it, using a hidden microphone [636]</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GO TO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LEASE RECORD AND VERIFY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w:t>
        <w:tab/>
        <w:t xml:space="preserve">    EXCHANGE</w:t>
        <w:tab/>
        <w:t>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 xml:space="preserve">Are you, yourself of Hispanic origin or descent, such as Mexican, Puerto Rican, Cuban, or other Spanish </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n politics, as of today, do you consider yourself a Republican, a Democrat, or an 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w:t>
      </w:r>
    </w:p>
    <w:p>
      <w:pPr>
        <w:pStyle w:val="Normal"/>
        <w:numPr>
          <w:ilvl w:val="0"/>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w:t>
        <w:tab/>
        <w:t>Next, we need to record how many different residential phone lines you have in your household -</w:t>
        <w:tab/>
        <w:t xml:space="preserve">that is, the number of </w:t>
        <w:tab/>
        <w:t xml:space="preserve">different phone numbers that are used by adult members of your household.  Please do not  count phone lines that are used </w:t>
        <w:tab/>
        <w:t>primarily for business purposes, for children, or for electronic</w:t>
        <w:tab/>
        <w:t xml:space="preserve">equipment  --  such as computers and fax machines.  </w:t>
        <w:tab/>
        <w:t xml:space="preserve">How many </w:t>
        <w:tab/>
        <w:t>residential phone numbers are there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Fiv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s>
        <w:rPr/>
      </w:pPr>
      <w:r>
        <w:rPr/>
      </w:r>
    </w:p>
    <w:sectPr>
      <w:type w:val="nextPage"/>
      <w:pgSz w:w="12240" w:h="15840"/>
      <w:pgMar w:left="576" w:right="576"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1440"/>
        </w:tabs>
        <w:ind w:left="1440" w:hanging="720"/>
      </w:pPr>
      <w:rPr/>
    </w:lvl>
  </w:abstractNum>
  <w:abstractNum w:abstractNumId="15">
    <w:lvl w:ilvl="0">
      <w:start w:val="2"/>
      <w:numFmt w:val="lowerLetter"/>
      <w:lvlText w:val="%1."/>
      <w:lvlJc w:val="left"/>
      <w:pPr>
        <w:tabs>
          <w:tab w:val="num" w:pos="1080"/>
        </w:tabs>
        <w:ind w:left="108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0"/>
      <w:u w:val="no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u w:val="none"/>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u w:val="none"/>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u w:val="none"/>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u w:val="non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u w:val="non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610" w:leader="none"/>
        <w:tab w:val="left" w:pos="279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1260"/>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20:32:00Z</dcterms:created>
  <dc:creator>Bush School</dc:creator>
  <dc:description/>
  <dc:language>en-US</dc:language>
  <cp:lastModifiedBy>choffman</cp:lastModifiedBy>
  <dcterms:modified xsi:type="dcterms:W3CDTF">1998-02-11T20:32:00Z</dcterms:modified>
  <cp:revision>2</cp:revision>
  <dc:subject/>
  <dc:title>	A CNN/ USA/ GALLUP POLL</dc:title>
</cp:coreProperties>
</file>