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ab/>
        <w:t>A CNN/ USA TODAY/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ab/>
        <w:t>POST STATE OF THE UNION SPE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C: 1542</w:t>
        <w:tab/>
        <w:t>TIMBERLINE: 1212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R:                  PRINCETON JOB # 98-01-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 xml:space="preserve"> </w:t>
      </w:r>
      <w:r>
        <w:rPr>
          <w:u w:val="single"/>
        </w:rPr>
        <w:tab/>
        <w:tab/>
        <w:tab/>
        <w:tab/>
        <w:tab/>
        <w:tab/>
        <w:tab/>
        <w:tab/>
        <w:t xml:space="preserve">                                          January 28, 1998</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r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approve or disapprove of the way Bill Clinton is handling his job as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0]</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rove</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approve</w:t>
      </w:r>
    </w:p>
    <w:p>
      <w:pPr>
        <w:pStyle w:val="Normal"/>
        <w:numPr>
          <w:ilvl w:val="0"/>
          <w:numId w:val="1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2.</w:t>
        <w:tab/>
        <w:t>Next, I’d like to get your overall opinion of some people in the news.  As I read each name, please say if you have a favorable or unfavorable opinion of this person – or if you have never heard of him or her.  First, … [READ A-C IN ORDER] Next, what is your overall opinion of [INSERT NEXT IT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outlineLvl w:val="0"/>
        <w:rPr/>
      </w:pPr>
      <w:r>
        <w:rPr/>
        <w:tab/>
        <w:t>INTERVIEWER NOTE:</w:t>
        <w:tab/>
        <w:t>MAKE SURE TO DISTINGUISH BETWEEN “HEARD OF, BUT NO OPINION” AND “NEVER      HEARD OF”</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Favorable</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Unfavorable</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 xml:space="preserve">HEARD OF, NO OPINION </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VER HEARD OF</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 [621]</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Hillary Rodham Clinton [622]</w:t>
      </w:r>
    </w:p>
    <w:p>
      <w:pPr>
        <w:pStyle w:val="Normal"/>
        <w:numPr>
          <w:ilvl w:val="0"/>
          <w:numId w:val="1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dependent Counsel Kenneth Starr [62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x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3.</w:t>
        <w:tab/>
        <w:t>How confident are you in Bill Clinton’s abilities to carry out his duties as president – [READ 4-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24]</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Very confident</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Somewhat confident</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t too confident, or</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t confident at all</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Still thinking about Bill Clint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4.</w:t>
        <w:tab/>
        <w:t>Overall, what kind of a moral example do you think Bill Clinton sets as President – [READ 1-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25]</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Very good</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Good</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oor, or</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Very poor</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5.</w:t>
        <w:tab/>
        <w:t>As you know, President’s Clinton gave his annual State of the Union address to the nation last night in which he laid out his plans and policies for the coming year.  From what you have heard or read, do you think the policies Clinton described in that speech represent the right approach or the wrong approach for the government to take at this tim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26]</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Right approach</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Wrong approach</w:t>
      </w:r>
    </w:p>
    <w:p>
      <w:pPr>
        <w:pStyle w:val="Normal"/>
        <w:numPr>
          <w:ilvl w:val="0"/>
          <w:numId w:val="2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w on a different subjec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6.</w:t>
        <w:tab/>
        <w:t>As you may know, there are allegations being reported in the news that President Clinton had an extramarital affair with a White house intern named Monica Lewinsky.  Clinton has denied these allegations.  How closely have you followed the news about these allegations – [READ 1-4]?</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27]</w:t>
      </w:r>
    </w:p>
    <w:p>
      <w:pPr>
        <w:pStyle w:val="Normal"/>
        <w:numPr>
          <w:ilvl w:val="0"/>
          <w:numId w:val="2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Very closely</w:t>
      </w:r>
    </w:p>
    <w:p>
      <w:pPr>
        <w:pStyle w:val="Normal"/>
        <w:numPr>
          <w:ilvl w:val="0"/>
          <w:numId w:val="2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Somewhat closely</w:t>
      </w:r>
    </w:p>
    <w:p>
      <w:pPr>
        <w:pStyle w:val="Normal"/>
        <w:numPr>
          <w:ilvl w:val="0"/>
          <w:numId w:val="2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t too closely</w:t>
      </w:r>
    </w:p>
    <w:p>
      <w:pPr>
        <w:pStyle w:val="Normal"/>
        <w:numPr>
          <w:ilvl w:val="0"/>
          <w:numId w:val="2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t at all</w:t>
      </w:r>
    </w:p>
    <w:p>
      <w:pPr>
        <w:pStyle w:val="Normal"/>
        <w:numPr>
          <w:ilvl w:val="0"/>
          <w:numId w:val="2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7.</w:t>
        <w:tab/>
        <w:t>Now I’m going to describe some of the allegations being made in this matter.  As I read each one, please say whether you think it is definitely true, probably true, probably not true, or definetely not true.  First, … Next, … [READ A-E IN ORDER]</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efinitely true</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robably true</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robably not true</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efinitely not true</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e allegation that Bill Clinton had an extramarital affair with Monica Lewinsky [628]</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F Q 7A “2-5” ASK:  The allegation that Bill Clinton had sexual relations of any kind with Monica Lewinsky [629]</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e allegation that Bill Clinton lied under oath about having an affair with Monica Lewinsky [630]</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e allegation that Bill Clinton participated in an effort to obstruct justice by getting Monica Lewinsky to lie under oath about the affair [630]</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e allegation that Bill Clinton had sexual relations of any kind with any other woman besides his wife or Monica Lewinsky since he became President [632]</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8.</w:t>
        <w:tab/>
        <w:t>Are you generally satisfied with Bill Clinton’s denials in the matters concerning Monica Lewinsky, or do you feel he needs to say more about the allegations being made against hi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33]</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Satisfied</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eds to say more</w:t>
      </w:r>
    </w:p>
    <w:p>
      <w:pPr>
        <w:pStyle w:val="Normal"/>
        <w:numPr>
          <w:ilvl w:val="0"/>
          <w:numId w:val="1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9.</w:t>
        <w:tab/>
        <w:t>If Monica Lewinsky says that she had an extramarital affair with Bill Clinton, and Clinton says that no such affair ever happened, who would you tend to believe more – [FORM A: READ 1-2;  FORM B: READ 2-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34]</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Monica Lewinsk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Or</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0.</w:t>
        <w:tab/>
        <w:t>Next, is your overall opinion of Monica Lewinsky favorable or unfavorab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35]</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Favorable</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Unfavorable</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HEARD OF, NO OPINION</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VER HEARD OF</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1.</w:t>
        <w:tab/>
        <w:t>Which of the following statements comes closer to your own view – [FORM A: READ 1-2;  FORM B: READ 2-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36]</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s personal life doesn’t matter to you, as long as he does a good job of running the country</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s personal life DOES matter to you, because the president’s moral character is important</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ITHER/ OTHER</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urning to the medi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12.</w:t>
        <w:tab/>
        <w:t>Do you think there has been too much coverage of the allegations about Bill Clinton and Monica Lewinsky in the news media, about the right amount, or too litt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37]</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oo much</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out the right amount</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oo little</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3.</w:t>
        <w:tab/>
        <w:t>Overall, do you feel the news media have acted responsibly or irresponsibly in this matt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38]</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Responsibly</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rresponsibly</w:t>
      </w:r>
    </w:p>
    <w:p>
      <w:pPr>
        <w:pStyle w:val="Normal"/>
        <w:numPr>
          <w:ilvl w:val="0"/>
          <w:numId w:val="1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14.</w:t>
        <w:tab/>
        <w:t>In general, which do you think the media are more concerned with in their coverage of the allegations about Bill Clinton and Monica Lewinsky – [FORM A: READ 1-2;  FORM B: READ 2-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39]</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eing certain that a news story is ACCURATE before they report it publicl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Or</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eing the FIRST media organization to report a news story</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ITHER/ OTHER</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15.</w:t>
        <w:tab/>
        <w:t>How do you think most journalists personally fell about President Clinton’s recent troubles concerning these allegations; do you think – [READ 1-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40]</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ey enjoy Clinton’s difficulties</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ey are unhappy about the situation, or</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ey don’t much care one way or the other</w:t>
      </w:r>
    </w:p>
    <w:p>
      <w:pPr>
        <w:pStyle w:val="Normal"/>
        <w:numPr>
          <w:ilvl w:val="0"/>
          <w:numId w:val="1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urning to Kenneth Starr, the independent counsel investigating Whitewater, and the allegations concerning Clinton and Monica Lewinsk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ased on what you have read or heard, do you feel that Kenneth Starr is – [FORM A: READ 1-2;  FORM B:READ 2-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641]</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onducting a fair and impartial investigation into legitimate issues related to President Clint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Or do you think he is,</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Using the criminal justice system to try to achieve political ends</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ITHER/ OTHER</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Finall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17.</w:t>
        <w:tab/>
        <w:t>Which of the following statements do you agree with more concerning the controversy involving Clinton and Monica Lewinsky – [FORM A: READ 1-2;  FORM B: READ 2-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42]</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t is mostly the result of a right wing conspiracy which is out to get Bill Clint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rPr/>
      </w:pPr>
      <w:r>
        <w:rPr/>
        <w:t>Or</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t is mostly the result of Clinton’s own behavior</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ITHER/ OTHER</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GO TO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includes masters degree, doctorate, law degre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Less than $10,000</w:t>
        <w:tab/>
        <w:tab/>
        <w:t>05</w:t>
        <w:tab/>
        <w:t>$30,000-$4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10,000-14,999</w:t>
        <w:tab/>
        <w:tab/>
        <w:tab/>
        <w:t>06</w:t>
        <w:tab/>
        <w:t>$50,000-74,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15,000-19,999</w:t>
        <w:tab/>
        <w:tab/>
        <w:tab/>
        <w:t>07</w:t>
        <w:tab/>
        <w:t>$75,000 and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20,000-29,999</w:t>
        <w:tab/>
        <w:tab/>
        <w:tab/>
        <w:t>08</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Republican -- GO TO D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emocrat -- GO TO D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Independent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OTHER PARTY (vol.)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 REFUSED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2.</w:t>
        <w:tab/>
        <w:t>CHECK SEX OF GALLUP INTERVIEWER: 1 MALE</w:t>
        <w:tab/>
        <w:t>2 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6"/>
      <w:numFmt w:val="decimal"/>
      <w:lvlText w:val="%1."/>
      <w:lvlJc w:val="left"/>
      <w:pPr>
        <w:tabs>
          <w:tab w:val="num" w:pos="720"/>
        </w:tabs>
        <w:ind w:left="72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u w:val="none"/>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0"/>
      <w:u w:val="non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0"/>
      <w:u w:val="non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u w:val="none"/>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u w:val="non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61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260"/>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20:17:00Z</dcterms:created>
  <dc:creator>Bush School</dc:creator>
  <dc:description/>
  <dc:language>en-US</dc:language>
  <cp:lastModifiedBy>choffman</cp:lastModifiedBy>
  <dcterms:modified xsi:type="dcterms:W3CDTF">1998-02-10T20:17:00Z</dcterms:modified>
  <cp:revision>2</cp:revision>
  <dc:subject/>
  <dc:title>	A CNN/ USA/ GALLUP POLL</dc:title>
</cp:coreProperties>
</file>