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ab/>
        <w:t>A CNN/ USA TODAY/ GALLUP P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ab/>
        <w:t>60 MINUTES INTERVIEW RE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C: 3929</w:t>
        <w:tab/>
        <w:t>TIMBERLINE: 1220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R:                  PRINCETON JOB # 98-03-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6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 xml:space="preserve"> </w:t>
      </w:r>
      <w:r>
        <w:rPr>
          <w:u w:val="single"/>
        </w:rPr>
        <w:tab/>
        <w:tab/>
        <w:tab/>
        <w:tab/>
        <w:tab/>
        <w:tab/>
        <w:tab/>
        <w:tab/>
        <w:t xml:space="preserve">                                          March 16, 1998</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 you approve or disapprove of the way Bill Clinton is handling his job as presid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620]</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pprove</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isapprove</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d like to get your overall opinion of some people in the news.  As I read each name, please say if you have a favorable or unfavorable opinion of this person – or if you have never heard of him or her.  First,…[read a first, read and rotate b-e]  Next, what is your overall opinion of [insert next ite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INTERVIEWER NOTE:  MAKE SURE TO DISTINGUISH BETWEEN “HEARD OF, BUT NO OPINON” AND “NEVER HEARD OF”</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Favorable</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Unfavorable</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Heard of, no opinion</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ever Heard of</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ill Clinton [621]</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dependent Counsel, Ken Starr [622]</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Former White House volunteer, Kathleen Willey [623]</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Monica Lewinsky [624]</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aula Jones [625]</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inking more generall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Since the start of this year, would you say you have lost respect for President Clinton, or no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626]</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Yes, lost respect</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 not lost respect</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s you may know, a woman named Kathleen Willey was interviewed on the CBS program 60 Minutes this Sunday, describing an incident in which she said President Clinton made an unwanted sexual advance toward her in the White Hous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id you happen to see the actual interview with Kathleen Willey when it was shown on 60 Minutes last night?  If NO:  Did you see parts of the interview rebroadcast later on the news; did you not see any of the interview – but you heard or read about it; or do you not know anything about the interview?</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627]</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Yes, saw the actual interview</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 but saw parts of it later on TV</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id not see – but heard or read about it</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 not know anything about the interview</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 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Kathleen Willey has said that Bill Clinton made a sexual advance toward her in the White House, and Clinton says he did not.  Who do you tend to believe more – [form a: read 1-2;  form b: read 2-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628]</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Kathleen Willey</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ill Clinton</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inking about another matt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FORM A: READ Q6, Q7;  FORM B: READ Q7, Q6</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f Monica Lewinsky says that she had an extramarital affair with Bill Clinton, and Clinton continues to say that no such affair ever happened – who would you tend to believe more – [form c: read 1-2;  form d: 2-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629]</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Monica Lewinsky</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ill Clinton</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aula Jones says that Bill Clinton made a sexual advance toward her while he was governor of Arkansas, and Clinton says he did not.  Who do you tend to believe more – [form c: read 1-2;  form b: read 2-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630]</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aula Jones</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ill Clinton</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How would you compare Kathleen Willey’s charges against Bill Clinton to charges made against him by other women – do you think Willey’s charges are more serious than the other’s, or no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631]</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Yes, more serious</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 not more serious</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f Kathleen Willey’s story is true, would you consider Clinton’s actions towards her to be an act of sexual harassment, or no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632]</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Yes, harassment</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 not harassment</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inking about the sexual charges against President Clinton and all the related legal issues, which of the following statements do you agree with more – [form a: read 1-2;  form b: read 2-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633]</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ese are important matters that the press should continue to cover and investigate</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ese are matters are no big deal and the press should stop pursuing this story</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Other</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 you think there is or is not enough cause right now for congress to begin hearings into whether or not President Clinton should be impeach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634]</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Yes, is enough cause to start hearings</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 is not enough cause</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GO TO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2"/>
      <w:numFmt w:val="decimal"/>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61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260"/>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21:51:00Z</dcterms:created>
  <dc:creator>Bush School</dc:creator>
  <dc:description/>
  <dc:language>en-US</dc:language>
  <cp:lastModifiedBy>choffman</cp:lastModifiedBy>
  <dcterms:modified xsi:type="dcterms:W3CDTF">1998-03-26T21:51:00Z</dcterms:modified>
  <cp:revision>2</cp:revision>
  <dc:subject/>
  <dc:title>	A CNN/ USA/ GALLUP POLL</dc:title>
</cp:coreProperties>
</file>