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jc w:val="center"/>
        <w:outlineLvl w:val="0"/>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jc w:val="center"/>
        <w:outlineLvl w:val="0"/>
        <w:rPr/>
      </w:pPr>
      <w:r>
        <w:rPr/>
        <w:tab/>
        <w:t>LEWINSKY TESTIMONY RE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ab/>
        <w:tab/>
        <w:tab/>
        <w:tab/>
        <w:tab/>
        <w:t xml:space="preserve">         AC: 8108</w:t>
        <w:tab/>
        <w:t xml:space="preserve">              TIMBERLINE: 12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 xml:space="preserve">                                                                                   R:      PRINCETON JOB # 98-08-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N=600 National Adults</w:t>
        <w:tab/>
        <w:tab/>
        <w:tab/>
        <w:tab/>
        <w:t xml:space="preserve">  </w:t>
        <w:tab/>
        <w:tab/>
        <w:t xml:space="preserve">          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u w:val="single"/>
        </w:rPr>
      </w:pPr>
      <w:r>
        <w:rPr>
          <w:u w:val="single"/>
        </w:rPr>
        <w:t xml:space="preserve"> </w:t>
      </w:r>
      <w:r>
        <w:rPr>
          <w:u w:val="single"/>
        </w:rPr>
        <w:tab/>
        <w:tab/>
        <w:tab/>
        <w:tab/>
        <w:tab/>
        <w:tab/>
        <w:tab/>
        <w:t xml:space="preserve">                                       August 10-11,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48" w:hanging="0"/>
        <w:outlineLvl w:val="0"/>
        <w:rPr/>
      </w:pPr>
      <w:r>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 xml:space="preserve">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Do you approve or disapprove of the way Bill Clinton is handling his job as pres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right="2448" w:hanging="180"/>
        <w:outlineLvl w:val="0"/>
        <w:rPr/>
      </w:pPr>
      <w:r>
        <w:rPr/>
        <w:tab/>
        <w:tab/>
        <w:t>[620]</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Approve</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isapprove</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Next, I’d like to get your overall opinion of some people in the news.  As I read each name, please say if you have a favorable or unfavorable opinion of this person – or if you have never heard of him or her.  First, …[form a: read a-b-c-d] Next, what is your overall opinion of [insert next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Favorable</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Unfavorable</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Heard of, no opinion</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ever heard of</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Bill Clinton [621]</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Hillary Rodham Clinton [622]</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Monica Lewinsky [623]</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Independent Counsel, Kenneth Star [62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Next I’m going to read off some personal characteristics and qualities.  As I read each one, please tell me whether you think it applies or doesn’t apply to Bill Clinton.  First,…[read and rotate a-f]:</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Yes, applies</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o, doesn’t apply</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Honest and trustworthy [625]</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Can get things done [626]</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Shares your values [627]</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Tough enough for the job [628]</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Cares about the needs of people like you [629]</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Shows good judgment [63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Next we have some questions about the allegations being reported in the news concerning President Clint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I’m going to describe some of the allegations being made.  As I read each one, please say whether you think it is definitely true, probably true, probably not true, or definitely not true.  First,…Next,…[read a-c in order]</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efinitely tru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Probably tru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Probably not tru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efinitely not tru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The allegation that Bill Clinton had sexual relations of any kind with Monica Lewinsky [631]</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The allegations that Bill Clinton lied under oath while president [632]</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The allegations that Bill Clinton participated in an effort to obstruct justice while president [63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As you may know, Monica Lewinsky testified before the grand jury in Ken Star’s investigation on Thursday.  Bill Clinton is scheduled to testify later this month.  If some of the statements made by Clinton and Lewinsky conflict, who would you tend to believe more – [form a: read 1-2, form b: read 2-1]? [63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Bill Clinton</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Monica Lewinsky</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either</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Based on what you know at this point, do you think that Bill Clinton should or should not be impeached and removed from office? [635]</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Yes, should</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o, should no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Next, I’m going to ask you about some scenarios that have not happened yet, but might happen in the fut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Split sample:</w:t>
        <w:tab/>
        <w:t>Form a: ask Q.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ab/>
        <w:tab/>
        <w:t>Form b: ask Q. 8</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Form A)  Suppose that Monica Lewinsky testifies before the grand jury that she had sex with Bill Clinton AND there is physical evidence to support that fact.  If Bill Clinton denies they had sex under oath in his own testimony, do you think Congress should or should not begin impeachment hearings that could remove Clinton from office? [636]</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Yes, should begin impeachment hearings</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o, should not</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Form B)  Suppose that Bill Clinton publicly admits that he lied to the country about his relationship with Monica Lewinsky – that in fact he DID have sexual relations with her and that he lied about it under oath in sworn testimony he gave last December.  In that case, do you think Congress should or should not begin impeachment hearings that could remove Clinton from office? [637]</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Yes, should begin impeachment hearings</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o, should not</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Fin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rPr/>
      </w:pPr>
      <w:r>
        <w:rPr/>
        <w:t>If it turned out to be true that [read a-d in order], how serious would you consider this matter – very serious, somewhat serious, not too serious or not serious at all?  How about if it were true that [next]?</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Very serious</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Somewhat serious</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ot too serious</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Not serious at all</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Bill Clinton had sexual relations with Monica Lewinsky [638]</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Bill Clinton lied under oath about having sexual relations with Monica Lewinsky [639]</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Bill Clinton participated in an effort to obstruct justice by getting Monica Lewinsky to lie under oath about their sexual relations [640]</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outlineLvl w:val="0"/>
        <w:rPr/>
      </w:pPr>
      <w:r>
        <w:rPr/>
        <w:t>Bill Clinton lied to the American public saying that he didn’t have sex with Monica Lewinsky [64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GO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INTERVIEW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_______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3A.</w:t>
        <w:tab/>
        <w:t>Do you have any post-graduate education beyond a 4-year bachelor’s degree? [512]</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Yes (includes masters degree, doctorate, law degree, etc)</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No</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6.</w:t>
        <w:tab/>
        <w:t>Next,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such as computers and fax machines.  How many 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7.</w:t>
        <w:tab/>
        <w:t xml:space="preserve">In politics, as of </w:t>
      </w:r>
      <w:r>
        <w:rPr>
          <w:u w:val="single"/>
        </w:rPr>
        <w:t>today</w:t>
      </w:r>
      <w:r>
        <w:rPr/>
        <w:t>,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18]</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Republican – skip to D8</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Democrat – skip to D8</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Independent  ----------------------|</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OTHER PARTY</w:t>
        <w:tab/>
        <w:tab/>
        <w:t xml:space="preserve">       |  -- CONTINUE</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448" w:hanging="720"/>
        <w:rPr/>
      </w:pPr>
      <w:r>
        <w:rPr/>
        <w:t>DON’T KNOW/ REFUSED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7A.  As of today do you lean more to the Democratic Party or the Republican Party? [519]</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Democratic</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Republican</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Neither/ other/ 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8.</w:t>
        <w:tab/>
        <w:t>How would you describe your political views … [form a: read 1-5; form b: read 5-1]?</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Very conservativ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Conservativ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Moderat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Liberal</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Very liberal</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448" w:hanging="360"/>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D9.</w:t>
        <w:tab/>
        <w:t>Ask of all respondents:  This completes the interview.  However, Gallup would like to re-contact some people in the next few weeks to ask a few additional questions.  Could we have your permission to call again at some time to learn a bit more about your thoughts and opinions? [531]</w:t>
      </w:r>
    </w:p>
    <w:p>
      <w:pPr>
        <w:pStyle w:val="Normal"/>
        <w:numPr>
          <w:ilvl w:val="0"/>
          <w:numId w:val="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448" w:hanging="1440"/>
        <w:rPr/>
      </w:pPr>
      <w:r>
        <w:rPr/>
        <w:t>Yes</w:t>
      </w:r>
    </w:p>
    <w:p>
      <w:pPr>
        <w:pStyle w:val="Normal"/>
        <w:numPr>
          <w:ilvl w:val="0"/>
          <w:numId w:val="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448" w:hanging="1440"/>
        <w:rPr/>
      </w:pPr>
      <w:r>
        <w:rPr/>
        <w:t>No/ re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If yes to be re-interview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So that a Gallup interviewer might reach you more easily, may I please have your name? [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48" w:hanging="0"/>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48" w:hanging="0"/>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160"/>
        </w:tabs>
        <w:ind w:left="2160" w:hanging="144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260"/>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448"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5:36:00Z</dcterms:created>
  <dc:creator>Bush School</dc:creator>
  <dc:description/>
  <dc:language>en-US</dc:language>
  <cp:lastModifiedBy>choffman</cp:lastModifiedBy>
  <dcterms:modified xsi:type="dcterms:W3CDTF">1998-08-31T15:36:00Z</dcterms:modified>
  <cp:revision>2</cp:revision>
  <dc:subject/>
  <dc:title>	A CNN/ USA/ GALLUP POLL</dc:title>
</cp:coreProperties>
</file>