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outlineLvl w:val="0"/>
        <w:rPr/>
      </w:pPr>
      <w:r>
        <w:rPr/>
        <w:t>CNN/ USA TODAY/ GALLUP POLL</w:t>
      </w:r>
    </w:p>
    <w:p>
      <w:pPr>
        <w:pStyle w:val="Normal"/>
        <w:numPr>
          <w:ilvl w:val="0"/>
          <w:numId w:val="0"/>
        </w:numPr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outlineLvl w:val="0"/>
        <w:rPr/>
      </w:pPr>
      <w:r>
        <w:rPr/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1999 CLINTON STATE OF THE UNION SPEECH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-- FINAL QUESTIONNAIRE --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  <w:tab/>
        <w:t xml:space="preserve">                              AC: 1759              TIMBERLINE: 126053</w:t>
        <w:tab/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  <w:tab/>
        <w:tab/>
        <w:tab/>
        <w:t xml:space="preserve"> R:  </w:t>
        <w:tab/>
        <w:t xml:space="preserve">     PRINCETON JOB: #99-01-004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N=400National Adults who watched speech</w:t>
        <w:tab/>
        <w:tab/>
        <w:tab/>
        <w:tab/>
        <w:tab/>
        <w:t>David Moore, Lydia Saad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 xml:space="preserve">          </w:t>
        <w:tab/>
        <w:tab/>
        <w:tab/>
        <w:tab/>
        <w:tab/>
        <w:t>January 19, 1999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INTRODUCTION: Hello, I am calling from the Gallup Organization.  In the last few days we spoke with a {age year old male/female named} in this household who agreed to be interviewed again this evening.  Could I please speak with that person now?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IF PRE-RECRUITED RESPONDENT NOT AVAILABLE, THANK AND TERMINATE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When Respondent on the line:  Thank you for agreeing to be called back after the President’s speech tonight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S1.  First, about how much of the President’s speech tonight did you happen to hear or watch:  all of the speech, some of it, only a little, or none at all? [212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/>
      </w:pPr>
      <w:r>
        <w:rPr/>
        <w:t>All of the spee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/>
      </w:pPr>
      <w:r>
        <w:rPr/>
        <w:t>Some of i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/>
      </w:pPr>
      <w:r>
        <w:rPr/>
        <w:t>Only a litt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/>
      </w:pPr>
      <w:r>
        <w:rPr/>
        <w:t>None at al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/>
      </w:pPr>
      <w:r>
        <w:rPr/>
        <w:t>Don’t know/ refused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Next, we have a few questions about some national issues.  First,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/>
      </w:pPr>
      <w:r>
        <w:rPr/>
        <w:t>How confident are you in Bill Clinton’s abilities to carry out his duties as president [213]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rPr/>
      </w:pPr>
      <w:r>
        <w:rPr/>
        <w:t>Very confide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rPr/>
      </w:pPr>
      <w:r>
        <w:rPr/>
        <w:t>Somewhat confide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rPr/>
      </w:pPr>
      <w:r>
        <w:rPr/>
        <w:t>Not too confide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rPr/>
      </w:pPr>
      <w:r>
        <w:rPr/>
        <w:t>Not confident at al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rPr/>
      </w:pPr>
      <w:r>
        <w:rPr/>
        <w:t>Don’t know/ refused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/>
      </w:pPr>
      <w:r>
        <w:rPr/>
        <w:t>Thinking about Bill Clinton as a person, do you have a positive or negative opinion of him? [214]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rPr/>
      </w:pPr>
      <w:r>
        <w:rPr/>
        <w:t>Positiv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rPr/>
      </w:pPr>
      <w:r>
        <w:rPr/>
        <w:t>Negativ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rPr/>
      </w:pPr>
      <w:r>
        <w:rPr/>
        <w:t>Heard of, no opin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rPr/>
      </w:pPr>
      <w:r>
        <w:rPr/>
        <w:t>Never heard of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rPr/>
      </w:pPr>
      <w:r>
        <w:rPr/>
        <w:t>Refused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Turning to the economy,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/>
      </w:pPr>
      <w:r>
        <w:rPr/>
        <w:t>How would you rate economic conditions in this country today – as excellent, good, only fair, or poor? [215]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" w:leader="none"/>
        </w:tabs>
        <w:rPr/>
      </w:pPr>
      <w:r>
        <w:rPr/>
        <w:t>Excellen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" w:leader="none"/>
        </w:tabs>
        <w:rPr/>
      </w:pPr>
      <w:r>
        <w:rPr/>
        <w:t>Goo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" w:leader="none"/>
        </w:tabs>
        <w:rPr/>
      </w:pPr>
      <w:r>
        <w:rPr/>
        <w:t>Only fai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" w:leader="none"/>
        </w:tabs>
        <w:rPr/>
      </w:pPr>
      <w:r>
        <w:rPr/>
        <w:t>Poo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" w:leader="none"/>
        </w:tabs>
        <w:rPr/>
      </w:pPr>
      <w:r>
        <w:rPr/>
        <w:t>Don’t know/ refused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/>
      </w:pPr>
      <w:r>
        <w:rPr/>
        <w:t>What was your overall reaction to Clinton’s speech tonight – [216]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rPr/>
      </w:pPr>
      <w:r>
        <w:rPr/>
        <w:t>Very positiv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rPr/>
      </w:pPr>
      <w:r>
        <w:rPr/>
        <w:t>Somewhat positiv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rPr/>
      </w:pPr>
      <w:r>
        <w:rPr/>
        <w:t>Somewhat negativ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rPr/>
      </w:pPr>
      <w:r>
        <w:rPr/>
        <w:t>Very negativ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rPr/>
      </w:pPr>
      <w:r>
        <w:rPr/>
        <w:t>Both/ mixe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rPr/>
      </w:pPr>
      <w:r>
        <w:rPr/>
        <w:t>Don’t’ know/ refused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/>
      </w:pPr>
      <w:r>
        <w:rPr/>
        <w:t>Overall, which of the following statements comes closest to how you feel about most of the proposals made by Clinton in his speech this evening [217]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rPr/>
      </w:pPr>
      <w:r>
        <w:rPr/>
        <w:t>They are good proposals, and will be accomplishe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rPr/>
      </w:pPr>
      <w:r>
        <w:rPr/>
        <w:t>They are good proposals, but will not be accomplishe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rPr/>
      </w:pPr>
      <w:r>
        <w:rPr/>
        <w:t>They re not good proposal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rPr/>
      </w:pPr>
      <w:r>
        <w:rPr/>
        <w:t>Don’t know/ refused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/>
      </w:pPr>
      <w:r>
        <w:rPr/>
        <w:t>Do you think the proposals Clinton made tonight for Social Security will or will not save the Social Security system from bankruptcy? [218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/>
      </w:pPr>
      <w:r>
        <w:rPr/>
        <w:t>Wi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/>
      </w:pPr>
      <w:r>
        <w:rPr/>
        <w:t>Will no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/>
      </w:pPr>
      <w:r>
        <w:rPr/>
        <w:t>Don’t know/ refused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Finally,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/>
      </w:pPr>
      <w:r>
        <w:rPr/>
        <w:t>How did President Clinton's speech this evening affect your view of what should happen in the Senate impeachment trail [219]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rPr/>
      </w:pPr>
      <w:r>
        <w:rPr/>
        <w:t>It made you more likely to feel he should be removed from offi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rPr/>
      </w:pPr>
      <w:r>
        <w:rPr/>
        <w:t>It did not change your view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rPr/>
      </w:pPr>
      <w:r>
        <w:rPr/>
        <w:t>It made you less likely to feel he should be removed from offi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rPr/>
      </w:pPr>
      <w:r>
        <w:rPr/>
        <w:t>Don’t know/ refused’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END OF INTERVIEW</w:t>
      </w:r>
    </w:p>
    <w:p>
      <w:pPr>
        <w:pStyle w:val="Normal"/>
        <w:tabs>
          <w:tab w:val="clear" w:pos="720"/>
          <w:tab w:val="left" w:pos="180" w:leader="none"/>
          <w:tab w:val="left" w:pos="144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0z0">
    <w:name w:val="WW8Num240z0"/>
    <w:qFormat/>
    <w:rPr>
      <w:b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b w:val="false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3:28:00Z</dcterms:created>
  <dc:creator>Bush School</dc:creator>
  <dc:description/>
  <dc:language>en-US</dc:language>
  <cp:lastModifiedBy>choffman</cp:lastModifiedBy>
  <cp:lastPrinted>1998-06-23T09:19:00Z</cp:lastPrinted>
  <dcterms:modified xsi:type="dcterms:W3CDTF">2000-06-21T20:42:00Z</dcterms:modified>
  <cp:revision>3</cp:revision>
  <dc:subject/>
  <dc:title>	A CNN/ USA/ GALLUP POLL</dc:title>
</cp:coreProperties>
</file>