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jc w:val="center"/>
        <w:rPr>
          <w:sz w:val="24"/>
        </w:rPr>
      </w:pPr>
      <w:r>
        <w:rPr>
          <w:sz w:val="24"/>
        </w:rPr>
        <w:t>A CBS/ USA TODAY/ GALLUP POLL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jc w:val="center"/>
        <w:rPr>
          <w:sz w:val="24"/>
        </w:rPr>
      </w:pPr>
      <w:r>
        <w:rPr>
          <w:sz w:val="24"/>
        </w:rPr>
        <w:t>November Wave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jc w:val="center"/>
        <w:rPr>
          <w:sz w:val="24"/>
        </w:rPr>
      </w:pPr>
      <w:r>
        <w:rPr>
          <w:sz w:val="24"/>
        </w:rPr>
        <w:t>-- FINAL QUESTIONNAIRE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SEX: 1[ ]Male</w:t>
        <w:tab/>
        <w:tab/>
        <w:t>2[ ]Female</w:t>
        <w:tab/>
        <w:tab/>
        <w:t>INTERVIEWER'S NAM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TIME STARTED:</w:t>
        <w:tab/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TIME FINISHED:</w:t>
        <w:tab/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LENGTH:</w:t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REGION:</w:t>
        <w:tab/>
        <w:t>1</w:t>
        <w:tab/>
        <w:t>East</w:t>
        <w:tab/>
        <w:tab/>
        <w:t>STRATUM:</w:t>
        <w:tab/>
        <w:t>1 Stratum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2</w:t>
        <w:tab/>
        <w:t>Midwest</w:t>
        <w:tab/>
        <w:tab/>
        <w:tab/>
        <w:t>2 Stratum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3</w:t>
        <w:tab/>
        <w:t>South</w:t>
        <w:tab/>
        <w:tab/>
        <w:tab/>
        <w:t>3 Remai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4</w:t>
        <w:tab/>
        <w:t>W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N-1000 National Adults</w:t>
        <w:tab/>
        <w:tab/>
        <w:tab/>
        <w:t>David Moore, Lydia Sa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/>
      </w:pPr>
      <w:r>
        <w:rPr>
          <w:sz w:val="24"/>
          <w:u w:val="single"/>
        </w:rPr>
        <w:t>422021</w:t>
      </w:r>
      <w:r>
        <w:rPr>
          <w:sz w:val="24"/>
        </w:rPr>
        <w:tab/>
        <w:tab/>
        <w:tab/>
        <w:tab/>
        <w:tab/>
        <w:t>November 15-16,</w:t>
        <w:tab/>
        <w:t xml:space="preserve"> 199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INTRODUCTION: Hello, I am</w:t>
        <w:tab/>
        <w:tab/>
        <w:t>calling from the Gallup Organiz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I'd like to ask a few questions o the youngest male, 18 years of ag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older, who is now at home (IF NO MALE, ASK;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That completes the interview. I'd just like to ask you a few question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>statistical purposes on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ab/>
        <w:tab/>
        <w:tab/>
        <w:t>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4320" w:leader="none"/>
          <w:tab w:val="left" w:pos="5670" w:leader="none"/>
          <w:tab w:val="left" w:pos="7632" w:leader="none"/>
          <w:tab w:val="left" w:pos="10080" w:leader="none"/>
          <w:tab w:val="left" w:pos="11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>INTERVIEW TIM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>D1.</w:t>
        <w:tab/>
        <w:t>CHECK RESPONDENT'S SEX:</w:t>
        <w:tab/>
        <w:tab/>
        <w:t>44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1</w:t>
        <w:tab/>
        <w:t>Mal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2</w:t>
        <w:tab/>
        <w:t>Femal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>D2.</w:t>
        <w:tab/>
        <w:t>What is your age?</w:t>
        <w:tab/>
        <w:tab/>
      </w:r>
      <w:r>
        <w:rPr>
          <w:sz w:val="24"/>
          <w:u w:val="single"/>
        </w:rPr>
        <w:t>3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(45-46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2</w:t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3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4</w:t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5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6</w:t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7</w:t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8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9</w:t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ab/>
        <w:t>00 - 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>D3.</w:t>
        <w:tab/>
        <w:t>What is the last grade or class that you completed</w:t>
        <w:tab/>
        <w:tab/>
        <w:t>(47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in school?</w:t>
        <w:tab/>
        <w:t>(DO NOT REA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1</w:t>
        <w:tab/>
        <w:t>None, or grade 1 - 4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2</w:t>
        <w:tab/>
        <w:t>Grades 5, 6 or 7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3</w:t>
        <w:tab/>
        <w:t>Grade 8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4</w:t>
        <w:tab/>
        <w:t>High school incomplete (Grades 9 - 11)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5</w:t>
        <w:tab/>
        <w:t>High school graduate, Grade 12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6</w:t>
        <w:tab/>
        <w:t>Technical, trade, or business after high school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7</w:t>
        <w:tab/>
        <w:t>College/university incomplete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8</w:t>
        <w:tab/>
        <w:t>College/university graduate or mor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9</w:t>
        <w:tab/>
        <w:t>DON'T KNOW/REFUSED -- GO TO D4</w:t>
        <w:tab/>
        <w:t>-- 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>D3a.</w:t>
        <w:tab/>
        <w:t>Do you have any post-graduate education beyond a 4-year</w:t>
        <w:tab/>
        <w:t>(49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>bachelors degre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>1 Yes (includes masters degree, doctorate, law degree, etc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>2 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>3 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  <w:tab/>
        <w:tab/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296" w:leader="none"/>
          <w:tab w:val="left" w:pos="1440" w:leader="none"/>
          <w:tab w:val="left" w:pos="5670" w:leader="none"/>
          <w:tab w:val="left" w:pos="8352" w:leader="none"/>
          <w:tab w:val="left" w:pos="9072" w:leader="none"/>
          <w:tab w:val="left" w:pos="10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4.</w:t>
        <w:tab/>
        <w:t>What is your race? Are you white, black, Asian or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/>
      </w:pPr>
      <w:r>
        <w:rPr>
          <w:sz w:val="24"/>
        </w:rPr>
        <w:tab/>
        <w:t>some other?</w:t>
        <w:tab/>
        <w:tab/>
        <w:tab/>
        <w:tab/>
        <w:tab/>
      </w:r>
      <w:r>
        <w:rPr>
          <w:sz w:val="24"/>
          <w:u w:val="single"/>
        </w:rPr>
        <w:t>34</w:t>
      </w:r>
      <w:r>
        <w:rPr>
          <w:sz w:val="24"/>
        </w:rPr>
        <w:t xml:space="preserve"> ( 48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1</w:t>
        <w:tab/>
        <w:t>White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2</w:t>
        <w:tab/>
        <w:t>Black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3</w:t>
        <w:tab/>
        <w:t>Asian</w:t>
        <w:tab/>
        <w:t>(includes Chinese, Japanese, Korean, Laotian, Filipino,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Thai,</w:t>
        <w:tab/>
        <w:t>Vietnamese, Cambodian, etc.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4</w:t>
        <w:tab/>
        <w:t>OTHER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 xml:space="preserve">(IF RESPONDENT SAYS "HISPANIC," ASK: Are you White Hispanic or Black Hispanic?  CODE AS EITHER WHITE OR BLACK, ABOVE. </w:t>
        <w:tab/>
        <w:t>IF RESPONDENT SAYS "JUST HISPANIC" CODE AS WHITE.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5.</w:t>
        <w:tab/>
        <w:t>Is your total annual household income before taxes $20,000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or more or is it less than $20,000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53)</w:t>
        <w:tab/>
        <w:t>54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(IF "UNDER" ASK:)</w:t>
        <w:tab/>
        <w:t>Is it over or under $10,000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(IF "OVER" ASK:)</w:t>
        <w:tab/>
        <w:t>Is It over or under $75,000?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01</w:t>
        <w:tab/>
        <w:t>Less than $10,000</w:t>
        <w:tab/>
        <w:t>05</w:t>
        <w:tab/>
        <w:t>$30,000</w:t>
        <w:tab/>
        <w:t>49,999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02</w:t>
        <w:tab/>
        <w:t>$10,000 - 14,999</w:t>
        <w:tab/>
        <w:t>06</w:t>
        <w:tab/>
        <w:t>$50,000</w:t>
        <w:tab/>
        <w:t>74,999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03</w:t>
        <w:tab/>
        <w:t>$15,000 - 19,999</w:t>
        <w:tab/>
        <w:t>07</w:t>
        <w:tab/>
        <w:t>$75,000 and over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04</w:t>
        <w:tab/>
        <w:t>$20,000 - 29,999</w:t>
        <w:tab/>
        <w:t>08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/>
      </w:pPr>
      <w:r>
        <w:rPr>
          <w:sz w:val="24"/>
        </w:rPr>
        <w:t>D6.</w:t>
        <w:tab/>
        <w:t xml:space="preserve">In politics, as of </w:t>
      </w:r>
      <w:r>
        <w:rPr>
          <w:sz w:val="24"/>
          <w:u w:val="single"/>
        </w:rPr>
        <w:t>today,</w:t>
      </w:r>
      <w:r>
        <w:rPr>
          <w:sz w:val="24"/>
        </w:rPr>
        <w:t xml:space="preserve"> do you consider yourself a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>Republican,</w:t>
        <w:tab/>
        <w:t>a Democrat or an Independent?</w:t>
        <w:tab/>
        <w:tab/>
        <w:tab/>
        <w:t>(454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1</w:t>
        <w:tab/>
        <w:t>Republican</w:t>
        <w:tab/>
        <w:t>GO TO D8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2</w:t>
        <w:tab/>
        <w:t>Democrat</w:t>
        <w:tab/>
        <w:t>GO TO D8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3</w:t>
        <w:tab/>
        <w:t>Independent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4</w:t>
        <w:tab/>
        <w:t>OTHER PARTY (VOL.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>D7.</w:t>
        <w:tab/>
        <w:t>As of today do you lean more to the Democratic Party or the Republican Party?</w:t>
        <w:tab/>
        <w:t>(455)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1</w:t>
        <w:tab/>
        <w:t>Democratic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2</w:t>
        <w:tab/>
        <w:t>Republican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>3</w:t>
        <w:tab/>
        <w:t>NEITHER/ OTHER/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5472" w:leader="none"/>
          <w:tab w:val="left" w:pos="5670" w:leader="none"/>
          <w:tab w:val="left" w:pos="6048" w:leader="none"/>
          <w:tab w:val="left" w:pos="7488" w:leader="none"/>
          <w:tab w:val="left" w:pos="8640" w:leader="none"/>
          <w:tab w:val="left" w:pos="9360" w:leader="none"/>
          <w:tab w:val="left" w:pos="10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D8.</w:t>
        <w:tab/>
        <w:t>How would you describe your political views ... READ:           (459)</w:t>
        <w:tab/>
        <w:tab/>
        <w:t>(45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2</w:t>
        <w:tab/>
        <w:t>Conserva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6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D9.</w:t>
        <w:tab/>
        <w:t>Do you, or does anyone living in your household belong to a labor union?      (61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1</w:t>
        <w:tab/>
        <w:t>Yes, sel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2</w:t>
        <w:tab/>
        <w:t>Yes, living in househ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3</w:t>
        <w:tab/>
        <w:t>Yes, bo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4</w:t>
        <w:tab/>
        <w:t>No, nei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D1O. Were you born in the United States or in another country?             (62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1</w:t>
        <w:tab/>
        <w:t>Born in United St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2</w:t>
        <w:tab/>
        <w:t>Born in another count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ASK OF ELIGIBLE RESPOND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D11. Do you live within the city limits of ... (INSERT C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NAME OR NAMES)</w:t>
        <w:tab/>
        <w:tab/>
        <w:t>(3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ASK D12 IF COLUMN 31 IS '2' OR '3' AND MSA CODE IS '1120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>D12. Do you live within the city limits of Fitchburg, Leomin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/>
      </w:pPr>
      <w:r>
        <w:rPr>
          <w:sz w:val="24"/>
        </w:rPr>
        <w:tab/>
        <w:t>or Gloucester?</w:t>
        <w:tab/>
        <w:t xml:space="preserve"> </w:t>
      </w:r>
      <w:r>
        <w:rPr>
          <w:sz w:val="24"/>
          <w:u w:val="single"/>
        </w:rPr>
        <w:t>43</w:t>
      </w:r>
      <w:r>
        <w:rPr>
          <w:sz w:val="24"/>
        </w:rPr>
        <w:t xml:space="preserve"> (51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  <w:tab/>
        <w:tab/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088" w:leader="none"/>
          <w:tab w:val="left" w:pos="19296" w:leader="none"/>
          <w:tab w:val="left" w:pos="207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MONDAY ONLY: COLLECT 50 NAMES (INCLUDING 25 NON-WHIT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D13. This completes the interview. However, Gallup is working with C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News Network and USA Today on this poll and they would like to tal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further with a few survey participants about the topics we've discus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So that reporters can choose from a cross-section of people, Gall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would provide them with background information which may include any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all of the answers you've given in this poll. Would you be willing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talk with a reporter at a later 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(45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1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2 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So that a reporter might reach you more easily, may I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ASK IF D10 IS CODE 2 AND NOT ASKED D13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D14.</w:t>
        <w:tab/>
        <w:t>This completes the interview. However, as part of a continuing stud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we would like to talk further with a few survey participants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topics we've discussed. All of your responses will still be tre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with complete confidentiality. Would you be willing to talk with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Gallup interviewer at a later date? (62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 xml:space="preserve">So that we might reach you more easily, may I please have your </w:t>
      </w:r>
      <w:r>
        <w:rPr>
          <w:sz w:val="24"/>
          <w:u w:val="single"/>
        </w:rPr>
        <w:t>first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on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END OF INTERVIEW. THANK RESPONDENT; Thank you very much for your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>Have a nice day/eve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ab/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  <w:t>CHECK THE DAY OF WEEK INTERVIEW WAS COMPLETED</w:t>
        <w:tab/>
        <w:tab/>
        <w:tab/>
        <w:tab/>
        <w:tab/>
        <w:tab/>
        <w:tab/>
        <w:t>(51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4410" w:leader="none"/>
          <w:tab w:val="left" w:pos="6030" w:leader="none"/>
          <w:tab w:val="left" w:pos="7560" w:leader="none"/>
          <w:tab w:val="left" w:pos="8820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  <w:t>1 Mon</w:t>
        <w:tab/>
        <w:t>2 Tues</w:t>
        <w:tab/>
        <w:t>3 Wed</w:t>
        <w:tab/>
        <w:t>4 Thurs</w:t>
        <w:tab/>
        <w:t>5 Fri</w:t>
        <w:tab/>
        <w:t>6 Sat</w:t>
        <w:tab/>
        <w:t>7 Sun (51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  <w:t>D15. CHECK SEX OF GALLUP INTERVIEWER:</w:t>
        <w:tab/>
        <w:tab/>
        <w:t>1 MALE</w:t>
        <w:tab/>
        <w:t xml:space="preserve">    2 FEMALE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51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  <w:tab/>
        <w:tab/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328" w:leader="none"/>
          <w:tab w:val="left" w:pos="5670" w:leader="none"/>
          <w:tab w:val="left" w:pos="6480" w:leader="none"/>
          <w:tab w:val="left" w:pos="7488" w:leader="none"/>
          <w:tab w:val="left" w:pos="8208" w:leader="none"/>
          <w:tab w:val="left" w:pos="9648" w:leader="none"/>
          <w:tab w:val="left" w:pos="10800" w:leader="none"/>
          <w:tab w:val="left" w:pos="13248" w:leader="none"/>
          <w:tab w:val="left" w:pos="14256" w:leader="none"/>
          <w:tab w:val="left" w:pos="15264" w:leader="none"/>
          <w:tab w:val="left" w:pos="164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>1</w:t>
        <w:tab/>
        <w:t>Do you approve or disapprove of the way Bill Clinton is handling his job</w:t>
        <w:tab/>
        <w:t>(52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as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>2.</w:t>
        <w:tab/>
        <w:t>Next, I'd like your overall opinion of some people in the news.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general, do you have a favorable or unfavorable opinion of [INSERT IT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ROTATE START]? Next, what is your overall opinion of [INSERT NEX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ITEM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INTERVIEWERS NOTE: MAKE SURE TO DISTINGUISH BETWEEN "HEARD OF. 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 xml:space="preserve">               NO OPINION" AND "NEVER HEARD OF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5310" w:leader="none"/>
          <w:tab w:val="left" w:pos="7560" w:leader="none"/>
          <w:tab w:val="left" w:pos="882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eard of,</w:t>
        <w:tab/>
        <w:tab/>
        <w:t>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o opinion</w:t>
        <w:tab/>
        <w:tab/>
        <w:t>He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Favorable</w:t>
      </w:r>
      <w:r>
        <w:rPr>
          <w:sz w:val="24"/>
        </w:rPr>
        <w:tab/>
        <w:t>U</w:t>
      </w:r>
      <w:r>
        <w:rPr>
          <w:sz w:val="24"/>
          <w:u w:val="single"/>
        </w:rPr>
        <w:t>nfavorable</w:t>
      </w:r>
      <w:r>
        <w:rPr>
          <w:sz w:val="24"/>
        </w:rPr>
        <w:tab/>
      </w:r>
      <w:r>
        <w:rPr>
          <w:sz w:val="24"/>
          <w:u w:val="single"/>
        </w:rPr>
        <w:t>(VOL.)</w:t>
      </w:r>
      <w:r>
        <w:rPr>
          <w:sz w:val="24"/>
        </w:rPr>
        <w:tab/>
        <w:tab/>
      </w:r>
      <w:r>
        <w:rPr>
          <w:sz w:val="24"/>
          <w:u w:val="single"/>
        </w:rPr>
        <w:t>Of</w:t>
      </w:r>
      <w:r>
        <w:rPr>
          <w:sz w:val="24"/>
        </w:rPr>
        <w:tab/>
      </w:r>
      <w:r>
        <w:rPr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a. Bill Clinton</w:t>
        <w:tab/>
        <w:t>1</w:t>
        <w:tab/>
        <w:tab/>
        <w:t>2</w:t>
        <w:tab/>
        <w:tab/>
        <w:t>3</w:t>
        <w:tab/>
        <w:tab/>
        <w:tab/>
        <w:t>4</w:t>
        <w:tab/>
        <w:t>5  (522)</w:t>
        <w:tab/>
        <w:t>(521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b. Al Gore</w:t>
        <w:tab/>
        <w:t>1</w:t>
        <w:tab/>
        <w:tab/>
        <w:t>2</w:t>
        <w:tab/>
        <w:tab/>
        <w:t>3</w:t>
        <w:tab/>
        <w:tab/>
        <w:tab/>
        <w:t>4</w:t>
        <w:tab/>
        <w:t>5  (52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510" w:leader="none"/>
          <w:tab w:val="left" w:pos="3960" w:leader="none"/>
          <w:tab w:val="left" w:pos="5310" w:leader="none"/>
          <w:tab w:val="left" w:pos="5580" w:leader="none"/>
          <w:tab w:val="left" w:pos="7290" w:leader="none"/>
          <w:tab w:val="left" w:pos="7560" w:leader="none"/>
          <w:tab w:val="left" w:pos="8820" w:leader="none"/>
          <w:tab w:val="left" w:pos="9270" w:leader="none"/>
          <w:tab w:val="left" w:pos="9900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c. Ross Perot</w:t>
        <w:tab/>
        <w:t>1</w:t>
        <w:tab/>
        <w:tab/>
        <w:t>2</w:t>
        <w:tab/>
        <w:tab/>
        <w:t>3</w:t>
        <w:tab/>
        <w:tab/>
        <w:tab/>
        <w:t>4</w:t>
        <w:tab/>
        <w:t>5  (52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92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92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>3.</w:t>
        <w:tab/>
        <w:t xml:space="preserve">Do you consider yourself a supporter of Ross Perot, or not?  </w:t>
        <w:tab/>
        <w:t>(52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1</w:t>
        <w:tab/>
        <w:t>Yes -- ASK Q. 3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2</w:t>
        <w:tab/>
        <w:t>No</w:t>
        <w:tab/>
        <w:t>SKIP TO Q. 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  <w:tab/>
        <w:t>SKIP TO Q. 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/>
      </w:pPr>
      <w:r>
        <w:rPr>
          <w:sz w:val="24"/>
        </w:rPr>
        <w:t>3a.</w:t>
        <w:tab/>
        <w:t xml:space="preserve">Would you say you are a </w:t>
      </w:r>
      <w:r>
        <w:rPr>
          <w:sz w:val="24"/>
          <w:u w:val="single"/>
        </w:rPr>
        <w:t>strong</w:t>
      </w:r>
      <w:r>
        <w:rPr>
          <w:sz w:val="24"/>
        </w:rPr>
        <w:t xml:space="preserve"> supporter of Perot, or not so strong? </w:t>
        <w:tab/>
        <w:t>(52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1</w:t>
        <w:tab/>
        <w:t>Yes, stro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2</w:t>
        <w:tab/>
        <w:t>No, not stro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670" w:leader="none"/>
          <w:tab w:val="left" w:pos="10512" w:leader="none"/>
          <w:tab w:val="left" w:pos="13536" w:leader="none"/>
          <w:tab w:val="left" w:pos="13968" w:leader="none"/>
          <w:tab w:val="left" w:pos="15696" w:leader="none"/>
          <w:tab w:val="left" w:pos="16704" w:leader="none"/>
          <w:tab w:val="left" w:pos="181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4. Next, I'm going to read some characteristics and qualities. For each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one, please tell me whether you think it applies, or does not apply to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Ross Perot- First, ... Next,</w:t>
        <w:tab/>
        <w:t>READ AND ROTATE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oes not</w:t>
        <w:tab/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  <w:u w:val="single"/>
        </w:rPr>
        <w:t>Applies</w:t>
      </w:r>
      <w:r>
        <w:rPr>
          <w:sz w:val="24"/>
        </w:rPr>
        <w:tab/>
      </w:r>
      <w:r>
        <w:rPr>
          <w:sz w:val="24"/>
          <w:u w:val="single"/>
        </w:rPr>
        <w:t>apply</w:t>
      </w:r>
      <w:r>
        <w:rPr>
          <w:sz w:val="24"/>
        </w:rPr>
        <w:tab/>
        <w:tab/>
      </w:r>
      <w:r>
        <w:rPr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>a.</w:t>
        <w:tab/>
        <w:t>Cares about the averag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American</w:t>
        <w:tab/>
        <w:tab/>
        <w:t>(527)</w:t>
        <w:tab/>
        <w:t>1</w:t>
        <w:tab/>
        <w:tab/>
        <w:tab/>
        <w:t>2</w:t>
        <w:tab/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>b.</w:t>
        <w:tab/>
        <w:t>Close to you on importan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issues</w:t>
        <w:tab/>
        <w:tab/>
        <w:tab/>
        <w:t>(528)</w:t>
        <w:tab/>
        <w:t>1</w:t>
        <w:tab/>
        <w:tab/>
        <w:tab/>
        <w:t>2</w:t>
        <w:tab/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440" w:leader="none"/>
          <w:tab w:val="left" w:pos="11808" w:leader="none"/>
        </w:tabs>
        <w:rPr>
          <w:sz w:val="24"/>
        </w:rPr>
      </w:pPr>
      <w:r>
        <w:rPr>
          <w:sz w:val="24"/>
        </w:rPr>
        <w:t>c.</w:t>
        <w:tab/>
        <w:t>Believable</w:t>
        <w:tab/>
        <w:tab/>
        <w:t>(529)</w:t>
        <w:tab/>
        <w:t>1</w:t>
        <w:tab/>
        <w:tab/>
        <w:tab/>
        <w:t>2</w:t>
        <w:tab/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Now, thinking about something different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5.</w:t>
        <w:tab/>
        <w:t>How closely have you followed the news about the North American Free</w:t>
        <w:tab/>
        <w:t>(530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Trade Agreement between the United States and Mexico, sometimes known a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Nafta</w:t>
        <w:tab/>
        <w:t>--</w:t>
        <w:tab/>
        <w:t>READ 1-4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1</w:t>
        <w:tab/>
        <w:tab/>
        <w:t>Very closely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2</w:t>
        <w:tab/>
        <w:tab/>
        <w:t>Somewhat closely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3</w:t>
        <w:tab/>
        <w:tab/>
        <w:t>Not too closely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4</w:t>
        <w:tab/>
        <w:tab/>
        <w:t>Not at all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5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6.</w:t>
        <w:tab/>
        <w:t>Do you favor or oppose the proposed free trade agreement between the</w:t>
        <w:tab/>
        <w:t>(531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>United States and Mexico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1</w:t>
        <w:tab/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2</w:t>
        <w:tab/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3</w:t>
        <w:tab/>
        <w:tab/>
        <w:t>MIXED/ DEPENDS (VOL.)</w:t>
        <w:tab/>
        <w:tab/>
        <w:t>GO TO Q. 8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4</w:t>
        <w:tab/>
        <w:tab/>
        <w:t>DON'T KNOW/ REFUSED</w:t>
        <w:tab/>
        <w:tab/>
        <w:t>GO TO Q. 8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>7.</w:t>
        <w:tab/>
        <w:t xml:space="preserve">Do you [favor/ oppose] it strongly or moderately? </w:t>
        <w:tab/>
        <w:t>(532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1</w:t>
        <w:tab/>
        <w:tab/>
        <w:t>Strong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2</w:t>
        <w:tab/>
        <w:tab/>
        <w:t>Moderate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736" w:leader="none"/>
          <w:tab w:val="left" w:pos="5670" w:leader="none"/>
          <w:tab w:val="left" w:pos="6048" w:leader="none"/>
          <w:tab w:val="left" w:pos="6480" w:leader="none"/>
          <w:tab w:val="left" w:pos="7488" w:leader="none"/>
          <w:tab w:val="left" w:pos="8928" w:leader="none"/>
          <w:tab w:val="left" w:pos="10368" w:leader="none"/>
          <w:tab w:val="left" w:pos="118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>8.</w:t>
        <w:tab/>
        <w:t>If your member of Congress votes in favor of the Nafta agreement, will   (533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/>
      </w:pPr>
      <w:r>
        <w:rPr>
          <w:sz w:val="24"/>
        </w:rPr>
        <w:tab/>
        <w:t xml:space="preserve">that make you </w:t>
      </w:r>
      <w:r>
        <w:rPr>
          <w:sz w:val="24"/>
          <w:u w:val="single"/>
        </w:rPr>
        <w:t>more</w:t>
      </w:r>
      <w:r>
        <w:rPr>
          <w:sz w:val="24"/>
        </w:rPr>
        <w:t xml:space="preserve"> likely or </w:t>
      </w:r>
      <w:r>
        <w:rPr>
          <w:sz w:val="24"/>
          <w:u w:val="single"/>
        </w:rPr>
        <w:t>less</w:t>
      </w:r>
      <w:r>
        <w:rPr>
          <w:sz w:val="24"/>
        </w:rPr>
        <w:t xml:space="preserve"> likely to vote for his or 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reelection next year, or will it have no effect on your vo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1</w:t>
        <w:tab/>
        <w:t>More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2</w:t>
        <w:tab/>
        <w:t>Less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3</w:t>
        <w:tab/>
        <w:t>No eff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>9.</w:t>
        <w:tab/>
        <w:t>Some people say the agreement will create jobs in America because Mexico   (53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will buy more U.S. exports. Others say it will lose jobs in Americ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because low wages will attract firms to Mexico. What do you think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will the agreement result in more jobs or fewer jobs in the U.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1</w:t>
        <w:tab/>
        <w:t>More job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2</w:t>
        <w:tab/>
        <w:t>Fewer job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3</w:t>
        <w:tab/>
        <w:t>NO DIFFERENC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>10.</w:t>
        <w:tab/>
        <w:t>In your opinion, is Ross Perot's opposition to Nafta based more on his   (535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sincere interest in the good of the country, or on his own personal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political interes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1</w:t>
        <w:tab/>
        <w:t>Good of the count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2</w:t>
        <w:tab/>
        <w:t>His own personal/ political intere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3</w:t>
        <w:tab/>
        <w:t>BOTH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4</w:t>
        <w:tab/>
        <w:t>NEITHER/ 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SPLIT ROTATION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>FORM A: ASK 11, THEN 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>FORM B: ASK 12, THEN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>11.</w:t>
        <w:tab/>
        <w:t>In your view, is the upcoming vote in Congress on Nafta a crucial test   (536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of America's leadership role in the world, or is it not that importa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1</w:t>
        <w:tab/>
        <w:t>Yes, crucial test of America's leadersh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2</w:t>
        <w:tab/>
        <w:t>No, not t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670" w:leader="none"/>
          <w:tab w:val="left" w:pos="12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>12.</w:t>
        <w:tab/>
        <w:t>In your view, is the upcoming vote in Congress on Nafta a crucial test   (537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of Clinton's ability to lead the nation, or is it not that importa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1</w:t>
        <w:tab/>
        <w:tab/>
        <w:t>Yes, crucial test of Clinton's abi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2</w:t>
        <w:tab/>
        <w:tab/>
        <w:t>No, not t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>13.</w:t>
        <w:tab/>
        <w:t>If Congress approves the North American Free Trade agreement, how do you   (538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think it will affect the financial and employment situation of you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your family? Will the effect of Nafta on you and your family be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>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1</w:t>
        <w:tab/>
        <w:tab/>
        <w:t>Very posi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2</w:t>
        <w:tab/>
        <w:tab/>
        <w:t>Somewhat posi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3</w:t>
        <w:tab/>
        <w:tab/>
        <w:t>Somewhat nega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4</w:t>
        <w:tab/>
        <w:tab/>
        <w:t>Very negative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5</w:t>
        <w:tab/>
        <w:tab/>
        <w:t>Will Nafta not effect you either wa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6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>14.</w:t>
        <w:tab/>
        <w:t>How much of last weeks debate between Ross Perot and Al Gore on the issue of Nafta did you, yourself, happen to watch -- READ:</w:t>
        <w:tab/>
        <w:t>(539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1</w:t>
        <w:tab/>
        <w:tab/>
        <w:t>All of i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2</w:t>
        <w:tab/>
        <w:tab/>
        <w:t>Most of i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3</w:t>
        <w:tab/>
        <w:tab/>
        <w:t>Some of i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4</w:t>
        <w:tab/>
        <w:tab/>
        <w:t>Only a little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5</w:t>
        <w:tab/>
        <w:tab/>
        <w:t>None of i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>6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7920" w:leader="none"/>
          <w:tab w:val="lef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  <w:t>16.</w:t>
        <w:tab/>
        <w:t>From what you have heard, read, or remember about some of our pas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presidents, please tell me if you approve or disapprove of the way each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>handled his job as president.</w:t>
        <w:tab/>
        <w:t>First,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  <w:t>`</w:t>
        <w:tab/>
        <w:t>Next, ...</w:t>
        <w:tab/>
        <w:t>READ AND ROTATE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Approve</w:t>
      </w:r>
      <w:r>
        <w:rPr>
          <w:sz w:val="24"/>
        </w:rPr>
        <w:tab/>
      </w:r>
      <w:r>
        <w:rPr>
          <w:sz w:val="24"/>
          <w:u w:val="single"/>
        </w:rPr>
        <w:t>Disapprove</w:t>
      </w:r>
      <w:r>
        <w:rPr>
          <w:sz w:val="24"/>
        </w:rPr>
        <w:tab/>
      </w:r>
      <w:r>
        <w:rPr>
          <w:sz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a.</w:t>
        <w:tab/>
        <w:t>George Bush</w:t>
        <w:tab/>
        <w:t>1</w:t>
        <w:tab/>
        <w:tab/>
        <w:t>2</w:t>
        <w:tab/>
        <w:t>3   (546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b.</w:t>
        <w:tab/>
        <w:t>Jimmy Carter</w:t>
        <w:tab/>
        <w:t>1</w:t>
        <w:tab/>
        <w:tab/>
        <w:t>2</w:t>
        <w:tab/>
        <w:t>3   (547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c.</w:t>
        <w:tab/>
        <w:t>Gerald Ford</w:t>
        <w:tab/>
        <w:t>1</w:t>
        <w:tab/>
        <w:tab/>
        <w:t>2</w:t>
        <w:tab/>
        <w:t>3   (548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d.</w:t>
        <w:tab/>
        <w:t>Lyndon Johnson</w:t>
        <w:tab/>
        <w:t>1</w:t>
        <w:tab/>
        <w:tab/>
        <w:t>2</w:t>
        <w:tab/>
        <w:t>3   (549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e.</w:t>
        <w:tab/>
        <w:t>John F. Kennedy</w:t>
        <w:tab/>
        <w:t>1</w:t>
        <w:tab/>
        <w:tab/>
        <w:t>2</w:t>
        <w:tab/>
        <w:t>3   (550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f.</w:t>
        <w:tab/>
        <w:t>Richard Nixon</w:t>
        <w:tab/>
        <w:t>1</w:t>
        <w:tab/>
        <w:tab/>
        <w:t>2</w:t>
        <w:tab/>
        <w:t>3   (551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320" w:leader="none"/>
          <w:tab w:val="left" w:pos="5328" w:leader="none"/>
          <w:tab w:val="left" w:pos="7200" w:leader="none"/>
          <w:tab w:val="left" w:pos="9630" w:leader="none"/>
          <w:tab w:val="left" w:pos="11232" w:leader="none"/>
        </w:tabs>
        <w:rPr>
          <w:sz w:val="24"/>
        </w:rPr>
      </w:pPr>
      <w:r>
        <w:rPr>
          <w:sz w:val="24"/>
        </w:rPr>
        <w:t>g.</w:t>
        <w:tab/>
        <w:t>Ronald Reaga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4032" w:leader="none"/>
          <w:tab w:val="left" w:pos="5328" w:leader="none"/>
          <w:tab w:val="left" w:pos="5670" w:leader="none"/>
          <w:tab w:val="left" w:pos="8640" w:leader="none"/>
          <w:tab w:val="left" w:pos="112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>17.</w:t>
        <w:tab/>
        <w:t>How do you think John F. Kennedy will go down in history -- as a great   (553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president, a good president, a fair president or a poor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1</w:t>
        <w:tab/>
        <w:t>Gre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2</w:t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3</w:t>
        <w:tab/>
        <w:t>Fa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>18.</w:t>
        <w:tab/>
        <w:t>Do you think that one man was responsible for the assassination of   (554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President Kennedy, or do you think that others were involved in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conspirac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1</w:t>
        <w:tab/>
        <w:t>One man/ LEE HARVEY OSWAL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2</w:t>
        <w:tab/>
        <w:t>Oth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  <w:tab/>
        <w:tab/>
        <w:tab/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312" w:leader="none"/>
          <w:tab w:val="left" w:pos="5670" w:leader="none"/>
          <w:tab w:val="left" w:pos="12672" w:leader="none"/>
          <w:tab w:val="left" w:pos="141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>19.</w:t>
        <w:tab/>
        <w:t>As you may know, there are a number of countries in the Pacific Rim, in   (555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addition to Japan, which are emerging as important economic powers.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/>
      </w:pPr>
      <w:r>
        <w:rPr>
          <w:sz w:val="24"/>
        </w:rPr>
        <w:tab/>
        <w:t xml:space="preserve">Which of the following do you think </w:t>
      </w:r>
      <w:r>
        <w:rPr>
          <w:sz w:val="24"/>
          <w:u w:val="single"/>
        </w:rPr>
        <w:t>will be</w:t>
      </w:r>
      <w:r>
        <w:rPr>
          <w:sz w:val="24"/>
        </w:rPr>
        <w:t xml:space="preserve"> the most important i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economic terms to the United States in the years ahead -- READ AN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ROTATE 1-5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1</w:t>
        <w:tab/>
        <w:t>The Philippin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2</w:t>
        <w:tab/>
        <w:t>Singapor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3</w:t>
        <w:tab/>
        <w:t>China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4</w:t>
        <w:tab/>
        <w:t>Korea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or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5</w:t>
        <w:tab/>
        <w:t>Taiwa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>20 SPLIT SAMPLE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>FORM A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>20.</w:t>
        <w:tab/>
        <w:t>Next, would you say your overall opinion of China is very favorable, (556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mostly favorable, mostly unfavorable, or very unfavorable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1</w:t>
        <w:tab/>
        <w:t>Very favorabl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2</w:t>
        <w:tab/>
        <w:t>Mostly favorabl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3</w:t>
        <w:tab/>
        <w:t>Mostly unfavorabl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4</w:t>
        <w:tab/>
        <w:t>Very unfavorabl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>FORM B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>20.</w:t>
        <w:tab/>
        <w:t>Next, I'd like you to rate China on a scale. If you have a favorable   (557-558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/>
      </w:pPr>
      <w:r>
        <w:rPr>
          <w:sz w:val="24"/>
        </w:rPr>
        <w:tab/>
        <w:t xml:space="preserve">opinion of China, name a number between </w:t>
      </w:r>
      <w:r>
        <w:rPr>
          <w:sz w:val="24"/>
          <w:u w:val="single"/>
        </w:rPr>
        <w:t>plus</w:t>
      </w:r>
      <w:r>
        <w:rPr>
          <w:sz w:val="24"/>
        </w:rPr>
        <w:t xml:space="preserve"> one and </w:t>
      </w:r>
      <w:r>
        <w:rPr>
          <w:sz w:val="24"/>
          <w:u w:val="single"/>
        </w:rPr>
        <w:t>plus</w:t>
      </w:r>
      <w:r>
        <w:rPr>
          <w:sz w:val="24"/>
        </w:rPr>
        <w:t xml:space="preserve"> five -- th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higher the number, the more favorable your opinion. If you have a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/>
      </w:pPr>
      <w:r>
        <w:rPr>
          <w:sz w:val="24"/>
        </w:rPr>
        <w:tab/>
        <w:t xml:space="preserve">unfavorable opinion of China, name a number between </w:t>
      </w:r>
      <w:r>
        <w:rPr>
          <w:sz w:val="24"/>
          <w:u w:val="single"/>
        </w:rPr>
        <w:t>minus</w:t>
      </w:r>
      <w:r>
        <w:rPr>
          <w:sz w:val="24"/>
        </w:rPr>
        <w:t xml:space="preserve"> one and  </w:t>
      </w:r>
      <w:r>
        <w:rPr>
          <w:sz w:val="24"/>
          <w:u w:val="single"/>
        </w:rPr>
        <w:t>minus</w:t>
      </w:r>
      <w:r>
        <w:rPr>
          <w:sz w:val="24"/>
        </w:rPr>
        <w:t xml:space="preserve">  five --the higher the number the more unfavorable your opinion.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1</w:t>
        <w:tab/>
        <w:t>-5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2</w:t>
        <w:tab/>
        <w:t>-4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3</w:t>
        <w:tab/>
        <w:t>-3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4</w:t>
        <w:tab/>
        <w:t>-2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5</w:t>
        <w:tab/>
        <w:t>-1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6</w:t>
        <w:tab/>
        <w:t>+1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7</w:t>
        <w:tab/>
        <w:t>+2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8</w:t>
        <w:tab/>
        <w:t>+3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09</w:t>
        <w:tab/>
        <w:t>+4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10</w:t>
        <w:tab/>
        <w:t>+5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11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189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  <w:tab/>
        <w:t>12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3024" w:leader="none"/>
          <w:tab w:val="left" w:pos="5670" w:leader="none"/>
          <w:tab w:val="left" w:pos="9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>21.</w:t>
        <w:tab/>
        <w:t>Over the next few years, do you think China will continue to implement   (559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free-market economic reforms, or do you think China will revert to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more closed economic syste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1</w:t>
        <w:tab/>
        <w:t>Continue free-market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2</w:t>
        <w:tab/>
        <w:t>Revert to closed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5670" w:leader="none"/>
          <w:tab w:val="left" w:pos="10800" w:leader="none"/>
          <w:tab w:val="left" w:pos="12240" w:leader="none"/>
        </w:tabs>
        <w:rPr>
          <w:sz w:val="24"/>
        </w:rPr>
      </w:pPr>
      <w:r>
        <w:rPr>
          <w:sz w:val="24"/>
        </w:rPr>
        <w:t>GO TO DEMOGRAPHICS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39:00Z</dcterms:created>
  <dc:creator>CPS</dc:creator>
  <dc:description/>
  <dc:language>en-US</dc:language>
  <cp:lastModifiedBy>lwood</cp:lastModifiedBy>
  <cp:lastPrinted>1993-12-03T16:39:00Z</cp:lastPrinted>
  <dcterms:modified xsi:type="dcterms:W3CDTF">2000-12-04T16:39:00Z</dcterms:modified>
  <cp:revision>2</cp:revision>
  <dc:subject/>
  <dc:title/>
</cp:coreProperties>
</file>