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12672" w:leader="none"/>
          <w:tab w:val="left" w:pos="14256" w:leader="none"/>
        </w:tabs>
        <w:ind w:right="-54" w:hanging="0"/>
        <w:jc w:val="center"/>
        <w:rPr>
          <w:sz w:val="24"/>
        </w:rPr>
      </w:pPr>
      <w:r>
        <w:rPr>
          <w:sz w:val="24"/>
        </w:rPr>
        <w:t>A CNN/ USA TODAY/ GALLUP POLL</w:t>
      </w:r>
    </w:p>
    <w:p>
      <w:pPr>
        <w:pStyle w:val="Normal"/>
        <w:tabs>
          <w:tab w:val="left" w:pos="0" w:leader="none"/>
          <w:tab w:val="left" w:pos="72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12672" w:leader="none"/>
          <w:tab w:val="left" w:pos="14256" w:leader="none"/>
        </w:tabs>
        <w:ind w:right="-5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12672" w:leader="none"/>
          <w:tab w:val="left" w:pos="14256" w:leader="none"/>
        </w:tabs>
        <w:ind w:right="-54" w:hanging="0"/>
        <w:jc w:val="center"/>
        <w:rPr>
          <w:sz w:val="24"/>
        </w:rPr>
      </w:pPr>
      <w:r>
        <w:rPr>
          <w:sz w:val="24"/>
        </w:rPr>
        <w:t>ECONOMIC MOOD</w:t>
      </w:r>
    </w:p>
    <w:p>
      <w:pPr>
        <w:pStyle w:val="Normal"/>
        <w:tabs>
          <w:tab w:val="left" w:pos="0" w:leader="none"/>
          <w:tab w:val="left" w:pos="72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12672" w:leader="none"/>
          <w:tab w:val="left" w:pos="14256" w:leader="none"/>
        </w:tabs>
        <w:ind w:right="-5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12672" w:leader="none"/>
          <w:tab w:val="left" w:pos="14256" w:leader="none"/>
        </w:tabs>
        <w:ind w:right="-54" w:hanging="0"/>
        <w:jc w:val="center"/>
        <w:rPr>
          <w:sz w:val="24"/>
        </w:rPr>
      </w:pPr>
      <w:r>
        <w:rPr>
          <w:sz w:val="24"/>
        </w:rPr>
        <w:t>FINAL QUESTIONNAIRE</w:t>
      </w:r>
    </w:p>
    <w:p>
      <w:pPr>
        <w:pStyle w:val="Normal"/>
        <w:tabs>
          <w:tab w:val="left" w:pos="0" w:leader="none"/>
          <w:tab w:val="left" w:pos="72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12672" w:leader="none"/>
          <w:tab w:val="left" w:pos="1425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12672" w:leader="none"/>
          <w:tab w:val="left" w:pos="1425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>SEX: 1[ ]Male  2[ ]Female</w:t>
        <w:tab/>
        <w:tab/>
        <w:t>INTERVIEWER'S NAME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>TIME STARTED:</w:t>
        <w:tab/>
        <w:tab/>
        <w:tab/>
        <w:t>INTERVIEWER'S I.D.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>TIME FINISHED:</w:t>
        <w:tab/>
        <w:tab/>
        <w:tab/>
        <w:t>PAGE NUMBER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>LENGTH:</w:t>
        <w:tab/>
        <w:tab/>
        <w:tab/>
        <w:tab/>
        <w:tab/>
        <w:tab/>
        <w:t>REPLICATE NUMBER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ATE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0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7290" w:leader="none"/>
          <w:tab w:val="left" w:pos="7650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>REGION:</w:t>
        <w:tab/>
        <w:tab/>
        <w:t>1</w:t>
        <w:tab/>
        <w:t>East</w:t>
        <w:tab/>
        <w:tab/>
        <w:tab/>
        <w:t>STRATUM:</w:t>
        <w:tab/>
        <w:t>1 Stratum On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0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7290" w:leader="none"/>
          <w:tab w:val="left" w:pos="7650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ab/>
        <w:t>2</w:t>
        <w:tab/>
        <w:t>Midwest</w:t>
        <w:tab/>
        <w:tab/>
        <w:tab/>
        <w:tab/>
        <w:tab/>
        <w:tab/>
        <w:t>2 Stratum Tw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0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7290" w:leader="none"/>
          <w:tab w:val="left" w:pos="7650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ab/>
        <w:t>3</w:t>
        <w:tab/>
        <w:t>South</w:t>
        <w:tab/>
        <w:tab/>
        <w:tab/>
        <w:tab/>
        <w:tab/>
        <w:tab/>
        <w:t>3 Remainde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0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ab/>
        <w:t>4</w:t>
        <w:tab/>
        <w:t>West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0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>N-1000 National Adults</w:t>
        <w:tab/>
        <w:tab/>
        <w:t>David Moore, Lydia Saa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>422024</w:t>
        <w:tab/>
        <w:tab/>
        <w:tab/>
        <w:tab/>
        <w:tab/>
        <w:tab/>
        <w:t>December 4-6, 1993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>INTRODUCTION: Hello, I am ______ calling from</w:t>
        <w:tab/>
        <w:t>the Gallup organization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>I'd like to ask a few questions of the-youngest male, 18 years of age or older, who is now at home (IF NO MALE, ASK: May I please speak with the oldest female, 18 years of age or older, who is now at home?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>That completes the interview. I'd just like to ask you a few questions fo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>statistical purposes only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ab/>
        <w:t>PLEASE RECORD AND VERIFY PHONE NUMBER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Heading1"/>
        <w:ind w:right="-54" w:hanging="0"/>
        <w:rPr/>
      </w:pPr>
      <w:r>
        <w:rPr/>
        <w:tab/>
        <w:t>AREA CODE</w:t>
        <w:tab/>
        <w:t>EXCHANGE</w:t>
        <w:tab/>
        <w:t>NUMBE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1</w:t>
        <w:tab/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>INTERVIEW TIM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>Dl.</w:t>
        <w:tab/>
        <w:t>CHECK RESPONDENT'S SEX:</w:t>
        <w:tab/>
        <w:tab/>
        <w:t>(44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1</w:t>
        <w:tab/>
        <w:t>Mal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2</w:t>
        <w:tab/>
        <w:t>Femal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>D2.</w:t>
        <w:tab/>
        <w:t>What is your age?</w:t>
        <w:tab/>
        <w:tab/>
        <w:tab/>
        <w:t>(32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ab/>
        <w:tab/>
        <w:t>(45)(46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1</w:t>
        <w:tab/>
        <w:tab/>
        <w:t>1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2</w:t>
        <w:tab/>
        <w:tab/>
        <w:t>2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3</w:t>
        <w:tab/>
        <w:tab/>
        <w:t>3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4</w:t>
        <w:tab/>
        <w:tab/>
        <w:t>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5</w:t>
        <w:tab/>
        <w:tab/>
        <w:t>5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6</w:t>
        <w:tab/>
        <w:tab/>
        <w:t>6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7</w:t>
        <w:tab/>
        <w:tab/>
        <w:t>7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8</w:t>
        <w:tab/>
        <w:tab/>
        <w:t>8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9</w:t>
        <w:tab/>
        <w:tab/>
        <w:t>9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>0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>00 = Don't know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>D3.</w:t>
        <w:tab/>
        <w:t>What is the last grade or class that you completed</w:t>
        <w:tab/>
        <w:tab/>
        <w:t>(47)</w:t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in school? (DO NOT READ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1.</w:t>
        <w:tab/>
        <w:t>None, or grade 1 - 4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2.</w:t>
        <w:tab/>
        <w:t>Grades 5, 6 or 7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3.</w:t>
        <w:tab/>
        <w:t>Grade 8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4.</w:t>
        <w:tab/>
        <w:t>High school incomplete (Grades 9 - 11)</w:t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5.</w:t>
        <w:tab/>
        <w:t>High school graduate, Grade 12</w:t>
        <w:tab/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6.</w:t>
        <w:tab/>
        <w:t>Technical, trade, or business after high school</w:t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7.</w:t>
        <w:tab/>
        <w:t>College/university incomplete</w:t>
        <w:tab/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8.</w:t>
        <w:tab/>
        <w:t>College/university graduate or more</w:t>
        <w:tab/>
        <w:tab/>
        <w:t>--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9.</w:t>
        <w:tab/>
        <w:t xml:space="preserve">DON'T KNOW/REFUSED 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>D3a.</w:t>
        <w:tab/>
        <w:t>Do you have any post-graduate education beyond a 4-yea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bachelors degree?</w:t>
        <w:tab/>
        <w:tab/>
        <w:tab/>
        <w:tab/>
        <w:t>(49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 xml:space="preserve">1. </w:t>
        <w:tab/>
        <w:t>Yes (includes masters degree, doctorate, law degree, etc.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2.</w:t>
        <w:tab/>
        <w:t>N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 xml:space="preserve">3. </w:t>
        <w:tab/>
        <w:t>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2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>D4.</w:t>
        <w:tab/>
        <w:t>What is your race? Are you white, black, Asian o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some other?</w:t>
        <w:tab/>
        <w:tab/>
        <w:t>34 ( 48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1.</w:t>
        <w:tab/>
        <w:t>Whit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2.</w:t>
        <w:tab/>
        <w:t>Black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3.</w:t>
        <w:tab/>
        <w:t>Asian (includes Chinese, Japanese, Korean, Laotian, Filipino,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>Thai, Vietnamese, Cambodian, etc.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4.</w:t>
        <w:tab/>
        <w:t>OTHE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5.</w:t>
        <w:tab/>
        <w:t>DON'T KNOW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6.</w:t>
        <w:tab/>
        <w:t>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>(IF RESPONDENT SAYS "HISPANIC," ASK: Are you White Hispanic or Black Hispanic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>CODE AS EITHER WHITE OR BLACK, ABOVE. IF RESPONDENT SAYS "JUST HISPANIC" COD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>AS WHITE.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>D5.</w:t>
        <w:tab/>
        <w:t>Is your total annual household income before taxes $20,000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or more or is it less than $20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>(53)</w:t>
        <w:tab/>
        <w:t>(54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(IF "UNDER" ASK:)</w:t>
        <w:tab/>
        <w:t>Is it over or under $15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(IF "UNDER" ASK:)</w:t>
        <w:tab/>
        <w:t>Is it over or under $10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(IF "OVER" ASK:)</w:t>
        <w:tab/>
        <w:t>IS it over or under $30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(IF "OVER" ASK:)</w:t>
        <w:tab/>
        <w:t>Is it over or under $50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(IF "OVER" ASK:)</w:t>
        <w:tab/>
        <w:t>Is it over or under $75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01</w:t>
        <w:tab/>
        <w:t xml:space="preserve">Less than $10,000 </w:t>
        <w:tab/>
        <w:t>05 $30,000-49,999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02</w:t>
        <w:tab/>
        <w:t xml:space="preserve">$10,000-14,999 </w:t>
        <w:tab/>
        <w:t>06 $50,000-74,999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03</w:t>
        <w:tab/>
        <w:t xml:space="preserve">$15,000-19,999 </w:t>
        <w:tab/>
        <w:t>07 $75,000 and ove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04</w:t>
        <w:tab/>
        <w:t xml:space="preserve">$20,000-29,999 </w:t>
        <w:tab/>
        <w:t>08 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>D6.</w:t>
        <w:tab/>
        <w:t>In politics, as of today, do you consider yourself a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Republican, a Democrat or an Independent?</w:t>
        <w:tab/>
        <w:t>(454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 xml:space="preserve">1 Republican </w:t>
        <w:tab/>
        <w:t>- GO TO D8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 xml:space="preserve">2 Democrat </w:t>
        <w:tab/>
        <w:t>- GO TO D8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3 Independent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4 OTHER PARTY (VOL.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5 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>D7.</w:t>
        <w:tab/>
        <w:t xml:space="preserve">As of today do you lean more to the Democratic Party or the Republican </w:t>
        <w:tab/>
        <w:t>(455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Party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1</w:t>
        <w:tab/>
        <w:t>Democratic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2</w:t>
        <w:tab/>
        <w:t>Republican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3</w:t>
        <w:tab/>
        <w:t>NEITHER/ OTHER/ 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  <w:t>D8.</w:t>
        <w:tab/>
        <w:t>How would you describe your political views ... READ:</w:t>
        <w:tab/>
        <w:t>(459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1</w:t>
        <w:tab/>
        <w:t>Very conservative,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2</w:t>
        <w:tab/>
        <w:t>Conservative,</w:t>
        <w:tab/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3</w:t>
        <w:tab/>
        <w:t>Moderate,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4</w:t>
        <w:tab/>
        <w:t>Liberal, or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5</w:t>
        <w:tab/>
        <w:t>Very liberal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6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  <w:t>D9.</w:t>
        <w:tab/>
        <w:t>Were you born in the United States or in another country?</w:t>
        <w:tab/>
        <w:t>(620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ab/>
        <w:t>1 Barn in United States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ab/>
        <w:t>2 Born in another country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ab/>
        <w:t>3 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9792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>ASK OF ELIGIBLE RESPONDENTS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>D10.</w:t>
        <w:tab/>
        <w:tab/>
        <w:t>Do you live within the city limits of ... (INSERT CITY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NAME OR NAMES)</w:t>
        <w:tab/>
        <w:tab/>
        <w:t>(31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1.</w:t>
        <w:tab/>
        <w:tab/>
        <w:t>Y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2.</w:t>
        <w:tab/>
        <w:tab/>
        <w:t>N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3.</w:t>
        <w:tab/>
        <w:tab/>
        <w:t>DON'T KNOW/ 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>ASK D11 IF COLUMN</w:t>
        <w:tab/>
        <w:t xml:space="preserve"> 31 IS '2' OR '3' AND MSA CODE IS "1120."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>D8a.</w:t>
        <w:tab/>
        <w:t xml:space="preserve">Do you live within the city limits of Fitchburg, Leominster, or </w:t>
        <w:tab/>
        <w:tab/>
        <w:tab/>
        <w:t>Gloucester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1.</w:t>
        <w:tab/>
        <w:t>Y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2.</w:t>
        <w:tab/>
        <w:t>N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3.</w:t>
        <w:tab/>
        <w:t>DON'T KNOW/ 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>Saturday/Sunday: COLLECT 50 NAMES (INCLUDING 25 NON-WHITE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>D9.</w:t>
        <w:tab/>
        <w:tab/>
        <w:t>This completes the interview. However, Gallup is working with Cabl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News Network and USA Today on this poll and they would like to talk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further with a few survey participants about the topics we've discussed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So that reporters can choose from a cross-section of people, Gallup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would provide them with background information which may include any o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all of the answers you've given in this poll. Would you be willing t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talk with a reporter at a later date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(458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1.</w:t>
        <w:tab/>
        <w:tab/>
        <w:t>Y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>2.</w:t>
        <w:tab/>
        <w:tab/>
        <w:t>No/(Ref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>IF YES TO BE RE-INTERVIEWED READ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>So that a reporter might reach you more easily, may I please have your name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>___________________________________________________________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461 - 480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>PLEASE TYPE IN NAME CAREFULLY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296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ind w:right="-54" w:hanging="0"/>
        <w:rPr>
          <w:sz w:val="24"/>
        </w:rPr>
      </w:pPr>
      <w:r>
        <w:rPr>
          <w:sz w:val="24"/>
        </w:rPr>
        <w:tab/>
        <w:t>ASK IF D9 IS CODE 2 AND NOT ASKED D12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  <w:t>D13.</w:t>
        <w:tab/>
        <w:t>This completes the interview. However, as part of a continuing stud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we would like to talk further with a few survey participants about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topics we've discussed. All of your responses will still be trea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with complete confidentiality. Would you be willing to talk with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Gallup interviewer at a later date? (62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1 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2 No/(Re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  <w:t>IF YES TO BE RE-INTERVIEWED 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  <w:t>So that we might reach you more easily, may I please have your first n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  <w:t>onl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  <w:t>PLEASE TYPE IN NAME CAREFUL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76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  <w:t>END OF INTERVIEW. THANK RESPONDENT; Thank you very much for your time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>Have a nice day/evening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5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  <w:t>CHECK THE DAY OF WEEK INTERVIEW WAS COMPLETED</w:t>
        <w:tab/>
        <w:tab/>
        <w:tab/>
        <w:tab/>
        <w:tab/>
        <w:t>(518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  <w:t>1 Mon     2 Tues     3 Wed     4 Thurs     5 Fri     6 Sat</w:t>
        <w:tab/>
        <w:t xml:space="preserve">    7 Sun</w:t>
        <w:tab/>
        <w:t>(518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72" w:leader="none"/>
          <w:tab w:val="left" w:pos="2160" w:leader="none"/>
          <w:tab w:val="left" w:pos="5760" w:leader="none"/>
          <w:tab w:val="left" w:pos="8820" w:leader="none"/>
          <w:tab w:val="left" w:pos="1008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760" w:leader="none"/>
          <w:tab w:val="left" w:pos="6480" w:leader="none"/>
          <w:tab w:val="left" w:pos="7488" w:leader="none"/>
          <w:tab w:val="left" w:pos="8784" w:leader="none"/>
          <w:tab w:val="left" w:pos="9792" w:leader="none"/>
          <w:tab w:val="left" w:pos="10800" w:leader="none"/>
          <w:tab w:val="left" w:pos="11952" w:leader="none"/>
          <w:tab w:val="left" w:pos="12384" w:leader="none"/>
          <w:tab w:val="left" w:pos="13392" w:leader="none"/>
          <w:tab w:val="left" w:pos="13824" w:leader="none"/>
        </w:tabs>
        <w:rPr>
          <w:sz w:val="24"/>
        </w:rPr>
      </w:pPr>
      <w:r>
        <w:rPr>
          <w:sz w:val="24"/>
        </w:rPr>
        <w:t>D14. CHECK SEX OF GALLUP INTERVIEWER:</w:t>
        <w:tab/>
        <w:tab/>
        <w:tab/>
        <w:t>1 MALE</w:t>
        <w:tab/>
        <w:t>2 FEMALE</w:t>
        <w:tab/>
        <w:t>(51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760" w:leader="none"/>
          <w:tab w:val="left" w:pos="6480" w:leader="none"/>
          <w:tab w:val="left" w:pos="7488" w:leader="none"/>
          <w:tab w:val="left" w:pos="8784" w:leader="none"/>
          <w:tab w:val="left" w:pos="9792" w:leader="none"/>
          <w:tab w:val="left" w:pos="10800" w:leader="none"/>
          <w:tab w:val="left" w:pos="11952" w:leader="none"/>
          <w:tab w:val="left" w:pos="12384" w:leader="none"/>
          <w:tab w:val="left" w:pos="13392" w:leader="none"/>
          <w:tab w:val="left" w:pos="138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760" w:leader="none"/>
          <w:tab w:val="left" w:pos="6480" w:leader="none"/>
          <w:tab w:val="left" w:pos="7488" w:leader="none"/>
          <w:tab w:val="left" w:pos="8784" w:leader="none"/>
          <w:tab w:val="left" w:pos="9792" w:leader="none"/>
          <w:tab w:val="left" w:pos="10800" w:leader="none"/>
          <w:tab w:val="left" w:pos="11952" w:leader="none"/>
          <w:tab w:val="left" w:pos="12384" w:leader="none"/>
          <w:tab w:val="left" w:pos="13392" w:leader="none"/>
          <w:tab w:val="left" w:pos="138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760" w:leader="none"/>
          <w:tab w:val="left" w:pos="6480" w:leader="none"/>
          <w:tab w:val="left" w:pos="7488" w:leader="none"/>
          <w:tab w:val="left" w:pos="8784" w:leader="none"/>
          <w:tab w:val="left" w:pos="9792" w:leader="none"/>
          <w:tab w:val="left" w:pos="10800" w:leader="none"/>
          <w:tab w:val="left" w:pos="11952" w:leader="none"/>
          <w:tab w:val="left" w:pos="12384" w:leader="none"/>
          <w:tab w:val="left" w:pos="13392" w:leader="none"/>
          <w:tab w:val="left" w:pos="13824" w:leader="none"/>
        </w:tabs>
        <w:rPr>
          <w:sz w:val="24"/>
        </w:rPr>
      </w:pPr>
      <w:r>
        <w:rPr>
          <w:sz w:val="24"/>
        </w:rPr>
        <w:tab/>
        <w:tab/>
        <w:tab/>
        <w:tab/>
        <w:t>6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72" w:leader="none"/>
          <w:tab w:val="left" w:pos="2160" w:leader="none"/>
          <w:tab w:val="left" w:pos="5760" w:leader="none"/>
          <w:tab w:val="left" w:pos="8820" w:leader="none"/>
          <w:tab w:val="left" w:pos="1008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72" w:leader="none"/>
          <w:tab w:val="left" w:pos="2160" w:leader="none"/>
          <w:tab w:val="left" w:pos="5760" w:leader="none"/>
          <w:tab w:val="left" w:pos="8820" w:leader="none"/>
          <w:tab w:val="left" w:pos="1008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72" w:leader="none"/>
          <w:tab w:val="left" w:pos="2160" w:leader="none"/>
          <w:tab w:val="left" w:pos="5760" w:leader="none"/>
          <w:tab w:val="left" w:pos="8820" w:leader="none"/>
          <w:tab w:val="left" w:pos="1008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72" w:leader="none"/>
          <w:tab w:val="left" w:pos="2160" w:leader="none"/>
          <w:tab w:val="left" w:pos="5760" w:leader="none"/>
          <w:tab w:val="left" w:pos="8820" w:leader="none"/>
          <w:tab w:val="left" w:pos="10080" w:leader="none"/>
        </w:tabs>
        <w:ind w:right="-54" w:hanging="0"/>
        <w:rPr>
          <w:sz w:val="24"/>
        </w:rPr>
      </w:pPr>
      <w:r>
        <w:rPr>
          <w:sz w:val="24"/>
        </w:rPr>
        <w:t>1.</w:t>
        <w:tab/>
        <w:t>Do you approve or disapprove of the way Bill Clinton is handling his job</w:t>
        <w:tab/>
        <w:t>(521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72" w:leader="none"/>
          <w:tab w:val="left" w:pos="2160" w:leader="none"/>
          <w:tab w:val="left" w:pos="5760" w:leader="none"/>
          <w:tab w:val="left" w:pos="8820" w:leader="none"/>
          <w:tab w:val="left" w:pos="10080" w:leader="none"/>
        </w:tabs>
        <w:ind w:right="-54" w:hanging="0"/>
        <w:rPr>
          <w:sz w:val="24"/>
        </w:rPr>
      </w:pPr>
      <w:r>
        <w:rPr>
          <w:sz w:val="24"/>
        </w:rPr>
        <w:tab/>
        <w:t>as president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72" w:leader="none"/>
          <w:tab w:val="left" w:pos="2160" w:leader="none"/>
          <w:tab w:val="left" w:pos="5760" w:leader="none"/>
          <w:tab w:val="left" w:pos="8820" w:leader="none"/>
          <w:tab w:val="left" w:pos="1008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72" w:leader="none"/>
          <w:tab w:val="left" w:pos="2160" w:leader="none"/>
          <w:tab w:val="left" w:pos="5760" w:leader="none"/>
          <w:tab w:val="left" w:pos="8820" w:leader="none"/>
          <w:tab w:val="left" w:pos="10080" w:leader="none"/>
        </w:tabs>
        <w:ind w:right="-54" w:hanging="0"/>
        <w:rPr>
          <w:sz w:val="24"/>
        </w:rPr>
      </w:pPr>
      <w:r>
        <w:rPr>
          <w:sz w:val="24"/>
        </w:rPr>
        <w:tab/>
        <w:t>1.</w:t>
        <w:tab/>
        <w:t>Approve</w:t>
        <w:tab/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72" w:leader="none"/>
          <w:tab w:val="left" w:pos="2160" w:leader="none"/>
          <w:tab w:val="left" w:pos="5760" w:leader="none"/>
          <w:tab w:val="left" w:pos="8820" w:leader="none"/>
          <w:tab w:val="left" w:pos="1008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72" w:leader="none"/>
          <w:tab w:val="left" w:pos="2160" w:leader="none"/>
          <w:tab w:val="left" w:pos="5760" w:leader="none"/>
          <w:tab w:val="left" w:pos="8820" w:leader="none"/>
          <w:tab w:val="left" w:pos="10080" w:leader="none"/>
        </w:tabs>
        <w:ind w:right="-54" w:hanging="0"/>
        <w:rPr>
          <w:sz w:val="24"/>
        </w:rPr>
      </w:pPr>
      <w:r>
        <w:rPr>
          <w:sz w:val="24"/>
        </w:rPr>
        <w:tab/>
        <w:t>2.</w:t>
        <w:tab/>
        <w:t>Disapprove</w:t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72" w:leader="none"/>
          <w:tab w:val="left" w:pos="2160" w:leader="none"/>
          <w:tab w:val="left" w:pos="5760" w:leader="none"/>
          <w:tab w:val="left" w:pos="8820" w:leader="none"/>
          <w:tab w:val="left" w:pos="1008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72" w:leader="none"/>
          <w:tab w:val="left" w:pos="2160" w:leader="none"/>
          <w:tab w:val="left" w:pos="5760" w:leader="none"/>
          <w:tab w:val="left" w:pos="8820" w:leader="none"/>
          <w:tab w:val="left" w:pos="10080" w:leader="none"/>
        </w:tabs>
        <w:ind w:right="-54" w:hanging="0"/>
        <w:rPr>
          <w:sz w:val="24"/>
        </w:rPr>
      </w:pPr>
      <w:r>
        <w:rPr>
          <w:sz w:val="24"/>
        </w:rPr>
        <w:tab/>
        <w:t>3.</w:t>
        <w:tab/>
        <w:t>DON'T KNOW/ REFUSED</w:t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170" w:leader="none"/>
          <w:tab w:val="left" w:pos="1260" w:leader="none"/>
          <w:tab w:val="left" w:pos="1872" w:leader="none"/>
          <w:tab w:val="left" w:pos="2160" w:leader="none"/>
          <w:tab w:val="left" w:pos="5760" w:leader="none"/>
          <w:tab w:val="left" w:pos="8820" w:leader="none"/>
          <w:tab w:val="left" w:pos="1008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70" w:leader="none"/>
          <w:tab w:val="left" w:pos="1260" w:leader="none"/>
          <w:tab w:val="left" w:pos="2160" w:leader="none"/>
          <w:tab w:val="left" w:pos="2736" w:leader="none"/>
          <w:tab w:val="left" w:pos="5760" w:leader="none"/>
          <w:tab w:val="left" w:pos="8784" w:leader="none"/>
          <w:tab w:val="left" w:pos="10080" w:leader="none"/>
          <w:tab w:val="left" w:pos="11520" w:leader="none"/>
        </w:tabs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  <w:t>2.</w:t>
        <w:tab/>
        <w:t>Now thinking about some issues, do you approve or disapprove of the way</w:t>
        <w:tab/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  <w:tab/>
        <w:t>Bill Clinton is handling [INSERT ITEM, ROTATE START]. Next, do you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  <w:tab/>
        <w:t>approve or disapprove of the way he is handling [INSERT NEXT ITEM].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  <w:tab/>
        <w:t>Next, ... [INSERT NEXT ITEM].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9270" w:leader="none"/>
          <w:tab w:val="left" w:pos="1022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is-</w:t>
        <w:tab/>
        <w:t>DON'T KNOW/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9270" w:leader="none"/>
          <w:tab w:val="left" w:pos="1022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Approve</w:t>
        <w:tab/>
        <w:tab/>
        <w:tab/>
        <w:t>approve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9270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9270" w:leader="none"/>
          <w:tab w:val="left" w:pos="10224" w:leader="none"/>
        </w:tabs>
        <w:rPr>
          <w:sz w:val="24"/>
        </w:rPr>
      </w:pPr>
      <w:r>
        <w:rPr>
          <w:sz w:val="24"/>
        </w:rPr>
        <w:t>a.</w:t>
        <w:tab/>
        <w:t>The economy</w:t>
        <w:tab/>
        <w:t>1</w:t>
        <w:tab/>
        <w:tab/>
        <w:tab/>
        <w:t>2</w:t>
        <w:tab/>
        <w:t>3</w:t>
        <w:tab/>
        <w:t>(522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9270" w:leader="none"/>
          <w:tab w:val="left" w:pos="10224" w:leader="none"/>
        </w:tabs>
        <w:rPr>
          <w:sz w:val="24"/>
        </w:rPr>
      </w:pPr>
      <w:r>
        <w:rPr>
          <w:sz w:val="24"/>
        </w:rPr>
        <w:t>b.</w:t>
        <w:tab/>
        <w:t>Foreign affairs</w:t>
        <w:tab/>
        <w:t>1</w:t>
        <w:tab/>
        <w:tab/>
        <w:tab/>
        <w:t>2</w:t>
        <w:tab/>
        <w:t>3</w:t>
        <w:tab/>
        <w:t>(523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  <w:t>3.</w:t>
        <w:tab/>
        <w:t>In general, are you satisfied or dissatisfied with the way things are</w:t>
        <w:tab/>
        <w:t>(524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  <w:tab/>
        <w:t>going in the United States at this time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  <w:tab/>
        <w:tab/>
        <w:t>1</w:t>
        <w:tab/>
        <w:t>Satisfi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  <w:tab/>
        <w:tab/>
        <w:t>2</w:t>
        <w:tab/>
        <w:t>Dissatisfi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  <w:tab/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  <w:t>4.</w:t>
        <w:tab/>
        <w:t>In general, are you satisfied or dissatisfied with the way things are</w:t>
        <w:tab/>
        <w:t>(525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  <w:tab/>
        <w:t>going in your own personal life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  <w:tab/>
        <w:tab/>
        <w:t>1</w:t>
        <w:tab/>
        <w:t>Satisfi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  <w:tab/>
        <w:tab/>
        <w:t>2</w:t>
        <w:tab/>
        <w:t>Dissatisfi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  <w:tab/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7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4896" w:leader="none"/>
          <w:tab w:val="left" w:pos="5760" w:leader="none"/>
          <w:tab w:val="left" w:pos="6192" w:leader="none"/>
          <w:tab w:val="left" w:pos="7488" w:leader="none"/>
          <w:tab w:val="left" w:pos="8784" w:leader="none"/>
          <w:tab w:val="left" w:pos="102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>On a different subject,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>5.</w:t>
        <w:tab/>
        <w:t xml:space="preserve">How would you rate economic conditions in this country today, excellent, </w:t>
        <w:tab/>
        <w:t>(526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>good, only fair, or poor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1</w:t>
        <w:tab/>
        <w:t>Excellent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2</w:t>
        <w:tab/>
        <w:t>Goo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3</w:t>
        <w:tab/>
        <w:t>Only fai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4</w:t>
        <w:tab/>
        <w:t>Poo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>6.</w:t>
        <w:tab/>
        <w:t>Right now, do you think that economic conditions in the country as a</w:t>
        <w:tab/>
        <w:t>(527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>whole are getting better, getting worse, or staying about the same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1</w:t>
        <w:tab/>
        <w:t>Getting bette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2</w:t>
        <w:tab/>
        <w:t>Getting wors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3</w:t>
        <w:tab/>
        <w:t>Staying about the sam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>7.</w:t>
        <w:tab/>
        <w:t xml:space="preserve">Do you think the economy is now in a recession, or not? </w:t>
        <w:tab/>
        <w:t>(528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>8.</w:t>
        <w:tab/>
        <w:t>A year from now, do you expect that economic conditions in the country</w:t>
        <w:tab/>
        <w:t>(529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>as a whole will be better than they are now, worse than they are now, o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>stay just about the same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1</w:t>
        <w:tab/>
        <w:t>Bette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2</w:t>
        <w:tab/>
        <w:t>Wors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3</w:t>
        <w:tab/>
        <w:t>Sam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8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5904" w:leader="none"/>
          <w:tab w:val="left" w:pos="73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>9.</w:t>
        <w:tab/>
        <w:t>We are interested in how people's financial situation may have changed.                  (530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 xml:space="preserve">Would you say that you are financially better off now than you were 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year ago, or are you financially worse off now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1</w:t>
        <w:tab/>
        <w:t>Better off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2</w:t>
        <w:tab/>
        <w:t>Worse off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3</w:t>
        <w:tab/>
        <w:t>SAME (vol.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>10.</w:t>
        <w:tab/>
        <w:t>Now looking ahead, do you expect that at this time next year you will be       (531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financially better off than now, or worse off than now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1</w:t>
        <w:tab/>
        <w:t>Better off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2</w:t>
        <w:tab/>
        <w:t>Worse off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3</w:t>
        <w:tab/>
        <w:t>SAME (vol.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>11.</w:t>
        <w:tab/>
        <w:t>Thinking of your own financial situation just now, is now a good time       (532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for you to make a major purchase, such as a car or household appliance,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or not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1</w:t>
        <w:tab/>
        <w:t>Yes, good tim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2</w:t>
        <w:tab/>
        <w:t>No, not a good tim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>12.</w:t>
        <w:tab/>
        <w:t>On another topic ... Roughly how much money do you think you personally       (533-534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will spend on Christmas gifts this year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01</w:t>
        <w:tab/>
        <w:t>Less than $50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02</w:t>
        <w:tab/>
        <w:t>$50-99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03</w:t>
        <w:tab/>
        <w:t>S1OO-249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04</w:t>
        <w:tab/>
        <w:t>$250-499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05</w:t>
        <w:tab/>
        <w:t>$500-749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06</w:t>
        <w:tab/>
        <w:t>$750-999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07</w:t>
        <w:tab/>
        <w:t>$1,000-1,499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08</w:t>
        <w:tab/>
        <w:t>$1,500-1,999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09</w:t>
        <w:tab/>
        <w:t>$2,000 or mor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10</w:t>
        <w:tab/>
        <w:t>NONE/ DON'T CELEBRATE CHRISTMAS -- GO TO Q. 19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11</w:t>
        <w:tab/>
        <w:t>DON'T KNOW/ REFUSED  -- GO TO Q. 19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9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576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>13.</w:t>
        <w:tab/>
        <w:t>Is that more, less, or about the same amount as you spent last       (535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Christmas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1</w:t>
        <w:tab/>
        <w:t>Mor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2</w:t>
        <w:tab/>
        <w:t>Less -- GO TO Q. 15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3</w:t>
        <w:tab/>
        <w:t>About the same</w:t>
        <w:tab/>
        <w:t>GO TO Q. 16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4</w:t>
        <w:tab/>
        <w:t>DON'T KNOW/ REFUSED</w:t>
        <w:tab/>
        <w:t>GO TO Q. 16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>14.</w:t>
        <w:tab/>
        <w:t>Is that because you have more money to spend this year, or is it for       (536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other reasons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1</w:t>
        <w:tab/>
        <w:t>More money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2</w:t>
        <w:tab/>
        <w:t>Other reason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>ALL</w:t>
        <w:tab/>
        <w:t>IN Q. 14, GO TO Q. 16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>15.</w:t>
        <w:tab/>
        <w:t>Is that because you have less money to spend this year, or is it for       (537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other reasons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1</w:t>
        <w:tab/>
        <w:t>Less money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2</w:t>
        <w:tab/>
        <w:t>Other reason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>16.</w:t>
        <w:tab/>
        <w:t>Are you purchasing Christmas gifts mainly with cash or with credit cards       (538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this year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1</w:t>
        <w:tab/>
        <w:t>Cash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2</w:t>
        <w:tab/>
        <w:t>Credit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3</w:t>
        <w:tab/>
        <w:t>BOTH EQUALLY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4</w:t>
        <w:tab/>
        <w:t>DON'T KNOW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>17.</w:t>
        <w:tab/>
        <w:t>Would you say you are using credit cards more than you did last year for       (539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your Christmas purchases, less, or about the same as last year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1</w:t>
        <w:tab/>
        <w:t>Mor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2</w:t>
        <w:tab/>
        <w:t>Les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3</w:t>
        <w:tab/>
        <w:t>About the sam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>4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10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5760" w:leader="none"/>
          <w:tab w:val="left" w:pos="6768" w:leader="none"/>
          <w:tab w:val="left" w:pos="83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>18.</w:t>
        <w:tab/>
        <w:t>How likely are you to use the following to do your Christmas shopping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very likely, somewhat likely, not too likely. or not at all likely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First, ... Next, ... READ AND ROTATE: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504" w:leader="none"/>
          <w:tab w:val="left" w:pos="954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504" w:leader="none"/>
          <w:tab w:val="left" w:pos="954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Some-</w:t>
        <w:tab/>
        <w:t>Not</w:t>
        <w:tab/>
        <w:t>Not at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Very</w:t>
        <w:tab/>
        <w:t>what</w:t>
        <w:tab/>
        <w:t>too</w:t>
        <w:tab/>
        <w:t>all</w:t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likely</w:t>
        <w:tab/>
        <w:t>likely</w:t>
        <w:tab/>
        <w:t>likely</w:t>
        <w:tab/>
        <w:t>likely</w:t>
        <w:tab/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>a.</w:t>
        <w:tab/>
        <w:t>Television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such as th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home shopping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network</w:t>
        <w:tab/>
        <w:t>(540)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>b.</w:t>
        <w:tab/>
        <w:t>Catalogues</w:t>
        <w:tab/>
        <w:t>(541)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 xml:space="preserve">c </w:t>
        <w:tab/>
        <w:t>Discount stores (542)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>d.</w:t>
        <w:tab/>
        <w:t>Department stores  (543)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>e.</w:t>
        <w:tab/>
        <w:t>Specialty stores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such as stores that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sell only toys o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clothes, or jewelry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4590" w:leader="none"/>
          <w:tab w:val="left" w:pos="5940" w:leader="none"/>
          <w:tab w:val="left" w:pos="7560" w:leader="none"/>
          <w:tab w:val="left" w:pos="9180" w:leader="none"/>
          <w:tab w:val="left" w:pos="1080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for example (544)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180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>19.</w:t>
        <w:tab/>
        <w:t xml:space="preserve">Which of the following statements apply </w:t>
        <w:tab/>
        <w:t>to you.</w:t>
        <w:tab/>
        <w:t xml:space="preserve"> First. ... Next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READ AND ROTATE: A-B FIRST; THEN ROTATE C-D.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Doesn't</w:t>
        <w:tab/>
        <w:tab/>
        <w:t>DON'T KNOW/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Applies</w:t>
        <w:tab/>
        <w:t>Applies</w:t>
        <w:tab/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>a.</w:t>
        <w:tab/>
        <w:t>A member of my family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has been laid off o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fired recently</w:t>
        <w:tab/>
        <w:t>1</w:t>
        <w:tab/>
        <w:t>2</w:t>
        <w:tab/>
        <w:tab/>
        <w:t>3      (545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>b.</w:t>
        <w:tab/>
        <w:t>I know people outsid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of my family who hav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been laid off or fir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recently</w:t>
        <w:tab/>
        <w:tab/>
        <w:t>1</w:t>
        <w:tab/>
        <w:t>2</w:t>
        <w:tab/>
        <w:tab/>
        <w:t>3    (546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>c.</w:t>
        <w:tab/>
        <w:t>A member of my family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recently found a job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after being unemployed</w:t>
        <w:tab/>
        <w:t>1</w:t>
        <w:tab/>
        <w:t>2</w:t>
        <w:tab/>
        <w:tab/>
        <w:t>3   (547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>d.</w:t>
        <w:tab/>
        <w:t>I know people outsid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of my family who recently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found a job after being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>unemployed</w:t>
        <w:tab/>
        <w:t>1</w:t>
        <w:tab/>
        <w:t>2</w:t>
        <w:tab/>
        <w:tab/>
        <w:t>3    (548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11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872" w:leader="none"/>
          <w:tab w:val="left" w:pos="5760" w:leader="none"/>
          <w:tab w:val="left" w:pos="7056" w:leader="none"/>
          <w:tab w:val="left" w:pos="8352" w:leader="none"/>
          <w:tab w:val="left" w:pos="9072" w:leader="none"/>
          <w:tab w:val="left" w:pos="9504" w:leader="none"/>
          <w:tab w:val="left" w:pos="11376" w:leader="none"/>
          <w:tab w:val="left" w:pos="11808" w:leader="none"/>
          <w:tab w:val="left" w:pos="132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>20.</w:t>
        <w:tab/>
        <w:t>Are you now employed full-time, part-time, not employed, or retired? (549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1 Full time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2 Part time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3 Not employed</w:t>
        <w:tab/>
        <w:t>-- SKIP TO Q. 24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 xml:space="preserve">4 Retired </w:t>
        <w:tab/>
        <w:t>-- SKIP TO Q. 24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5 STUDENT (vol.)</w:t>
        <w:tab/>
        <w:t>-- SKIP TO Q. 24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6 NO ANSWER/ REFUSED</w:t>
        <w:tab/>
        <w:t>-- SKIP TO Q. 24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>21.</w:t>
        <w:tab/>
        <w:t>Could you tell me the kind of work you do? (INTERVIEW: CHECK CATEGORY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BELOW THAT BEST DESCRIBES RESPONDENT'S MAIN OCCUPATION. IF YOU ARE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UNABLE TO CLASSIFY OCCUPATION, THEN SAY: Which of the following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describes the kind of work that you do? READ LIST TITLES:                                (550-551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1</w:t>
        <w:tab/>
        <w:t>Professional Worker -- lawyer, doctor, scientist, teacher,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engineer, graduate nurse (RN), accountant, programmer, systems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analyst, musicia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2</w:t>
        <w:tab/>
        <w:t>Manager, Executive or Official -- in a business, government agency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or other organizatio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3</w:t>
        <w:tab/>
        <w:t>Business Owner -- such as a store, factory, plumbing contractor,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etc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4</w:t>
        <w:tab/>
        <w:t>Clerical or Office Worker -- in business, government agency, or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other type of organization: typist, secretary, postal clerk,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telephone operator, computer operator, data processor, key punch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operator, bank clerk, etc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5</w:t>
        <w:tab/>
        <w:t>Sales Worker -- clerk in a store, door-to-door salesma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6</w:t>
        <w:tab/>
        <w:t>Manufacturer's Representative -- outside salesperson, sales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representative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7</w:t>
        <w:tab/>
        <w:t>Service Worker -- policeman/woman, fireman, waiter or waitress,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maid, nurse's aid, attendant, barber or beauticia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8</w:t>
        <w:tab/>
        <w:t>Skilled Tradesman -- printer, baker, tailor, electrician,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machinist, linesman, railroad engineer, plumber, or does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mechanical work such as garage mechanic, carpenter, etc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9</w:t>
        <w:tab/>
        <w:t>Semi-skilled Worker -- operates a machine in a factory, works i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an assembly line, worker in a factory, drives a truck, taxi cab,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or bus, etc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10</w:t>
        <w:tab/>
        <w:t>Laborer -- plumber's helper, construction laborer, longshoreman,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garbage man, or other physical work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11</w:t>
        <w:tab/>
        <w:t>OTHER (vol.) SPECIFY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12</w:t>
        <w:tab/>
        <w:t>NO ANSWER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12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>22.</w:t>
        <w:tab/>
        <w:t>Does the company or organization you work for have a strong sense of</w:t>
        <w:tab/>
        <w:t>(552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loyalty to you, or not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1</w:t>
        <w:tab/>
        <w:t>Yes, strong sense of loyalty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2</w:t>
        <w:tab/>
        <w:t>No, not strong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>23.</w:t>
        <w:tab/>
        <w:t>Thinking about the next twelve months, how likely do you think it is</w:t>
        <w:tab/>
        <w:t>(553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that you will lose your job or be laid off -- very likely, fairly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likely, not</w:t>
        <w:tab/>
        <w:t>too likely or not at all likely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1</w:t>
        <w:tab/>
        <w:t>Very likely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2</w:t>
        <w:tab/>
        <w:t>Fairly likely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3</w:t>
        <w:tab/>
        <w:t>Not too likely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4</w:t>
        <w:tab/>
        <w:t>Not at all likely'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5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>24.</w:t>
        <w:tab/>
        <w:t>In order to keep a job, have you or has anyone in your family recently</w:t>
        <w:tab/>
        <w:t>(554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had to either take a pay cut or work fewer hours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3</w:t>
        <w:tab/>
        <w:t>NOT APPLICABLE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>25.</w:t>
        <w:tab/>
        <w:t>Overall, do you think the quality of jobs available to American workers</w:t>
        <w:tab/>
        <w:t>(555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has increased in the past few years, decreased, or remained the same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1</w:t>
        <w:tab/>
        <w:t>Increa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2</w:t>
        <w:tab/>
        <w:t>Decrea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3</w:t>
        <w:tab/>
        <w:t>Remained the sam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4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>26.</w:t>
        <w:tab/>
        <w:t>As you may know, most American workers will change jobs several times in</w:t>
        <w:tab/>
        <w:t>(556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their lives rather than staying with one company for most of thei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lives. Do you think this is a good thing or a bad thing for American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workers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1</w:t>
        <w:tab/>
        <w:t>Good thing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2</w:t>
        <w:tab/>
        <w:t>Bad thing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13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5760" w:leader="none"/>
          <w:tab w:val="left" w:pos="74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>27.</w:t>
        <w:tab/>
        <w:t>Do you agree or disagree with each of the following statements -- Firs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>Next, ...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6120" w:leader="none"/>
          <w:tab w:val="left" w:pos="6336" w:leader="none"/>
          <w:tab w:val="left" w:pos="6768" w:leader="none"/>
          <w:tab w:val="left" w:pos="7776" w:leader="none"/>
          <w:tab w:val="left" w:pos="8370" w:leader="none"/>
          <w:tab w:val="left" w:pos="990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6120" w:leader="none"/>
          <w:tab w:val="left" w:pos="6336" w:leader="none"/>
          <w:tab w:val="left" w:pos="6768" w:leader="none"/>
          <w:tab w:val="left" w:pos="7776" w:leader="none"/>
          <w:tab w:val="left" w:pos="8370" w:leader="none"/>
          <w:tab w:val="left" w:pos="97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is-</w:t>
        <w:tab/>
        <w:t>DON'T KNOW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6120" w:leader="none"/>
          <w:tab w:val="left" w:pos="6336" w:leader="none"/>
          <w:tab w:val="left" w:pos="6768" w:leader="none"/>
          <w:tab w:val="left" w:pos="7776" w:leader="none"/>
          <w:tab w:val="left" w:pos="8370" w:leader="none"/>
          <w:tab w:val="left" w:pos="97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ab/>
        <w:t>Apply</w:t>
        <w:tab/>
        <w:tab/>
        <w:t>agree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6120" w:leader="none"/>
          <w:tab w:val="left" w:pos="6336" w:leader="none"/>
          <w:tab w:val="left" w:pos="6768" w:leader="none"/>
          <w:tab w:val="left" w:pos="7776" w:leader="none"/>
          <w:tab w:val="left" w:pos="8370" w:leader="none"/>
          <w:tab w:val="left" w:pos="9720" w:leader="none"/>
          <w:tab w:val="left" w:pos="11520" w:leader="none"/>
        </w:tabs>
        <w:rPr>
          <w:sz w:val="24"/>
        </w:rPr>
      </w:pPr>
      <w:r>
        <w:rPr>
          <w:sz w:val="24"/>
        </w:rPr>
        <w:t>a.</w:t>
        <w:tab/>
        <w:t>People like me have been hu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6120" w:leader="none"/>
          <w:tab w:val="left" w:pos="6336" w:leader="none"/>
          <w:tab w:val="left" w:pos="6768" w:leader="none"/>
          <w:tab w:val="left" w:pos="7776" w:leader="none"/>
          <w:tab w:val="left" w:pos="8370" w:leader="none"/>
          <w:tab w:val="left" w:pos="97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by this recession more th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6120" w:leader="none"/>
          <w:tab w:val="left" w:pos="6336" w:leader="none"/>
          <w:tab w:val="left" w:pos="6768" w:leader="none"/>
          <w:tab w:val="left" w:pos="7776" w:leader="none"/>
          <w:tab w:val="left" w:pos="8370" w:leader="none"/>
          <w:tab w:val="left" w:pos="97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in previous recessions</w:t>
        <w:tab/>
        <w:tab/>
        <w:t>1</w:t>
        <w:tab/>
        <w:tab/>
        <w:tab/>
        <w:tab/>
        <w:t>2</w:t>
        <w:tab/>
        <w:t>3 (55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6120" w:leader="none"/>
          <w:tab w:val="left" w:pos="6336" w:leader="none"/>
          <w:tab w:val="left" w:pos="6768" w:leader="none"/>
          <w:tab w:val="left" w:pos="7776" w:leader="none"/>
          <w:tab w:val="left" w:pos="8370" w:leader="none"/>
          <w:tab w:val="left" w:pos="972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6120" w:leader="none"/>
          <w:tab w:val="left" w:pos="6336" w:leader="none"/>
          <w:tab w:val="left" w:pos="6768" w:leader="none"/>
          <w:tab w:val="left" w:pos="7776" w:leader="none"/>
          <w:tab w:val="left" w:pos="8370" w:leader="none"/>
          <w:tab w:val="left" w:pos="9720" w:leader="none"/>
          <w:tab w:val="left" w:pos="11520" w:leader="none"/>
        </w:tabs>
        <w:rPr>
          <w:sz w:val="24"/>
        </w:rPr>
      </w:pPr>
      <w:r>
        <w:rPr>
          <w:sz w:val="24"/>
        </w:rPr>
        <w:t>b.</w:t>
        <w:tab/>
        <w:t>Things may be better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6120" w:leader="none"/>
          <w:tab w:val="left" w:pos="6336" w:leader="none"/>
          <w:tab w:val="left" w:pos="6768" w:leader="none"/>
          <w:tab w:val="left" w:pos="7776" w:leader="none"/>
          <w:tab w:val="left" w:pos="8370" w:leader="none"/>
          <w:tab w:val="left" w:pos="97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other people in this count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6120" w:leader="none"/>
          <w:tab w:val="left" w:pos="6336" w:leader="none"/>
          <w:tab w:val="left" w:pos="6768" w:leader="none"/>
          <w:tab w:val="left" w:pos="7776" w:leader="none"/>
          <w:tab w:val="left" w:pos="8370" w:leader="none"/>
          <w:tab w:val="left" w:pos="97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but not yet for people like me</w:t>
        <w:tab/>
        <w:tab/>
        <w:t>1</w:t>
        <w:tab/>
        <w:tab/>
        <w:tab/>
        <w:tab/>
        <w:t>2</w:t>
        <w:tab/>
        <w:t>3   (55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9720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>28.</w:t>
        <w:tab/>
        <w:t>For each of the following, please tell me how this would affect y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view of the economy. Would you become much more optimistic about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nation's economy, somewhat more optimistic, or would it not improve y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outlook toward the economy much at all? First, ...</w:t>
        <w:tab/>
        <w:t xml:space="preserve"> Next,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READ AND ROT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Much</w:t>
        <w:tab/>
        <w:tab/>
        <w:t>Somewhat</w:t>
        <w:tab/>
        <w:t>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more</w:t>
        <w:tab/>
        <w:tab/>
        <w:t>more</w:t>
        <w:tab/>
        <w:tab/>
        <w:t>im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opti-</w:t>
        <w:tab/>
        <w:tab/>
        <w:t>opti-</w:t>
        <w:tab/>
        <w:tab/>
        <w:t>opti-</w:t>
        <w:tab/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mistic</w:t>
        <w:tab/>
        <w:tab/>
        <w:t>mistic</w:t>
        <w:tab/>
        <w:tab/>
        <w:t>mistic</w:t>
        <w:tab/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>a.</w:t>
        <w:tab/>
        <w:t>Drops 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unemployment rate  (559)</w:t>
        <w:tab/>
        <w:t>1</w:t>
        <w:tab/>
        <w:tab/>
        <w:tab/>
        <w:t>2</w:t>
        <w:tab/>
        <w:tab/>
        <w:t>3</w:t>
        <w:tab/>
        <w:tab/>
        <w:t>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>b.</w:t>
        <w:tab/>
        <w:t>A decline in the fede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budget deficit (560)</w:t>
        <w:tab/>
        <w:t>1</w:t>
        <w:tab/>
        <w:tab/>
        <w:tab/>
        <w:t>2</w:t>
        <w:tab/>
        <w:tab/>
        <w:t>3</w:t>
        <w:tab/>
        <w:tab/>
        <w:t>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>c.</w:t>
        <w:tab/>
        <w:t>Improvement in the stoc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market</w:t>
        <w:tab/>
        <w:t>(561)</w:t>
        <w:tab/>
        <w:t>1</w:t>
        <w:tab/>
        <w:tab/>
        <w:tab/>
        <w:t>2</w:t>
        <w:tab/>
        <w:tab/>
        <w:t>3</w:t>
        <w:tab/>
        <w:tab/>
        <w:t>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>d.</w:t>
        <w:tab/>
        <w:t>Low inflation(562)</w:t>
        <w:tab/>
        <w:t>1</w:t>
        <w:tab/>
        <w:tab/>
        <w:tab/>
        <w:t>2</w:t>
        <w:tab/>
        <w:tab/>
        <w:t>3</w:t>
        <w:tab/>
        <w:tab/>
        <w:t>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>e.</w:t>
        <w:tab/>
        <w:t>Low interest rates(563)</w:t>
        <w:tab/>
        <w:t>1</w:t>
        <w:tab/>
        <w:tab/>
        <w:tab/>
        <w:t>2</w:t>
        <w:tab/>
        <w:tab/>
        <w:t>3</w:t>
        <w:tab/>
        <w:tab/>
        <w:t>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>f.</w:t>
        <w:tab/>
        <w:t>A rise in your ow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income(564)</w:t>
        <w:tab/>
        <w:t>1</w:t>
        <w:tab/>
        <w:tab/>
        <w:tab/>
        <w:t>2</w:t>
        <w:tab/>
        <w:tab/>
        <w:t>3</w:t>
        <w:tab/>
        <w:tab/>
        <w:t>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>ROTATE H-I LA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>h.</w:t>
        <w:tab/>
        <w:t>Improvement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financial situ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in your place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employment(565)</w:t>
        <w:tab/>
        <w:t>1</w:t>
        <w:tab/>
        <w:tab/>
        <w:tab/>
        <w:t>2</w:t>
        <w:tab/>
        <w:tab/>
        <w:t>3</w:t>
        <w:tab/>
        <w:tab/>
        <w:t>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>i .</w:t>
        <w:tab/>
        <w:t>Improvement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financial situ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in your family(566)</w:t>
        <w:tab/>
        <w:t>1</w:t>
        <w:tab/>
        <w:tab/>
        <w:tab/>
        <w:t>2</w:t>
        <w:tab/>
        <w:tab/>
        <w:t>3</w:t>
        <w:tab/>
        <w:tab/>
        <w:t>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62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>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776" w:leader="none"/>
          <w:tab w:val="left" w:pos="8784" w:leader="none"/>
          <w:tab w:val="left" w:pos="9648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>IF CODE '1' TO 2 OR MORE ITEMS A-F IN Q. 29, OR, NO CODE '1' BUT CODE '2' TO 2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>OR MORE ITEMS IN A-F, ASK: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>29.</w:t>
        <w:tab/>
        <w:t>Which of the items you just indicated are important would make you feel(567)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the most optimistic about the nation's economy -- RE-READ.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1</w:t>
        <w:tab/>
        <w:t>Drops in the unemployment rate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2</w:t>
        <w:tab/>
        <w:t>A decline in the federal budget deficit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3</w:t>
        <w:tab/>
        <w:t>Improvement in the stock market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4</w:t>
        <w:tab/>
        <w:t>Low inflation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5</w:t>
        <w:tab/>
        <w:t>Low interest rates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6</w:t>
        <w:tab/>
        <w:t>A rise in your own income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7</w:t>
        <w:tab/>
        <w:t>ALL SAME/ MIXED/ DEPENDS (vol.)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8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>30.</w:t>
        <w:tab/>
        <w:t>How much would you say each of the following things affect the financial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situation of you and your immediate family -- a great deal, a fair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amount, only a little, or not at all'?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 xml:space="preserve">Great </w:t>
        <w:tab/>
        <w:t>Fair</w:t>
        <w:tab/>
        <w:t>Only a</w:t>
        <w:tab/>
        <w:t>Not</w:t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 xml:space="preserve">deal </w:t>
        <w:tab/>
        <w:t>amount</w:t>
        <w:tab/>
        <w:t>little</w:t>
        <w:tab/>
        <w:t>all</w:t>
        <w:tab/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0944" w:leader="none"/>
        </w:tabs>
        <w:rPr>
          <w:sz w:val="24"/>
        </w:rPr>
      </w:pPr>
      <w:r>
        <w:rPr>
          <w:sz w:val="24"/>
        </w:rPr>
        <w:t>a.</w:t>
        <w:tab/>
        <w:t>Interest rates</w:t>
        <w:tab/>
        <w:t>1</w:t>
        <w:tab/>
        <w:t>2</w:t>
        <w:tab/>
        <w:t>3</w:t>
        <w:tab/>
        <w:t>4</w:t>
        <w:tab/>
        <w:t>5  (568)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0944" w:leader="none"/>
        </w:tabs>
        <w:rPr>
          <w:sz w:val="24"/>
        </w:rPr>
      </w:pPr>
      <w:r>
        <w:rPr>
          <w:sz w:val="24"/>
        </w:rPr>
        <w:t>b.</w:t>
        <w:tab/>
        <w:t>The stock market</w:t>
        <w:tab/>
        <w:t>1</w:t>
        <w:tab/>
        <w:t>2</w:t>
        <w:tab/>
        <w:t>3</w:t>
        <w:tab/>
        <w:t>4</w:t>
        <w:tab/>
        <w:t>5  (569)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0944" w:leader="none"/>
        </w:tabs>
        <w:rPr>
          <w:sz w:val="24"/>
        </w:rPr>
      </w:pPr>
      <w:r>
        <w:rPr>
          <w:sz w:val="24"/>
        </w:rPr>
        <w:t>c.</w:t>
        <w:tab/>
        <w:t>The rate of inflation</w:t>
        <w:tab/>
        <w:t>1</w:t>
        <w:tab/>
        <w:t>2</w:t>
        <w:tab/>
        <w:t>3</w:t>
        <w:tab/>
        <w:t>4</w:t>
        <w:tab/>
        <w:t>5  (570)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>31.</w:t>
        <w:tab/>
        <w:t xml:space="preserve">What is your marital status? Are you currently married, widowed,              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divorced, separated, or have you never been married?</w:t>
        <w:tab/>
        <w:t xml:space="preserve"> (571)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1</w:t>
        <w:tab/>
        <w:t>Married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2</w:t>
        <w:tab/>
        <w:t>Widowed</w:t>
        <w:tab/>
        <w:t>SKIP TO Q. 33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3</w:t>
        <w:tab/>
        <w:t>Divorced</w:t>
        <w:tab/>
        <w:t>SKIP TO Q. 33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4</w:t>
        <w:tab/>
        <w:t>Separated</w:t>
        <w:tab/>
        <w:t>SKIP TO Q. 33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5</w:t>
        <w:tab/>
        <w:t>Never married</w:t>
        <w:tab/>
        <w:t>SKIP TO Q. 33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6</w:t>
        <w:tab/>
        <w:t>NO ANSWER/REFUSED</w:t>
        <w:tab/>
        <w:t>SKIP TO Q. 33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15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752" w:leader="none"/>
          <w:tab w:val="left" w:pos="5760" w:leader="none"/>
          <w:tab w:val="left" w:pos="7200" w:leader="none"/>
          <w:tab w:val="left" w:pos="7632" w:leader="none"/>
          <w:tab w:val="left" w:pos="8784" w:leader="none"/>
          <w:tab w:val="left" w:pos="950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>32.</w:t>
        <w:tab/>
        <w:t xml:space="preserve">Is your husband/wife now employed full-time, part-time, not employed, or           (572)          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retired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1</w:t>
        <w:tab/>
        <w:t>Full tim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2</w:t>
        <w:tab/>
        <w:t>Part tim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3</w:t>
        <w:tab/>
        <w:t>Not employ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4</w:t>
        <w:tab/>
        <w:t>Retir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5</w:t>
        <w:tab/>
        <w:t>STUDENT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6</w:t>
        <w:tab/>
        <w:t>NO ANSWER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>33.</w:t>
        <w:tab/>
        <w:t>Has the economic news you've heard or read about recently been mostly          (573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good or mostly bad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1</w:t>
        <w:tab/>
        <w:t>Mostly goo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2</w:t>
        <w:tab/>
        <w:t>Mostly ba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3</w:t>
        <w:tab/>
        <w:t>EVENLY MIXED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4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>34,</w:t>
        <w:tab/>
        <w:t>How would you rate the availability of jobs in your community, (574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excellent, good, only fair, or poor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1</w:t>
        <w:tab/>
        <w:t>Excellent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2</w:t>
        <w:tab/>
        <w:t>Goo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3</w:t>
        <w:tab/>
        <w:t>Only fai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4</w:t>
        <w:tab/>
        <w:t>Poo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5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>On a different subject,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>35.</w:t>
        <w:tab/>
        <w:t>Do you generally approve or disapprove of someone committing suicide if           (575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they are suffering great pain and have no hope of improvement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16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>36.</w:t>
        <w:tab/>
        <w:t>And do you generally approve or disapprove of doctors assisting people           (576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 xml:space="preserve">commit suicide who are suffering great pain and have no hope of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improvem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>37.</w:t>
        <w:tab/>
        <w:t>How closely have you followed the news story about Doctor Jack Kevorkian           (57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who assists terminally ill people commit suicide -- READ 1-4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1</w:t>
        <w:tab/>
        <w:t>Very clos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2</w:t>
        <w:tab/>
        <w:t>Somewhat clos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3</w:t>
        <w:tab/>
        <w:t>Not too closely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4</w:t>
        <w:tab/>
        <w:t>Not at al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>38.</w:t>
        <w:tab/>
        <w:t>Do you approve or disapprove of the actions taken by Doctor Kevorkian? (57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>Thinking about something else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>39.</w:t>
        <w:tab/>
        <w:t>Are you a college football fan, or not?</w:t>
        <w:tab/>
        <w:t xml:space="preserve"> (57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2</w:t>
        <w:tab/>
        <w:t xml:space="preserve">No </w:t>
        <w:tab/>
        <w:tab/>
        <w:t>SKIP TO INSTRUCTIONS BEFORE Q. 4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3</w:t>
        <w:tab/>
        <w:t xml:space="preserve">DON'T KNOW/REFUSED </w:t>
        <w:tab/>
        <w:t>SKIP TO INSTRUCTIONS BEFORE Q. 4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>40.</w:t>
        <w:tab/>
        <w:t>What two college football teams should be playing for the national           (58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championship? (ENTER 2 RESPONSES) (Do NOT REA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1</w:t>
        <w:tab/>
        <w:t>Florida St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2</w:t>
        <w:tab/>
        <w:t>West Virgin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3</w:t>
        <w:tab/>
        <w:t>Nebrask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4</w:t>
        <w:tab/>
        <w:t>Notre D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5</w:t>
        <w:tab/>
        <w:t>Aubur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7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6</w:t>
        <w:tab/>
        <w:t>Other (DO NOT LIS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ab/>
        <w:t>1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57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>41.</w:t>
        <w:tab/>
        <w:t>Which team do you think is #1?</w:t>
        <w:tab/>
        <w:tab/>
        <w:t>(650-651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01</w:t>
        <w:tab/>
        <w:t>OTHER SPECIFY: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02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03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04</w:t>
        <w:tab/>
        <w:t>NON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05</w:t>
        <w:tab/>
        <w:t>Florida Stat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06</w:t>
        <w:tab/>
        <w:t>West Virginia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07</w:t>
        <w:tab/>
        <w:t>Nebraska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08</w:t>
        <w:tab/>
        <w:t>Notre Dam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09</w:t>
        <w:tab/>
        <w:t>Auburn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>SPLIT SAMPL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>FORM A: ASK Q.42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>FORM B: ASK Q. 43 AND Q. 4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>42.</w:t>
        <w:tab/>
        <w:t>Finally, did you, yourself, happen to attend church or synagogue in the  (652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last seven days, or not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>ALL</w:t>
        <w:tab/>
        <w:t>IN Q. 42, SKIP TO DEMOGRAPHICS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>43.</w:t>
        <w:tab/>
        <w:t>Now, I would like to ask whether or not you happened to attend church or (653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synagogue in the last seven days -- that is, between last (DAY OF WEEK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and today, and the name of the church or synagogue you attended. Di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you, yourself, happen to attend church or synagogue in the last seven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days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1</w:t>
        <w:tab/>
        <w:t>Yes, attend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2</w:t>
        <w:tab/>
        <w:t xml:space="preserve">No, did not attend </w:t>
        <w:tab/>
        <w:t>SKIP TO DEMOGRAPHICS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  <w:tab/>
        <w:t>SKIP TO DEMOGRAPHICS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>44.</w:t>
        <w:tab/>
        <w:t>Please tell me the name of the church or synagogue you attended. (654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1</w:t>
        <w:tab/>
        <w:t>ANY CHURCH/ SYNAGOGUE NAM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2</w:t>
        <w:tab/>
        <w:t>NOT ABLE TO NAME CHURCH/ UNSUR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>3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>GO TO DEMOGRAPHICS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5184" w:leader="none"/>
          <w:tab w:val="left" w:pos="5760" w:leader="none"/>
          <w:tab w:val="left" w:pos="12960" w:leader="none"/>
        </w:tabs>
        <w:rPr>
          <w:sz w:val="24"/>
        </w:rPr>
      </w:pPr>
      <w:r>
        <w:rPr>
          <w:sz w:val="24"/>
        </w:rPr>
        <w:tab/>
        <w:tab/>
        <w:tab/>
        <w:tab/>
        <w:t>18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540" w:leader="none"/>
        <w:tab w:val="left" w:pos="720" w:leader="none"/>
        <w:tab w:val="left" w:pos="1080" w:leader="none"/>
        <w:tab w:val="left" w:pos="1170" w:leader="none"/>
        <w:tab w:val="left" w:pos="1260" w:leader="none"/>
        <w:tab w:val="left" w:pos="2160" w:leader="none"/>
        <w:tab w:val="left" w:pos="3888" w:leader="none"/>
        <w:tab w:val="left" w:pos="5760" w:leader="none"/>
        <w:tab w:val="left" w:pos="6768" w:leader="none"/>
        <w:tab w:val="left" w:pos="8820" w:leader="none"/>
        <w:tab w:val="left" w:pos="12528" w:leader="none"/>
        <w:tab w:val="left" w:pos="13392" w:leader="none"/>
      </w:tabs>
      <w:ind w:right="-54" w:hanging="0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6:57:00Z</dcterms:created>
  <dc:creator>CPS</dc:creator>
  <dc:description/>
  <dc:language>en-US</dc:language>
  <cp:lastModifiedBy>lwood</cp:lastModifiedBy>
  <dcterms:modified xsi:type="dcterms:W3CDTF">2000-12-04T16:57:00Z</dcterms:modified>
  <cp:revision>2</cp:revision>
  <dc:subject/>
  <dc:title>A CNN/ USA TODAY/ GALLUP POLL</dc:title>
</cp:coreProperties>
</file>