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NN/ USA TODAY/ GALLUP POLL</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uary Wave 2</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 QUESTIONNAIRE</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AC: </w:t>
      </w:r>
      <w:r>
        <w:rPr>
          <w:b w:val="false"/>
          <w:bCs w:val="false"/>
          <w:i w:val="false"/>
          <w:iCs w:val="false"/>
          <w:caps w:val="false"/>
          <w:smallCaps w:val="false"/>
          <w:strike w:val="false"/>
          <w:dstrike w:val="false"/>
          <w:outline w:val="false"/>
          <w:vanish w:val="false"/>
          <w:sz w:val="24"/>
          <w:szCs w:val="24"/>
          <w:u w:val="single"/>
        </w:rPr>
        <w:t xml:space="preserve">1142  </w:t>
      </w:r>
      <w:r>
        <w:rPr>
          <w:b w:val="false"/>
          <w:bCs w:val="false"/>
          <w:i w:val="false"/>
          <w:iCs w:val="false"/>
          <w:caps w:val="false"/>
          <w:smallCaps w:val="false"/>
          <w:strike w:val="false"/>
          <w:dstrike w:val="false"/>
          <w:outline w:val="false"/>
          <w:vanish w:val="false"/>
          <w:sz w:val="24"/>
          <w:szCs w:val="24"/>
        </w:rPr>
        <w:t xml:space="preserve">TIMBERLINE: </w:t>
      </w:r>
      <w:r>
        <w:rPr>
          <w:b w:val="false"/>
          <w:bCs w:val="false"/>
          <w:i w:val="false"/>
          <w:iCs w:val="false"/>
          <w:caps w:val="false"/>
          <w:smallCaps w:val="false"/>
          <w:strike w:val="false"/>
          <w:dstrike w:val="false"/>
          <w:outline w:val="false"/>
          <w:vanish w:val="false"/>
          <w:sz w:val="24"/>
          <w:szCs w:val="24"/>
          <w:u w:val="single"/>
        </w:rPr>
        <w:t>94-00807-017</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X: 1[ ]Male</w:t>
        <w:tab/>
        <w:t>2[ ]Female</w:t>
        <w:tab/>
        <w:tab/>
        <w:t>INTERVIEWER'S NAME:</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STARTED:</w:t>
        <w:tab/>
        <w:tab/>
        <w:tab/>
        <w:t>INTERVIEWER'S I.D.:</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FINISHED:</w:t>
        <w:tab/>
        <w:tab/>
        <w:tab/>
        <w:t>PAGE NUMBER:</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GTH:</w:t>
        <w:tab/>
        <w:tab/>
        <w:tab/>
        <w:tab/>
        <w:t>REPLICATE NUMBER:</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DATE:</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ON:</w:t>
        <w:tab/>
        <w:t>1</w:t>
        <w:tab/>
        <w:t>East</w:t>
        <w:tab/>
        <w:tab/>
        <w:t>STRATUM:</w:t>
        <w:tab/>
        <w:t>1 Stratum One</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w:t>
        <w:tab/>
        <w:t>Midwest</w:t>
        <w:tab/>
        <w:tab/>
        <w:tab/>
        <w:tab/>
        <w:t>2 Stratum Two</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w:t>
        <w:tab/>
        <w:t>South</w:t>
        <w:tab/>
        <w:tab/>
        <w:tab/>
        <w:tab/>
        <w:t>3 Remainder</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w:t>
        <w:tab/>
        <w:t>West</w:t>
        <w:tab/>
        <w:tab/>
        <w:tab/>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7560"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00807-010</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 = 1000 National Adults</w:t>
        <w:tab/>
        <w:tab/>
        <w:tab/>
        <w:t>David Moore, Lydia Saad</w:t>
      </w:r>
    </w:p>
    <w:p>
      <w:pPr>
        <w:pStyle w:val="Normal"/>
        <w:tabs>
          <w:tab w:val="left" w:pos="0" w:leader="none"/>
          <w:tab w:val="left" w:pos="720" w:leader="none"/>
          <w:tab w:val="left" w:pos="1440" w:leader="none"/>
          <w:tab w:val="left" w:pos="243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422031</w:t>
        <w:tab/>
        <w:tab/>
        <w:tab/>
        <w:tab/>
        <w:tab/>
        <w:t>January 28-30, 1994</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pPr>
      <w:r>
        <w:rPr>
          <w:b w:val="false"/>
          <w:bCs w:val="false"/>
          <w:i w:val="false"/>
          <w:iCs w:val="false"/>
          <w:caps w:val="false"/>
          <w:smallCaps w:val="false"/>
          <w:strike w:val="false"/>
          <w:dstrike w:val="false"/>
          <w:outline w:val="false"/>
          <w:vanish w:val="false"/>
          <w:sz w:val="24"/>
          <w:szCs w:val="24"/>
        </w:rPr>
        <w:t xml:space="preserve">INTRODUCTION: Hello, I am </w:t>
      </w: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 xml:space="preserve"> calling from the Gallup Organization.</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 like to ask a few questions of the youngest male, 18 years of age or</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der, who is now at home (IF NO MALE, ASK: May I please speak with the oldest</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male, 18 years of age or older, who is now at home?)</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completes the interview. I'd just like to ask you a few questions for</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stical purposes only.</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EASE RECORD AND VERIFY PHONE NUMBER:</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EA CODE</w:t>
        <w:tab/>
        <w:t>EXCHANGE</w:t>
        <w:tab/>
        <w:t>NUMBER</w:t>
      </w:r>
    </w:p>
    <w:p>
      <w:pPr>
        <w:pStyle w:val="Normal"/>
        <w:tabs>
          <w:tab w:val="left" w:pos="0" w:leader="none"/>
          <w:tab w:val="left" w:pos="720" w:leader="none"/>
          <w:tab w:val="left" w:pos="1440" w:leader="none"/>
          <w:tab w:val="left" w:pos="3888" w:leader="none"/>
          <w:tab w:val="left" w:pos="5760" w:leader="none"/>
          <w:tab w:val="left" w:pos="6768" w:leader="none"/>
          <w:tab w:val="left" w:pos="8640" w:leader="none"/>
          <w:tab w:val="left" w:pos="10944" w:leader="none"/>
          <w:tab w:val="left" w:pos="11808"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VIEW TIME</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w:t>
        <w:tab/>
        <w:t>CHECK RESPONDENT'S SEX:</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4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Male</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Female</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2.</w:t>
        <w:tab/>
        <w:t>What is your age?</w:t>
        <w:tab/>
        <w:tab/>
        <w:tab/>
      </w:r>
      <w:r>
        <w:rPr>
          <w:b w:val="false"/>
          <w:bCs w:val="false"/>
          <w:i w:val="false"/>
          <w:iCs w:val="false"/>
          <w:caps w:val="false"/>
          <w:smallCaps w:val="false"/>
          <w:strike w:val="false"/>
          <w:dstrike w:val="false"/>
          <w:outline w:val="false"/>
          <w:vanish w:val="false"/>
          <w:sz w:val="24"/>
          <w:szCs w:val="24"/>
          <w:u w:val="single"/>
        </w:rPr>
        <w:t>[32]</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45][46]</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b/>
        <w:t>1</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b/>
        <w:t>2</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ab/>
        <w:t>3</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ab/>
        <w:t>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ab/>
        <w:t>5</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ab/>
        <w:t>6</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ab/>
        <w:t>7</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ab/>
        <w:t>8</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ab/>
        <w:t>9</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0</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00 = Don't know</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3.</w:t>
        <w:tab/>
        <w:t>What is the last grade or class that you completed</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school? (DO NOT READ)</w:t>
        <w:tab/>
        <w:tab/>
        <w:t>[47]</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None, or grade 1 - 4</w:t>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Grades 5, 6 or 7</w:t>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Grade 8</w:t>
        <w:tab/>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High school incomplete (Grades 9 - 11)</w:t>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High school graduate, Grade 12</w:t>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pPr>
      <w:r>
        <w:rPr>
          <w:b w:val="false"/>
          <w:bCs w:val="false"/>
          <w:i w:val="false"/>
          <w:iCs w:val="false"/>
          <w:caps w:val="false"/>
          <w:smallCaps w:val="false"/>
          <w:strike w:val="false"/>
          <w:dstrike w:val="false"/>
          <w:outline w:val="false"/>
          <w:vanish w:val="false"/>
          <w:sz w:val="24"/>
          <w:szCs w:val="24"/>
        </w:rPr>
        <w:tab/>
        <w:t>6</w:t>
        <w:tab/>
        <w:t xml:space="preserve">Technical, trade, or business </w:t>
      </w:r>
      <w:r>
        <w:rPr>
          <w:b w:val="false"/>
          <w:bCs w:val="false"/>
          <w:i w:val="false"/>
          <w:iCs w:val="false"/>
          <w:caps w:val="false"/>
          <w:smallCaps w:val="false"/>
          <w:strike w:val="false"/>
          <w:dstrike w:val="false"/>
          <w:outline w:val="false"/>
          <w:vanish w:val="false"/>
          <w:sz w:val="24"/>
          <w:szCs w:val="24"/>
          <w:u w:val="single"/>
        </w:rPr>
        <w:t>after</w:t>
      </w:r>
      <w:r>
        <w:rPr>
          <w:b w:val="false"/>
          <w:bCs w:val="false"/>
          <w:i w:val="false"/>
          <w:iCs w:val="false"/>
          <w:caps w:val="false"/>
          <w:smallCaps w:val="false"/>
          <w:strike w:val="false"/>
          <w:dstrike w:val="false"/>
          <w:outline w:val="false"/>
          <w:vanish w:val="false"/>
          <w:sz w:val="24"/>
          <w:szCs w:val="24"/>
        </w:rPr>
        <w:t xml:space="preserve"> high school</w:t>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College/university incomplete</w:t>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College/university graduate or more</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 xml:space="preserve">DON'T KNOW/REFUSED </w:t>
        <w:tab/>
        <w:tab/>
        <w:tab/>
        <w:t>GO TO D4</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3a.</w:t>
        <w:tab/>
        <w:t>Do you have any post-graduate education beyond a 4-year</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chelors degree?</w:t>
        <w:tab/>
        <w:tab/>
        <w:tab/>
        <w:t>[49]</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Yes (includes masters degree, doctorate, law degree, etc.)</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No</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DON'T KNOW/REFUSED</w:t>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3168" w:leader="none"/>
          <w:tab w:val="left" w:pos="5760" w:leader="none"/>
          <w:tab w:val="left" w:pos="8640" w:leader="none"/>
          <w:tab w:val="left" w:pos="8928" w:leader="none"/>
          <w:tab w:val="left" w:pos="9648" w:leader="none"/>
          <w:tab w:val="left" w:pos="110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4.</w:t>
        <w:tab/>
        <w:t>Are you, yourself of Hispanic origin or descent, such as Mexican, Puerto</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can, Cuban, or other Spanish backgroun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75]</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REFUSE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4a.</w:t>
        <w:tab/>
        <w:t>What is your race? Are you white African-American, or some other race?</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76][677]</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w:t>
        <w:tab/>
        <w:t>Other (list)</w:t>
        <w:tab/>
        <w:tab/>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w:t>
        <w:tab/>
        <w:t>(DK)</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w:t>
        <w:tab/>
        <w:t>(Refused)</w:t>
        <w:tab/>
        <w:tab/>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w:t>
        <w:tab/>
        <w:t>HOL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5</w:t>
        <w:tab/>
        <w:t>HOL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6</w:t>
        <w:tab/>
        <w:t>White</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w:t>
        <w:tab/>
        <w:t>African-American/Black</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8</w:t>
        <w:tab/>
        <w:t>(Hispanic) - (Continue)</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pPr>
      <w:r>
        <w:rPr>
          <w:b w:val="false"/>
          <w:bCs w:val="false"/>
          <w:i w:val="false"/>
          <w:iCs w:val="false"/>
          <w:caps w:val="false"/>
          <w:smallCaps w:val="false"/>
          <w:strike w:val="false"/>
          <w:dstrike w:val="false"/>
          <w:outline w:val="false"/>
          <w:vanish w:val="false"/>
          <w:sz w:val="24"/>
          <w:szCs w:val="24"/>
        </w:rPr>
        <w:t>D4b.</w:t>
        <w:tab/>
      </w:r>
      <w:r>
        <w:rPr>
          <w:b w:val="false"/>
          <w:bCs w:val="false"/>
          <w:i w:val="false"/>
          <w:iCs w:val="false"/>
          <w:caps w:val="false"/>
          <w:smallCaps w:val="false"/>
          <w:strike w:val="false"/>
          <w:dstrike w:val="false"/>
          <w:outline w:val="false"/>
          <w:vanish w:val="false"/>
          <w:sz w:val="24"/>
          <w:szCs w:val="24"/>
          <w:u w:val="single"/>
        </w:rPr>
        <w:t>(</w:t>
      </w:r>
      <w:r>
        <w:rPr>
          <w:b/>
          <w:bCs w:val="false"/>
          <w:i w:val="false"/>
          <w:iCs w:val="false"/>
          <w:caps w:val="false"/>
          <w:smallCaps w:val="false"/>
          <w:strike w:val="false"/>
          <w:dstrike w:val="false"/>
          <w:outline w:val="false"/>
          <w:vanish w:val="false"/>
          <w:sz w:val="24"/>
          <w:szCs w:val="24"/>
          <w:u w:val="single"/>
        </w:rPr>
        <w:t>If code "08" in D4a, ask:</w:t>
      </w:r>
      <w:r>
        <w:rPr>
          <w:b w:val="false"/>
          <w:bCs w:val="false"/>
          <w:i w:val="false"/>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 Do you consider yourself to be white-</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spanic, or black-Hispanic?</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78][679]</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w:t>
        <w:tab/>
        <w:t>Other (list)</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w:t>
        <w:tab/>
        <w:t>(DK)</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w:t>
        <w:tab/>
        <w:t>(Refuse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w:t>
        <w:tab/>
        <w:t>HOL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5</w:t>
        <w:tab/>
        <w:t>HOLD</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6</w:t>
        <w:tab/>
        <w:t>White-Hispanic</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w:t>
        <w:tab/>
        <w:t>Black-Hispanic</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8</w:t>
        <w:tab/>
        <w:t>(Hispanic/Respondent refuses to discriminate)</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SURVENT NOTE: Race tally to be used for weighting purposes ONLY-</w:t>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interviewing quotas should be based on Sl and S2 as directed by individual</w:t>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roject sample plan:</w:t>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White = code "06" in S2 or code "06" or "08" in S3:</w:t>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frican-American = code "07" in S2 or code "07" in S3:</w:t>
      </w:r>
    </w:p>
    <w:p>
      <w:pPr>
        <w:pStyle w:val="Normal"/>
        <w:tabs>
          <w:tab w:val="left" w:pos="0" w:leader="none"/>
          <w:tab w:val="left" w:pos="720" w:leader="none"/>
          <w:tab w:val="left" w:pos="1440" w:leader="none"/>
          <w:tab w:val="left" w:pos="2160" w:leader="none"/>
          <w:tab w:val="left" w:pos="5760" w:leader="none"/>
          <w:tab w:val="left" w:pos="8640" w:leader="none"/>
          <w:tab w:val="left" w:pos="10944" w:leader="none"/>
          <w:tab w:val="left" w:pos="195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Other = code "01" in S2 or code "01" in S3)</w:t>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744" w:leader="none"/>
          <w:tab w:val="left" w:pos="5760" w:leader="none"/>
          <w:tab w:val="left" w:pos="8640" w:leader="none"/>
          <w:tab w:val="left" w:pos="12960" w:leader="none"/>
          <w:tab w:val="left" w:pos="13392" w:leader="none"/>
          <w:tab w:val="left" w:pos="13968" w:leader="none"/>
          <w:tab w:val="left" w:pos="154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pPr>
      <w:r>
        <w:rPr>
          <w:b w:val="false"/>
          <w:bCs w:val="false"/>
          <w:i w:val="false"/>
          <w:iCs w:val="false"/>
          <w:caps w:val="false"/>
          <w:smallCaps w:val="false"/>
          <w:strike w:val="false"/>
          <w:dstrike w:val="false"/>
          <w:outline w:val="false"/>
          <w:vanish w:val="false"/>
          <w:sz w:val="24"/>
          <w:szCs w:val="24"/>
        </w:rPr>
        <w:t>D5.</w:t>
        <w:tab/>
        <w:t>Is your total annual household i</w:t>
      </w:r>
      <w:r>
        <w:rPr>
          <w:b w:val="false"/>
          <w:bCs w:val="false"/>
          <w:i w:val="false"/>
          <w:iCs w:val="false"/>
          <w:caps w:val="false"/>
          <w:smallCaps w:val="false"/>
          <w:strike w:val="false"/>
          <w:dstrike w:val="false"/>
          <w:outline w:val="false"/>
          <w:vanish w:val="false"/>
          <w:sz w:val="24"/>
          <w:szCs w:val="24"/>
          <w:u w:val="single"/>
        </w:rPr>
        <w:t>ncome</w:t>
      </w:r>
      <w:r>
        <w:rPr>
          <w:b w:val="false"/>
          <w:bCs w:val="false"/>
          <w:i w:val="false"/>
          <w:iCs w:val="false"/>
          <w:caps w:val="false"/>
          <w:smallCaps w:val="false"/>
          <w:strike w:val="false"/>
          <w:dstrike w:val="false"/>
          <w:outline w:val="false"/>
          <w:vanish w:val="false"/>
          <w:sz w:val="24"/>
          <w:szCs w:val="24"/>
        </w:rPr>
        <w:t xml:space="preserve"> before taxes $20,000</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more or is it less than $20,000?</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3][54]</w:t>
      </w:r>
    </w:p>
    <w:p>
      <w:pPr>
        <w:pStyle w:val="Normal"/>
        <w:tabs>
          <w:tab w:val="left" w:pos="0" w:leader="none"/>
          <w:tab w:val="left" w:pos="720" w:leader="none"/>
          <w:tab w:val="left" w:pos="1440" w:leader="none"/>
          <w:tab w:val="left" w:pos="2304" w:leader="none"/>
          <w:tab w:val="left" w:pos="3168" w:leader="none"/>
          <w:tab w:val="left" w:pos="3600" w:leader="none"/>
          <w:tab w:val="left" w:pos="477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UNDER" ASK:)</w:t>
        <w:tab/>
        <w:tab/>
        <w:tab/>
        <w:t>Is it over or under $15,000?</w:t>
      </w:r>
    </w:p>
    <w:p>
      <w:pPr>
        <w:pStyle w:val="Normal"/>
        <w:tabs>
          <w:tab w:val="left" w:pos="0" w:leader="none"/>
          <w:tab w:val="left" w:pos="720" w:leader="none"/>
          <w:tab w:val="left" w:pos="1440" w:leader="none"/>
          <w:tab w:val="left" w:pos="2304" w:leader="none"/>
          <w:tab w:val="left" w:pos="3168" w:leader="none"/>
          <w:tab w:val="left" w:pos="3600" w:leader="none"/>
          <w:tab w:val="left" w:pos="477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UNDER" ASK:)</w:t>
        <w:tab/>
        <w:tab/>
        <w:tab/>
        <w:t>Is it over or under $10,000?</w:t>
      </w:r>
    </w:p>
    <w:p>
      <w:pPr>
        <w:pStyle w:val="Normal"/>
        <w:tabs>
          <w:tab w:val="left" w:pos="0" w:leader="none"/>
          <w:tab w:val="left" w:pos="720" w:leader="none"/>
          <w:tab w:val="left" w:pos="1440" w:leader="none"/>
          <w:tab w:val="left" w:pos="2304" w:leader="none"/>
          <w:tab w:val="left" w:pos="3168" w:leader="none"/>
          <w:tab w:val="left" w:pos="3600" w:leader="none"/>
          <w:tab w:val="left" w:pos="477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OVER" ASK:)</w:t>
        <w:tab/>
        <w:tab/>
        <w:tab/>
        <w:t>Is it over or under $30,000?</w:t>
      </w:r>
    </w:p>
    <w:p>
      <w:pPr>
        <w:pStyle w:val="Normal"/>
        <w:tabs>
          <w:tab w:val="left" w:pos="0" w:leader="none"/>
          <w:tab w:val="left" w:pos="720" w:leader="none"/>
          <w:tab w:val="left" w:pos="1440" w:leader="none"/>
          <w:tab w:val="left" w:pos="2304" w:leader="none"/>
          <w:tab w:val="left" w:pos="3168" w:leader="none"/>
          <w:tab w:val="left" w:pos="3600" w:leader="none"/>
          <w:tab w:val="left" w:pos="477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OVER" ASK:)</w:t>
        <w:tab/>
        <w:tab/>
        <w:tab/>
        <w:t>Is it over or under $50,000?</w:t>
      </w:r>
    </w:p>
    <w:p>
      <w:pPr>
        <w:pStyle w:val="Normal"/>
        <w:tabs>
          <w:tab w:val="left" w:pos="0" w:leader="none"/>
          <w:tab w:val="left" w:pos="720" w:leader="none"/>
          <w:tab w:val="left" w:pos="1440" w:leader="none"/>
          <w:tab w:val="left" w:pos="2304" w:leader="none"/>
          <w:tab w:val="left" w:pos="3168" w:leader="none"/>
          <w:tab w:val="left" w:pos="3600" w:leader="none"/>
          <w:tab w:val="left" w:pos="477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OVER" ASK:)</w:t>
        <w:tab/>
        <w:tab/>
        <w:tab/>
        <w:t>Is it over or under $75,000?</w:t>
      </w:r>
    </w:p>
    <w:p>
      <w:pPr>
        <w:pStyle w:val="Normal"/>
        <w:tabs>
          <w:tab w:val="left" w:pos="0" w:leader="none"/>
          <w:tab w:val="left" w:pos="720" w:leader="none"/>
          <w:tab w:val="left" w:pos="1440" w:leader="none"/>
          <w:tab w:val="left" w:pos="2304" w:leader="none"/>
          <w:tab w:val="left" w:pos="3168" w:leader="none"/>
          <w:tab w:val="left" w:pos="3600" w:leader="none"/>
          <w:tab w:val="left" w:pos="4860" w:leader="none"/>
          <w:tab w:val="left" w:pos="540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4860" w:leader="none"/>
          <w:tab w:val="left" w:pos="5400" w:leader="none"/>
          <w:tab w:val="left" w:pos="648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w:t>
        <w:tab/>
        <w:t xml:space="preserve">Less than $l0,000 </w:t>
        <w:tab/>
        <w:t>05</w:t>
        <w:tab/>
        <w:t>$30,000 - 49,999</w:t>
      </w:r>
    </w:p>
    <w:p>
      <w:pPr>
        <w:pStyle w:val="Normal"/>
        <w:tabs>
          <w:tab w:val="left" w:pos="0" w:leader="none"/>
          <w:tab w:val="left" w:pos="720" w:leader="none"/>
          <w:tab w:val="left" w:pos="1440" w:leader="none"/>
          <w:tab w:val="left" w:pos="2304" w:leader="none"/>
          <w:tab w:val="left" w:pos="3168" w:leader="none"/>
          <w:tab w:val="left" w:pos="3600" w:leader="none"/>
          <w:tab w:val="left" w:pos="4860" w:leader="none"/>
          <w:tab w:val="left" w:pos="5400" w:leader="none"/>
          <w:tab w:val="left" w:pos="648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w:t>
        <w:tab/>
        <w:t>$10,000-14,999</w:t>
        <w:tab/>
        <w:tab/>
        <w:t>06</w:t>
        <w:tab/>
        <w:t>$50,000 - 74,999</w:t>
      </w:r>
    </w:p>
    <w:p>
      <w:pPr>
        <w:pStyle w:val="Normal"/>
        <w:tabs>
          <w:tab w:val="left" w:pos="0" w:leader="none"/>
          <w:tab w:val="left" w:pos="720" w:leader="none"/>
          <w:tab w:val="left" w:pos="1440" w:leader="none"/>
          <w:tab w:val="left" w:pos="2304" w:leader="none"/>
          <w:tab w:val="left" w:pos="3168" w:leader="none"/>
          <w:tab w:val="left" w:pos="3600" w:leader="none"/>
          <w:tab w:val="left" w:pos="4860" w:leader="none"/>
          <w:tab w:val="left" w:pos="5400" w:leader="none"/>
          <w:tab w:val="left" w:pos="648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w:t>
        <w:tab/>
        <w:t xml:space="preserve">$15,000 - 19,999 </w:t>
        <w:tab/>
        <w:t>07</w:t>
        <w:tab/>
        <w:t>$75,000 and over</w:t>
      </w:r>
    </w:p>
    <w:p>
      <w:pPr>
        <w:pStyle w:val="Normal"/>
        <w:tabs>
          <w:tab w:val="left" w:pos="0" w:leader="none"/>
          <w:tab w:val="left" w:pos="720" w:leader="none"/>
          <w:tab w:val="left" w:pos="1440" w:leader="none"/>
          <w:tab w:val="left" w:pos="2304" w:leader="none"/>
          <w:tab w:val="left" w:pos="3168" w:leader="none"/>
          <w:tab w:val="left" w:pos="3600" w:leader="none"/>
          <w:tab w:val="left" w:pos="4860" w:leader="none"/>
          <w:tab w:val="left" w:pos="5400" w:leader="none"/>
          <w:tab w:val="left" w:pos="648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w:t>
        <w:tab/>
        <w:t xml:space="preserve">$20,000 - 29,999 </w:t>
        <w:tab/>
        <w:t>08</w:t>
        <w:tab/>
        <w:t>DON'T KNOW/REFUSED</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pPr>
      <w:r>
        <w:rPr>
          <w:b w:val="false"/>
          <w:bCs w:val="false"/>
          <w:i w:val="false"/>
          <w:iCs w:val="false"/>
          <w:caps w:val="false"/>
          <w:smallCaps w:val="false"/>
          <w:strike w:val="false"/>
          <w:dstrike w:val="false"/>
          <w:outline w:val="false"/>
          <w:vanish w:val="false"/>
          <w:sz w:val="24"/>
          <w:szCs w:val="24"/>
        </w:rPr>
        <w:t>D6.</w:t>
        <w:tab/>
        <w:t xml:space="preserve">Are you </w:t>
      </w:r>
      <w:r>
        <w:rPr>
          <w:b w:val="false"/>
          <w:bCs w:val="false"/>
          <w:i w:val="false"/>
          <w:iCs w:val="false"/>
          <w:caps w:val="false"/>
          <w:smallCaps w:val="false"/>
          <w:strike w:val="false"/>
          <w:dstrike w:val="false"/>
          <w:outline w:val="false"/>
          <w:vanish w:val="false"/>
          <w:sz w:val="24"/>
          <w:szCs w:val="24"/>
          <w:u w:val="single"/>
        </w:rPr>
        <w:t>now</w:t>
      </w:r>
      <w:r>
        <w:rPr>
          <w:b w:val="false"/>
          <w:bCs w:val="false"/>
          <w:i w:val="false"/>
          <w:iCs w:val="false"/>
          <w:caps w:val="false"/>
          <w:smallCaps w:val="false"/>
          <w:strike w:val="false"/>
          <w:dstrike w:val="false"/>
          <w:outline w:val="false"/>
          <w:vanish w:val="false"/>
          <w:sz w:val="24"/>
          <w:szCs w:val="24"/>
        </w:rPr>
        <w:t xml:space="preserve"> registered to vote in your precinct or election district, or</w:t>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w:t>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DON'T NEED TO REGISTER (vol.)</w:t>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No</w:t>
      </w:r>
    </w:p>
    <w:p>
      <w:pPr>
        <w:pStyle w:val="Normal"/>
        <w:tabs>
          <w:tab w:val="left" w:pos="0" w:leader="none"/>
          <w:tab w:val="left" w:pos="720" w:leader="none"/>
          <w:tab w:val="left" w:pos="1440" w:leader="none"/>
          <w:tab w:val="left" w:pos="2160" w:leader="none"/>
          <w:tab w:val="left" w:pos="3456" w:leader="none"/>
          <w:tab w:val="left" w:pos="5760" w:leader="none"/>
          <w:tab w:val="left" w:pos="8640" w:leader="none"/>
          <w:tab w:val="left" w:pos="8784" w:leader="none"/>
          <w:tab w:val="left" w:pos="9504"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REFUSED</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7.</w:t>
        <w:tab/>
        <w:t>In politics, as of today, do you consider yourself a</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publican, a Democrat or an Independent?</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454]</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Republican</w:t>
        <w:tab/>
        <w:tab/>
        <w:tab/>
        <w:tab/>
        <w:tab/>
        <w:t>GO TO D. 9</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Democrat</w:t>
        <w:tab/>
        <w:tab/>
        <w:tab/>
        <w:tab/>
        <w:tab/>
        <w:t>GO TO D. 9</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Independent</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OTHER PARTY (VOL.)</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REFUSED</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w:t>
        <w:tab/>
        <w:t>As of today do you lean more to the Democratic Party or</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publican Party?</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455]</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Democratic</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Republican</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NEITHER/ OTHER/ DON'T KNOW/ REFUSED</w:t>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296" w:leader="none"/>
          <w:tab w:val="left" w:pos="1440" w:leader="none"/>
          <w:tab w:val="left" w:pos="1728" w:leader="none"/>
          <w:tab w:val="left" w:pos="2880" w:leader="none"/>
          <w:tab w:val="left" w:pos="4608" w:leader="none"/>
          <w:tab w:val="left" w:pos="5760" w:leader="none"/>
          <w:tab w:val="left" w:pos="792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pPr>
      <w:r>
        <w:rPr>
          <w:b w:val="false"/>
          <w:bCs w:val="false"/>
          <w:i w:val="false"/>
          <w:iCs w:val="false"/>
          <w:caps w:val="false"/>
          <w:smallCaps w:val="false"/>
          <w:strike w:val="false"/>
          <w:dstrike w:val="false"/>
          <w:outline w:val="false"/>
          <w:vanish w:val="false"/>
          <w:sz w:val="24"/>
          <w:szCs w:val="24"/>
        </w:rPr>
        <w:t>D9</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n the election for president in November of 1992, did things come up</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kept you from voting, or did you happen to vote?</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456]</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voted</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t xml:space="preserve">No, did not vote </w:t>
        <w:tab/>
        <w:tab/>
        <w:t>SKIP TO D10</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tab/>
        <w:tab/>
        <w:t>SKIP TO D10</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9a.</w:t>
        <w:tab/>
        <w:t>Did you happen to vote for George Bush, Bill Clinton,</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Ross Perot?</w:t>
        <w:tab/>
        <w:tab/>
        <w:tab/>
        <w:tab/>
        <w:t>[457]</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George Bush</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Bill Clinton</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Ross Perot</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OTHER CANDIDATE (VOL.)</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ab/>
        <w:t>DON'T KNOW</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REFUSED</w:t>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304" w:leader="none"/>
          <w:tab w:val="left" w:pos="3168" w:leader="none"/>
          <w:tab w:val="left" w:pos="3600" w:leader="none"/>
          <w:tab w:val="left" w:pos="5760" w:leader="none"/>
          <w:tab w:val="left" w:pos="8640" w:leader="none"/>
          <w:tab w:val="left" w:pos="12816" w:leader="none"/>
          <w:tab w:val="left" w:pos="146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0.</w:t>
        <w:tab/>
        <w:t>How would you describe your political views ... READ:</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459]</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Very conservative,</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Conservative,</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Moderate,</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Liberal, or</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Very liberal?</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DON'T KNOW/REFUSED</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1.</w:t>
        <w:tab/>
        <w:t>Were you born in the United States or in another country?</w:t>
        <w:tab/>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420]</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Born in United States</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Born in another country</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DON'T KNOW/REFUSED</w:t>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K OF ELIGIBLE RESPONDENTS:</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2.</w:t>
        <w:tab/>
        <w:t xml:space="preserve">Do you live within the city limits of ... </w:t>
      </w:r>
      <w:r>
        <w:rPr>
          <w:b/>
          <w:bCs w:val="false"/>
          <w:i w:val="false"/>
          <w:iCs w:val="false"/>
          <w:caps w:val="false"/>
          <w:smallCaps w:val="false"/>
          <w:strike w:val="false"/>
          <w:dstrike w:val="false"/>
          <w:outline w:val="false"/>
          <w:vanish w:val="false"/>
          <w:sz w:val="24"/>
          <w:szCs w:val="24"/>
        </w:rPr>
        <w:t>(INSERT CITY</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AME OR NAMES)</w:t>
      </w:r>
      <w:r>
        <w:rPr>
          <w:b w:val="false"/>
          <w:bCs w:val="false"/>
          <w:i w:val="false"/>
          <w:iCs w:val="false"/>
          <w:caps w:val="false"/>
          <w:smallCaps w:val="false"/>
          <w:strike w:val="false"/>
          <w:dstrike w:val="false"/>
          <w:outline w:val="false"/>
          <w:vanish w:val="false"/>
          <w:sz w:val="24"/>
          <w:szCs w:val="24"/>
        </w:rPr>
        <w:tab/>
        <w:tab/>
        <w:t>[31]</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t>No</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K D13 IF COLUMN 31 IS '2' OR '3' AND MSA CODE IS "1120."</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3.</w:t>
        <w:tab/>
        <w:t>Do you live within the city limits of Fitchburg, Leominster</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Gloucester?</w:t>
        <w:tab/>
        <w:tab/>
        <w:t>[43][519]</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t>No</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DAY/ SATURDAY COLLECT 50 NAMES (INCLUDING 25 NON-WHITE)</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NOT ASK OF ANYONE PREVIOUSLY ASKED Q. 43.</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4.</w:t>
        <w:tab/>
        <w:t>This completes the interview.  However, Gallup is working with Cable</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s Network and USA Today on this poll and they would like to talk</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rther with a few survey participants about the topics we've discussed.</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 that reporters can choose from a cross-section of people, Gallup</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uld provide them with background information which may include any or</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of the answers you've given in this poll. Would you be willing to</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k with a reporter at a later date?</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458]</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Ref)</w:t>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872" w:leader="none"/>
          <w:tab w:val="left" w:pos="5760" w:leader="none"/>
          <w:tab w:val="left" w:pos="8640" w:leader="none"/>
          <w:tab w:val="left" w:pos="11088" w:leader="none"/>
          <w:tab w:val="left" w:pos="125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ES TO BE RE-INTERVIEWED READ:</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at a reporter might reach you more easily, may I please have your name?</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ab/>
        <w:t>[461 - 480]</w:t>
        <w:tab/>
        <w:tab/>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EASE TYPE IN NAME CAREFULLY</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K IF Dll IS CODE 2 AND NOT ASKED D13 - DO NOT ASK OF ANYONE PREVIOUSLY ASKED Q. 43.</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5.</w:t>
        <w:tab/>
        <w:t>This completes the interview. However, as part of a continuing study,</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would like to talk further with a few survey participants about the</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pics we've discussed.  All of your responses will still be treated</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complete confidentiality. Would you be willing to talk with a</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llup interviewer at a later date?</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tab/>
        <w:tab/>
        <w:tab/>
        <w:t>(421)</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Ref)</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ES TO BE RE-INTERVIEWED READ:</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that we might reach you more easily, may I please have your </w:t>
      </w:r>
      <w:r>
        <w:rPr>
          <w:b w:val="false"/>
          <w:bCs w:val="false"/>
          <w:i w:val="false"/>
          <w:iCs w:val="false"/>
          <w:caps w:val="false"/>
          <w:smallCaps w:val="false"/>
          <w:strike w:val="false"/>
          <w:dstrike w:val="false"/>
          <w:outline w:val="false"/>
          <w:vanish w:val="false"/>
          <w:sz w:val="24"/>
          <w:szCs w:val="24"/>
          <w:u w:val="single"/>
        </w:rPr>
        <w:t>first name</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ab/>
        <w:t>[422 - 441]</w:t>
        <w:tab/>
        <w:tab/>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EASE TYPE IN NAME CAREFULLY</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OF INTERVIEW. THANK RESPONDENT; Thank you very much for your time.</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pPr>
      <w:r>
        <w:rPr>
          <w:b w:val="false"/>
          <w:bCs w:val="false"/>
          <w:i w:val="false"/>
          <w:iCs w:val="false"/>
          <w:caps w:val="false"/>
          <w:smallCaps w:val="false"/>
          <w:strike w:val="false"/>
          <w:dstrike w:val="false"/>
          <w:outline w:val="false"/>
          <w:vanish w:val="false"/>
          <w:sz w:val="24"/>
          <w:szCs w:val="24"/>
        </w:rPr>
        <w:tab/>
        <w:tab/>
        <w:t xml:space="preserve">Have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nice day/evening.</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THE DAY OF WEEK INTERVIEW WAS COMPLETED</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8010" w:leader="none"/>
          <w:tab w:val="left" w:pos="8640" w:leader="none"/>
          <w:tab w:val="left" w:pos="8730" w:leader="none"/>
          <w:tab w:val="left" w:pos="9360" w:leader="none"/>
          <w:tab w:val="left" w:pos="1008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on</w:t>
        <w:tab/>
        <w:tab/>
        <w:t>2 Tues</w:t>
        <w:tab/>
        <w:t>3 Wed</w:t>
        <w:tab/>
        <w:tab/>
        <w:t xml:space="preserve">4 Thurs </w:t>
        <w:tab/>
        <w:t xml:space="preserve">5 Fri </w:t>
        <w:tab/>
        <w:t>6 Sat</w:t>
        <w:tab/>
        <w:tab/>
        <w:t>7 Sun</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6. CHECK SEX OF GALLUP INTERVIEWER:</w:t>
        <w:tab/>
        <w:tab/>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ALE     2 FEMALE</w:t>
        <w:tab/>
        <w:tab/>
        <w:t>[517]</w:t>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5760" w:leader="none"/>
          <w:tab w:val="left" w:pos="8640" w:leader="none"/>
          <w:tab w:val="left" w:pos="12096" w:leader="none"/>
          <w:tab w:val="left" w:pos="13248" w:leader="none"/>
          <w:tab w:val="left" w:pos="14688" w:leader="none"/>
          <w:tab w:val="left" w:pos="16848" w:leader="none"/>
          <w:tab w:val="left" w:pos="17856" w:leader="none"/>
          <w:tab w:val="left" w:pos="19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Do you approve or disapprove of the way Bill Clinton is handling his job</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president?</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21]</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pprove</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Disapprove</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2736" w:leader="none"/>
          <w:tab w:val="left" w:pos="5760" w:leader="none"/>
          <w:tab w:val="left" w:pos="8640" w:leader="none"/>
          <w:tab w:val="left" w:pos="119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448" w:leader="none"/>
          <w:tab w:val="left" w:pos="5760" w:leader="none"/>
          <w:tab w:val="left" w:pos="7920" w:leader="none"/>
          <w:tab w:val="left" w:pos="8640" w:leader="none"/>
          <w:tab w:val="left" w:pos="9072" w:leader="none"/>
          <w:tab w:val="left" w:pos="11088" w:leader="none"/>
          <w:tab w:val="left" w:pos="148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n your opinion, is Bill Clinton a new kind of Democrat, or is h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ically the same as Democrats of the past?</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22]</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New kind of Democrat</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Basically the sam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What do you think is the most important problem facing this country</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day? (D0 NOT READ - RECORD UP TO 3 MENTION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w:t>
        <w:tab/>
        <w:t>OTHER LIST:</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w:t>
        <w:tab/>
        <w:t>DON'T KNOW</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w:t>
        <w:tab/>
        <w:t>REFUSED</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w:t>
        <w:tab/>
        <w:t>NON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5</w:t>
        <w:tab/>
        <w:t>Economy (General)</w:t>
        <w:tab/>
        <w:tab/>
        <w:t>[4][10]</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6</w:t>
        <w:tab/>
        <w:t>Unemployment/Jobs</w:t>
        <w:tab/>
        <w:tab/>
        <w:t>[524][525]</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w:t>
        <w:tab/>
        <w:t>Federal Budget Deficit/Federal Debt</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8</w:t>
        <w:tab/>
        <w:t>Taxes</w:t>
        <w:tab/>
        <w:tab/>
        <w:tab/>
        <w:tab/>
        <w:t>[4][20]</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w:t>
        <w:tab/>
        <w:t>Foreign Trade/Trade deficit</w:t>
        <w:tab/>
        <w:tab/>
        <w:t>[526][527]</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Cost of Living/Inflation</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w:t>
        <w:tab/>
        <w:t>Recession</w:t>
        <w:tab/>
        <w:tab/>
        <w:tab/>
        <w:t>[4][30]</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w:t>
        <w:tab/>
        <w:t>Other Economic Problems</w:t>
        <w:tab/>
        <w:tab/>
        <w:t>[528][529]</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w:t>
        <w:tab/>
        <w:t>Crime/Violenc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w:t>
        <w:tab/>
        <w:t>Health Care/Hospital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w:t>
        <w:tab/>
        <w:t>Drug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w:t>
        <w:tab/>
        <w:t>Poverty/Hunger/Homelessnes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w:t>
        <w:tab/>
        <w:t>Ethical/Moral/Religious Declin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w:t>
        <w:tab/>
        <w:t>Education</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w:t>
        <w:tab/>
        <w:t>AID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w:t>
        <w:tab/>
        <w:t>Medicare Increases/Senior Citizen Insuranc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w:t>
        <w:tab/>
        <w:t>International Problems/ Foreign Affair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w:t>
        <w:tab/>
        <w:t>Government/President Clinton/Congress/Politician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w:t>
        <w:tab/>
        <w:t>Foreign Aid/Focus Oversea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w:t>
        <w:tab/>
        <w:t>Race Relations/Racism</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w:t>
        <w:tab/>
        <w:t>Immigration/Illegal Alien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w:t>
        <w:tab/>
        <w:t>Welfare</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w:t>
        <w:tab/>
        <w:t>Environment/Pollution</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8</w:t>
        <w:tab/>
        <w:t>Other Specific Domestic Problems</w:t>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2736" w:leader="none"/>
          <w:tab w:val="left" w:pos="5760" w:leader="none"/>
          <w:tab w:val="left" w:pos="8640" w:leader="none"/>
          <w:tab w:val="left" w:pos="10944"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K Q. 4 ONLY OF THOSE WHO NAMED A PROBLEM IN Q. 3</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hich political party do you think can do a better job of handling the</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blem you have just mentioned -- the Republican party or, the</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mocratic party?</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530]</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 RESPONSE ON FIRST MENTION ABOVE</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Republican</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Democratic</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NO DIFFERENCE (VOL.)</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DON'T KNOW/ REFUSED</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Do you think President Clinton deserves to be re-elected, or not?</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523]</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Yes, deserves re-elect</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No, does not</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DON'T KNOW/ REFUSED</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Now thinking about some issues, do you approve or disapprove of the way</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ll Clinton is handling [INSERT ITEM, ROTATE START]. Next, do you</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ve or disapprove of the way he is handling [INSERT NEXT ITEM].</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 [INSERT NEXT ITEM].</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Dis-</w:t>
        <w:tab/>
        <w:tab/>
        <w:t>DON'T KNOW/</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r>
      <w:r>
        <w:rPr>
          <w:b w:val="false"/>
          <w:bCs w:val="false"/>
          <w:i w:val="false"/>
          <w:iCs w:val="false"/>
          <w:caps w:val="false"/>
          <w:smallCaps w:val="false"/>
          <w:strike w:val="false"/>
          <w:dstrike w:val="false"/>
          <w:outline w:val="false"/>
          <w:vanish w:val="false"/>
          <w:sz w:val="24"/>
          <w:szCs w:val="24"/>
          <w:u w:val="single"/>
        </w:rPr>
        <w:t>Approv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pprov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FUSED</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The economy</w:t>
        <w:tab/>
        <w:tab/>
        <w:t>1</w:t>
        <w:tab/>
        <w:t>2</w:t>
        <w:tab/>
        <w:tab/>
        <w:t>3</w:t>
        <w:tab/>
        <w:t>[531]</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Foreign affairs</w:t>
        <w:tab/>
        <w:tab/>
        <w:t>1</w:t>
        <w:tab/>
        <w:t>2</w:t>
        <w:tab/>
        <w:tab/>
        <w:t>3</w:t>
        <w:tab/>
        <w:t>[532]</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w:t>
        <w:tab/>
        <w:t>The federal budget deficit</w:t>
        <w:tab/>
        <w:t>1</w:t>
        <w:tab/>
        <w:t>2</w:t>
        <w:tab/>
        <w:tab/>
        <w:t>3</w:t>
        <w:tab/>
        <w:t>[533]</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t>
        <w:tab/>
        <w:t>Health care policy</w:t>
        <w:tab/>
        <w:tab/>
        <w:t>1</w:t>
        <w:tab/>
        <w:t>2</w:t>
        <w:tab/>
        <w:tab/>
        <w:t>3</w:t>
        <w:tab/>
        <w:t>[534]</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w:t>
        <w:tab/>
        <w:t>National defense</w:t>
        <w:tab/>
        <w:tab/>
        <w:t>1</w:t>
        <w:tab/>
        <w:t>2</w:t>
        <w:tab/>
        <w:tab/>
        <w:t>3</w:t>
        <w:tab/>
        <w:t>[535]</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w:t>
        <w:tab/>
        <w:t>Taxes</w:t>
        <w:tab/>
        <w:tab/>
        <w:tab/>
        <w:t>1</w:t>
        <w:tab/>
        <w:t>2</w:t>
        <w:tab/>
        <w:tab/>
        <w:t>3</w:t>
        <w:tab/>
        <w:t>[536]</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w:t>
        <w:tab/>
        <w:t>The crime problem</w:t>
        <w:tab/>
        <w:tab/>
        <w:t>1</w:t>
        <w:tab/>
        <w:t>2</w:t>
        <w:tab/>
        <w:tab/>
        <w:t>3</w:t>
        <w:tab/>
        <w:t>[537]</w:t>
      </w:r>
    </w:p>
    <w:p>
      <w:pPr>
        <w:pStyle w:val="Normal"/>
        <w:tabs>
          <w:tab w:val="left" w:pos="0" w:leader="none"/>
          <w:tab w:val="left" w:pos="576" w:leader="none"/>
          <w:tab w:val="left" w:pos="720" w:leader="none"/>
          <w:tab w:val="left" w:pos="1152" w:leader="none"/>
          <w:tab w:val="left" w:pos="1440" w:leader="none"/>
          <w:tab w:val="left" w:pos="2160" w:leader="none"/>
          <w:tab w:val="left" w:pos="4680" w:leader="none"/>
          <w:tab w:val="left" w:pos="6120" w:leader="none"/>
          <w:tab w:val="left" w:pos="75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w:t>
        <w:tab/>
        <w:t>The welfare system</w:t>
        <w:tab/>
        <w:tab/>
        <w:t>1</w:t>
        <w:tab/>
        <w:t>2</w:t>
        <w:tab/>
        <w:tab/>
        <w:t>3</w:t>
        <w:tab/>
        <w:t>[538]</w:t>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152" w:leader="none"/>
          <w:tab w:val="left" w:pos="1440" w:leader="none"/>
          <w:tab w:val="left" w:pos="2160" w:leader="none"/>
          <w:tab w:val="left" w:pos="5760" w:leader="none"/>
          <w:tab w:val="left" w:pos="8208" w:leader="none"/>
          <w:tab w:val="left" w:pos="8640" w:leader="none"/>
          <w:tab w:val="left" w:pos="9504" w:leader="none"/>
          <w:tab w:val="left" w:pos="10800" w:leader="none"/>
          <w:tab w:val="left" w:pos="1267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Now, I'm going to read off some personal characteristics and qualities.</w:t>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I read each one, please tell me whether you think it applies or</w:t>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esn't apply to Bill Clinton. First, ... Next, ... READ AND ROTATE:</w:t>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oesn't</w:t>
        <w:tab/>
        <w:t>DON'T KNOW</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r>
      <w:r>
        <w:rPr>
          <w:b w:val="false"/>
          <w:bCs w:val="false"/>
          <w:i w:val="false"/>
          <w:iCs w:val="false"/>
          <w:caps w:val="false"/>
          <w:smallCaps w:val="false"/>
          <w:strike w:val="false"/>
          <w:dstrike w:val="false"/>
          <w:outline w:val="false"/>
          <w:vanish w:val="false"/>
          <w:sz w:val="24"/>
          <w:szCs w:val="24"/>
          <w:u w:val="single"/>
        </w:rPr>
        <w:t>Applies</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pply</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FUSED</w:t>
      </w:r>
      <w:r>
        <w:rPr>
          <w:b w:val="false"/>
          <w:bCs w:val="false"/>
          <w:i w:val="false"/>
          <w:iCs w:val="false"/>
          <w:caps w:val="false"/>
          <w:smallCaps w:val="false"/>
          <w:strike w:val="false"/>
          <w:dstrike w:val="false"/>
          <w:outline w:val="false"/>
          <w:vanish w:val="false"/>
          <w:sz w:val="24"/>
          <w:szCs w:val="24"/>
        </w:rPr>
        <w:tab/>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Can get things done</w:t>
        <w:tab/>
        <w:t>1</w:t>
        <w:tab/>
        <w:t>2</w:t>
        <w:tab/>
        <w:t>3</w:t>
        <w:tab/>
        <w:t>[539]</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ough enough for</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job</w:t>
        <w:tab/>
        <w:tab/>
        <w:t>1</w:t>
        <w:tab/>
        <w:t>2</w:t>
        <w:tab/>
        <w:t>3</w:t>
        <w:tab/>
        <w:t>[540]</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Honest and trustworthy</w:t>
        <w:tab/>
        <w:t>1</w:t>
        <w:tab/>
        <w:t>2</w:t>
        <w:tab/>
        <w:t>3</w:t>
        <w:tab/>
        <w:t>[541]</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Stands up for what he</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ieves in</w:t>
        <w:tab/>
        <w:tab/>
        <w:t>1</w:t>
        <w:tab/>
        <w:t>2</w:t>
        <w:tab/>
        <w:t>3</w:t>
        <w:tab/>
        <w:t>[542]</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Inspires confidence</w:t>
        <w:tab/>
        <w:t>1</w:t>
        <w:tab/>
        <w:t>2</w:t>
        <w:tab/>
        <w:t>3</w:t>
        <w:tab/>
        <w:t>[543]</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pPr>
      <w:r>
        <w:rPr>
          <w:b/>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Shares your values</w:t>
        <w:tab/>
        <w:t>1</w:t>
        <w:tab/>
        <w:t>2</w:t>
        <w:tab/>
        <w:t>3</w:t>
        <w:tab/>
        <w:t>[544]</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Keeps his promises</w:t>
        <w:tab/>
        <w:t>1</w:t>
        <w:tab/>
        <w:t>2</w:t>
        <w:tab/>
        <w:t>3</w:t>
        <w:tab/>
        <w:t>[545]</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Works well with Congress</w:t>
        <w:tab/>
        <w:t>1</w:t>
        <w:tab/>
        <w:t>2</w:t>
        <w:tab/>
        <w:t>3</w:t>
        <w:tab/>
        <w:t>[546]</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Cares about the needs of</w:t>
      </w:r>
    </w:p>
    <w:p>
      <w:pPr>
        <w:pStyle w:val="Normal"/>
        <w:tabs>
          <w:tab w:val="left" w:pos="0" w:leader="none"/>
          <w:tab w:val="left" w:pos="576" w:leader="none"/>
          <w:tab w:val="left" w:pos="720" w:leader="none"/>
          <w:tab w:val="left" w:pos="1440" w:leader="none"/>
          <w:tab w:val="left" w:pos="2160" w:leader="none"/>
          <w:tab w:val="left" w:pos="4500" w:leader="none"/>
          <w:tab w:val="left" w:pos="6030" w:leader="none"/>
          <w:tab w:val="left" w:pos="7200"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ople like you</w:t>
        <w:tab/>
        <w:t>1</w:t>
        <w:tab/>
        <w:t>2</w:t>
        <w:tab/>
        <w:t>3</w:t>
        <w:tab/>
        <w:t>[547]</w:t>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440" w:leader="none"/>
          <w:tab w:val="left" w:pos="2160" w:leader="none"/>
          <w:tab w:val="left" w:pos="4320" w:leader="none"/>
          <w:tab w:val="left" w:pos="5616" w:leader="none"/>
          <w:tab w:val="left" w:pos="5760" w:leader="none"/>
          <w:tab w:val="left" w:pos="6912" w:leader="none"/>
          <w:tab w:val="left" w:pos="8640" w:leader="none"/>
          <w:tab w:val="left" w:pos="9360" w:leader="none"/>
          <w:tab w:val="left" w:pos="10800" w:leader="none"/>
          <w:tab w:val="left" w:pos="1137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Do you think the President and Congress will or will not accomplish each</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the following things by the end of this year. First, ... Next,</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AD AND ROTAT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Will</w:t>
        <w:tab/>
        <w:t>DON'T KNOW/</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r>
      <w:r>
        <w:rPr>
          <w:b w:val="false"/>
          <w:bCs w:val="false"/>
          <w:i w:val="false"/>
          <w:iCs w:val="false"/>
          <w:caps w:val="false"/>
          <w:smallCaps w:val="false"/>
          <w:strike w:val="false"/>
          <w:dstrike w:val="false"/>
          <w:outline w:val="false"/>
          <w:vanish w:val="false"/>
          <w:sz w:val="24"/>
          <w:szCs w:val="24"/>
          <w:u w:val="single"/>
        </w:rPr>
        <w:t>Will</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FUSED</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ass a law which will guarante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 American private health</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urance that can never b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en away</w:t>
        <w:tab/>
        <w:tab/>
        <w:tab/>
        <w:t>1</w:t>
        <w:tab/>
        <w:t>2</w:t>
        <w:tab/>
        <w:t>3</w:t>
        <w:tab/>
        <w:t>[548]</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Pass a law which will</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gnificantly reduce the amount</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violent crime in the country</w:t>
        <w:tab/>
        <w:t>1</w:t>
        <w:tab/>
        <w:t>2</w:t>
        <w:tab/>
        <w:t>3</w:t>
        <w:tab/>
        <w:t>[549]</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Pass a law which will</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gnificantly change th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ntry's welfare system</w:t>
        <w:tab/>
        <w:t>1</w:t>
        <w:tab/>
        <w:t>2</w:t>
        <w:tab/>
        <w:t>3</w:t>
        <w:tab/>
        <w:t>[550]</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Make significant reductions</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220" w:leader="none"/>
          <w:tab w:val="left" w:pos="6480" w:leader="none"/>
          <w:tab w:val="left" w:pos="7830"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federal deficit</w:t>
        <w:tab/>
        <w:t>1</w:t>
        <w:tab/>
        <w:t>2</w:t>
        <w:tab/>
        <w:t>3</w:t>
        <w:tab/>
        <w:t>[551]</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How much of the time do you think you can trust government in Washington</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do what is right? Just about always, most of the time, or only som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the tim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ab/>
        <w:tab/>
        <w:t>[552]</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lways</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Most of the tim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Only some of the tim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NEVER (vol.)</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 REFUSED</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different topic,</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How much have you heard, seen or read about President Clinton's State of</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nion address -- READ 1-4;</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ab/>
        <w:tab/>
        <w:t>[553]</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 great deal,</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Some</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Not much, or</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Nothing at all?</w:t>
        <w:tab/>
        <w:tab/>
        <w:tab/>
        <w:tab/>
        <w:tab/>
        <w:t>SKIP TO #14</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 REFUSED</w:t>
        <w:tab/>
        <w:tab/>
        <w:tab/>
        <w:tab/>
        <w:tab/>
        <w:t>SKIP TO #14</w:t>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576" w:leader="none"/>
          <w:tab w:val="left" w:pos="720" w:leader="none"/>
          <w:tab w:val="left" w:pos="1296" w:leader="none"/>
          <w:tab w:val="left" w:pos="1440" w:leader="none"/>
          <w:tab w:val="left" w:pos="1872" w:leader="none"/>
          <w:tab w:val="left" w:pos="2160" w:leader="none"/>
          <w:tab w:val="left" w:pos="2304" w:leader="none"/>
          <w:tab w:val="left" w:pos="5616" w:leader="none"/>
          <w:tab w:val="left" w:pos="5760" w:leader="none"/>
          <w:tab w:val="left" w:pos="6048" w:leader="none"/>
          <w:tab w:val="left" w:pos="6912" w:leader="none"/>
          <w:tab w:val="left" w:pos="864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How much of the speech did you, yourself, happen to watch live on</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esday night -- READ 1-4</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54]</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ll of it</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Some of it</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Only a little, or</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None at all?</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 REFUSED</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How would you rate Clinton's State of the Union speech  -- outstanding,</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ove average, average, below average, or poor?</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55]</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Outstanding</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bove average</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Average</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Below average</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Poor</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DON'T KNOW/ REFUSED</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 xml:space="preserve">Which of the following statements comes closer to your view -- </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nton's speech represents mostly his </w:t>
      </w:r>
      <w:r>
        <w:rPr>
          <w:b w:val="false"/>
          <w:bCs w:val="false"/>
          <w:i w:val="false"/>
          <w:iCs w:val="false"/>
          <w:caps w:val="false"/>
          <w:smallCaps w:val="false"/>
          <w:strike w:val="false"/>
          <w:dstrike w:val="false"/>
          <w:outline w:val="false"/>
          <w:vanish w:val="false"/>
          <w:sz w:val="24"/>
          <w:szCs w:val="24"/>
          <w:u w:val="single"/>
        </w:rPr>
        <w:t>serious plan</w:t>
      </w:r>
      <w:r>
        <w:rPr>
          <w:b w:val="false"/>
          <w:bCs w:val="false"/>
          <w:i w:val="false"/>
          <w:iCs w:val="false"/>
          <w:caps w:val="false"/>
          <w:smallCaps w:val="false"/>
          <w:strike w:val="false"/>
          <w:dstrike w:val="false"/>
          <w:outline w:val="false"/>
          <w:vanish w:val="false"/>
          <w:sz w:val="24"/>
          <w:szCs w:val="24"/>
        </w:rPr>
        <w:t xml:space="preserve"> for what he wants to</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mplish in the next year, or Clinton's speech represents mostly</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symbolic</w:t>
      </w:r>
      <w:r>
        <w:rPr>
          <w:b w:val="false"/>
          <w:bCs w:val="false"/>
          <w:i w:val="false"/>
          <w:iCs w:val="false"/>
          <w:caps w:val="false"/>
          <w:smallCaps w:val="false"/>
          <w:strike w:val="false"/>
          <w:dstrike w:val="false"/>
          <w:outline w:val="false"/>
          <w:vanish w:val="false"/>
          <w:sz w:val="24"/>
          <w:szCs w:val="24"/>
        </w:rPr>
        <w:t xml:space="preserve"> statements he feels the American public wants to hear?</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56]</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erious plan</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Symbolic statements</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OTHER/ BOTH (vol.)</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REFUSED</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Which of the following issues do you think should receive the highest</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ority in 1994 -- [READ AND ROTATE 1-4]</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57]</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Health care reform</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nti-crime legislation</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 xml:space="preserve">The budget deficit or, </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Welfare reform</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 REFUSED</w:t>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64" w:leader="none"/>
          <w:tab w:val="left" w:pos="1440" w:leader="none"/>
          <w:tab w:val="left" w:pos="2160" w:leader="none"/>
          <w:tab w:val="left" w:pos="5760" w:leader="none"/>
          <w:tab w:val="left" w:pos="7632" w:leader="none"/>
          <w:tab w:val="left" w:pos="8640"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LIT SAMPLE</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A/B -- ASK Q. 15</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C/D -- SKIP TO Q. 16</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ould you support or oppose a Constitutional amendment to require a</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lanced federal budget?</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58]</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Favor</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Oppose</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w:t>
        <w:tab/>
        <w:t>IN Q. 15,  G0 TO Q. 17</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In order to get the federal budget deficit under control, do you think</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t is </w:t>
      </w:r>
      <w:r>
        <w:rPr>
          <w:b w:val="false"/>
          <w:bCs w:val="false"/>
          <w:i w:val="false"/>
          <w:iCs w:val="false"/>
          <w:caps w:val="false"/>
          <w:smallCaps w:val="false"/>
          <w:strike w:val="false"/>
          <w:dstrike w:val="false"/>
          <w:outline w:val="false"/>
          <w:vanish w:val="false"/>
          <w:sz w:val="24"/>
          <w:szCs w:val="24"/>
          <w:u w:val="single"/>
        </w:rPr>
        <w:t>necessary</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necessary to pass a Constitutional amendment</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ing a balanced federal budget?</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59]</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necessary</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not necessary</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inking about health care,</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From everything you have heard or read about the plan so far, do you</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vor or oppose President Clinton's plan to reform health care?</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60]</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Favor</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Oppose</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8.</w:t>
        <w:tab/>
        <w:t>Do you think Congress should ... READ:</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61]</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Pass the health care plan basically as Bill Clinton has</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oposed it,</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Pass it, but only after making major changes, or</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Reject this plan?</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3024" w:leader="none"/>
          <w:tab w:val="left" w:pos="5760" w:leader="none"/>
          <w:tab w:val="left" w:pos="8640" w:leader="none"/>
          <w:tab w:val="left" w:pos="11232" w:leader="none"/>
          <w:tab w:val="left" w:pos="118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R WAY SPLIT SAMPLE 19/20:</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A &amp; B</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Which of these statements do you agree with more -- READ:</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562]</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The country has health care problems, but no health care</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risis, or</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he country has a health care crisis?</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COUNTRY HAS NO HEALTH CARE PROBLEMS (vol.)</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C &amp; D</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hich of these statements do you agree with more -- READ:</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563]</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The country has a health care crisis, or</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he country has health care problems, but no health care</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risis?</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COUNTRY HAS NO HEALTH CARE PROBLEMS (vol.)</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We'd like to know how you feel about different aspects of health care</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 and your family. First, are you generally satisfied, or</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satisfied, with ... Next, ... READ AND ROTATE</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atis-</w:t>
        <w:tab/>
        <w:t>Dissat-</w:t>
        <w:tab/>
        <w:t>No</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sz w:val="24"/>
          <w:szCs w:val="24"/>
          <w:u w:val="single"/>
        </w:rPr>
        <w:t>fied</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sfied</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Opinion</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The quality of the health</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e you receive</w:t>
        <w:tab/>
        <w:t>1</w:t>
        <w:tab/>
        <w:t>2</w:t>
        <w:tab/>
        <w:t>3</w:t>
        <w:tab/>
        <w:t>[564]</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tab/>
        <w:t>Your health insurance</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verage</w:t>
        <w:tab/>
        <w:tab/>
        <w:t>1</w:t>
        <w:tab/>
        <w:t>2</w:t>
        <w:tab/>
        <w:t>3</w:t>
        <w:tab/>
        <w:t>[565]</w:t>
      </w:r>
    </w:p>
    <w:p>
      <w:pPr>
        <w:pStyle w:val="Normal"/>
        <w:tabs>
          <w:tab w:val="left" w:pos="0" w:leader="none"/>
          <w:tab w:val="left" w:pos="720" w:leader="none"/>
          <w:tab w:val="left" w:pos="1440" w:leader="none"/>
          <w:tab w:val="left" w:pos="2160" w:leader="none"/>
          <w:tab w:val="left" w:pos="4950" w:leader="none"/>
          <w:tab w:val="left" w:pos="6480" w:leader="none"/>
          <w:tab w:val="left" w:pos="765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pPr>
      <w:r>
        <w:rPr>
          <w:b w:val="false"/>
          <w:bCs w:val="false"/>
          <w:i w:val="false"/>
          <w:iCs w:val="false"/>
          <w:caps w:val="false"/>
          <w:smallCaps w:val="false"/>
          <w:strike w:val="false"/>
          <w:dstrike w:val="false"/>
          <w:outline w:val="false"/>
          <w:vanish w:val="false"/>
          <w:sz w:val="24"/>
          <w:szCs w:val="24"/>
        </w:rPr>
        <w:t>22.</w:t>
        <w:tab/>
        <w:t xml:space="preserve">Would you </w:t>
      </w:r>
      <w:r>
        <w:rPr>
          <w:b w:val="false"/>
          <w:bCs w:val="false"/>
          <w:i w:val="false"/>
          <w:iCs w:val="false"/>
          <w:caps w:val="false"/>
          <w:smallCaps w:val="false"/>
          <w:strike w:val="false"/>
          <w:dstrike w:val="false"/>
          <w:outline w:val="false"/>
          <w:vanish w:val="false"/>
          <w:sz w:val="24"/>
          <w:szCs w:val="24"/>
          <w:u w:val="single"/>
        </w:rPr>
        <w:t>support</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sz w:val="24"/>
          <w:szCs w:val="24"/>
          <w:u w:val="single"/>
        </w:rPr>
        <w:t>oppose</w:t>
      </w:r>
      <w:r>
        <w:rPr>
          <w:b w:val="false"/>
          <w:bCs w:val="false"/>
          <w:i w:val="false"/>
          <w:iCs w:val="false"/>
          <w:caps w:val="false"/>
          <w:smallCaps w:val="false"/>
          <w:strike w:val="false"/>
          <w:dstrike w:val="false"/>
          <w:outline w:val="false"/>
          <w:vanish w:val="false"/>
          <w:sz w:val="24"/>
          <w:szCs w:val="24"/>
        </w:rPr>
        <w:t xml:space="preserve"> a health care reform package that guarantees</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 American private health insurance that can never be taken away?</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566]</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upport</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Oppose</w:t>
        <w:tab/>
        <w:tab/>
        <w:tab/>
        <w:tab/>
        <w:tab/>
        <w:t>SKIP TO Q. 32</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tab/>
        <w:tab/>
        <w:tab/>
        <w:tab/>
        <w:tab/>
        <w:t>SKIP TO Q. 32</w:t>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184" w:leader="none"/>
          <w:tab w:val="left" w:pos="5760" w:leader="none"/>
          <w:tab w:val="left" w:pos="6624" w:leader="none"/>
          <w:tab w:val="left" w:pos="7920" w:leader="none"/>
          <w:tab w:val="left" w:pos="8640" w:leader="none"/>
          <w:tab w:val="left" w:pos="9360" w:leader="none"/>
          <w:tab w:val="left" w:pos="9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pPr>
      <w:r>
        <w:rPr>
          <w:b w:val="false"/>
          <w:bCs w:val="false"/>
          <w:i w:val="false"/>
          <w:iCs w:val="false"/>
          <w:caps w:val="false"/>
          <w:smallCaps w:val="false"/>
          <w:strike w:val="false"/>
          <w:dstrike w:val="false"/>
          <w:outline w:val="false"/>
          <w:vanish w:val="false"/>
          <w:sz w:val="24"/>
          <w:szCs w:val="24"/>
        </w:rPr>
        <w:t>23.</w:t>
        <w:tab/>
        <w:t xml:space="preserve">Suppose Congress passes a bill which would </w:t>
      </w:r>
      <w:r>
        <w:rPr>
          <w:b w:val="false"/>
          <w:bCs w:val="false"/>
          <w:i w:val="false"/>
          <w:iCs w:val="false"/>
          <w:caps w:val="false"/>
          <w:smallCaps w:val="false"/>
          <w:strike w:val="false"/>
          <w:dstrike w:val="false"/>
          <w:outline w:val="false"/>
          <w:vanish w:val="false"/>
          <w:sz w:val="24"/>
          <w:szCs w:val="24"/>
          <w:u w:val="single"/>
        </w:rPr>
        <w:t>improve</w:t>
      </w:r>
      <w:r>
        <w:rPr>
          <w:b w:val="false"/>
          <w:bCs w:val="false"/>
          <w:i w:val="false"/>
          <w:iCs w:val="false"/>
          <w:caps w:val="false"/>
          <w:smallCaps w:val="false"/>
          <w:strike w:val="false"/>
          <w:dstrike w:val="false"/>
          <w:outline w:val="false"/>
          <w:vanish w:val="false"/>
          <w:sz w:val="24"/>
          <w:szCs w:val="24"/>
        </w:rPr>
        <w:t xml:space="preserve"> the country's health</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are system, but would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guarantee coverage for every American. Do</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think President Clinton should veto the bill and send it back to</w:t>
        <w:tab/>
        <w:t>Congress, or should he sign i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67]</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Veto bill</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Sign i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EPENDS (vol.)</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R WAY SPLIT SAMPLE Q24/25, Q26/27, Q28/29, Q30/31</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A: Q. 24 AND Q. 25</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If guaranteed coverage for every American is adopted, some people say i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ld cause individual Americans' taxes to go up. Would you still fav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uaranteed coverage if you thought that individual Americans' taxes</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uld go up, or no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68]</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Suppose the effect of guaranteed coverage was to limit the availability</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health services. Would you still favor guaranteed coverage if you</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ought that the availability of health services would be limited, 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69]</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B: Q. 26 AND Q. 27</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If guaranteed coverage for every American is adopted, some people say i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ld limit the availability of health services. Would you still fav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uaranteed coverage if you thought that the availability of health</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rvices would be limited, or no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70]</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uppose the effect of guaranteed coverage was to cause individual</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s' taxes to go up. Would you still favor guaranteed coverage if</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thought that individual Americans' taxes would go up, or no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71]</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C: Q 28 AND Q 29</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If guaranteed coverage for every American is adopted, some people say i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ld create major new costs for many small businesses. Would you still</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vor guaranteed coverage if you thought it would create major new costs</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any small businesses, or no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72]</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Suppose the effect of guaranteed coverage was to cause individual</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s to pay more for health care. Would you still favor guaranteed</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verage if you thought it would cause individual Americans to pay mor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no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73]</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D: Q 30 AND Q 31</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If guaranteed coverage for every American is adopted, some people say i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ld cause individual Americans to pay more for health care. Would you</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ill favor guaranteed coverage if you thought it would cause individual</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s' to pay more, or no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74]</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Suppose the effect of guaranteed coverage was to create major new costs</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any small businesses. Would you still favor guaranteed coverage if</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thought it would create major new costs for many small businesses.</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not?</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75]</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favor</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oppose</w:t>
      </w:r>
    </w:p>
    <w:p>
      <w:pPr>
        <w:pStyle w:val="Normal"/>
        <w:tabs>
          <w:tab w:val="left" w:pos="0" w:leader="none"/>
          <w:tab w:val="left" w:pos="720" w:leader="none"/>
          <w:tab w:val="left" w:pos="1440" w:leader="none"/>
          <w:tab w:val="left" w:pos="2160" w:leader="none"/>
          <w:tab w:val="left" w:pos="2304" w:leader="none"/>
          <w:tab w:val="left" w:pos="5760" w:leader="none"/>
          <w:tab w:val="left" w:pos="8640" w:leader="none"/>
          <w:tab w:val="left" w:pos="109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on another topic</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In order to deal with the issue of gays in the military, Presiden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nton has adopted a plan called "Don't Ask, Don't Tell." According to</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plan, the military no longer asks personnel whether or not they ar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mosexual. But if personnel reveal that they are homosexual, and they</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gage in homosexual activity, they will be discharged from th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litary. Do you support or oppose that plan?</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76]</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uppor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Oppose</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 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pPr>
      <w:r>
        <w:rPr>
          <w:b w:val="false"/>
          <w:bCs w:val="false"/>
          <w:i w:val="false"/>
          <w:iCs w:val="false"/>
          <w:caps w:val="false"/>
          <w:smallCaps w:val="false"/>
          <w:strike w:val="false"/>
          <w:dstrike w:val="false"/>
          <w:outline w:val="false"/>
          <w:vanish w:val="false"/>
          <w:sz w:val="24"/>
          <w:szCs w:val="24"/>
        </w:rPr>
        <w:t>33.</w:t>
        <w:tab/>
        <w:t xml:space="preserve">Do you think that compromise goes </w:t>
      </w:r>
      <w:r>
        <w:rPr>
          <w:b w:val="false"/>
          <w:bCs w:val="false"/>
          <w:i w:val="false"/>
          <w:iCs w:val="false"/>
          <w:caps w:val="false"/>
          <w:smallCaps w:val="false"/>
          <w:strike w:val="false"/>
          <w:dstrike w:val="false"/>
          <w:outline w:val="false"/>
          <w:vanish w:val="false"/>
          <w:sz w:val="24"/>
          <w:szCs w:val="24"/>
          <w:u w:val="single"/>
        </w:rPr>
        <w:t>too far</w:t>
      </w:r>
      <w:r>
        <w:rPr>
          <w:b w:val="false"/>
          <w:bCs w:val="false"/>
          <w:i w:val="false"/>
          <w:iCs w:val="false"/>
          <w:caps w:val="false"/>
          <w:smallCaps w:val="false"/>
          <w:strike w:val="false"/>
          <w:dstrike w:val="false"/>
          <w:outline w:val="false"/>
          <w:vanish w:val="false"/>
          <w:sz w:val="24"/>
          <w:szCs w:val="24"/>
        </w:rPr>
        <w:t xml:space="preserve"> in allowing gays to serve in</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he military, or does it not go far </w:t>
      </w:r>
      <w:r>
        <w:rPr>
          <w:b w:val="false"/>
          <w:bCs w:val="false"/>
          <w:i w:val="false"/>
          <w:iCs w:val="false"/>
          <w:caps w:val="false"/>
          <w:smallCaps w:val="false"/>
          <w:strike w:val="false"/>
          <w:dstrike w:val="false"/>
          <w:outline w:val="false"/>
          <w:vanish w:val="false"/>
          <w:sz w:val="24"/>
          <w:szCs w:val="24"/>
          <w:u w:val="single"/>
        </w:rPr>
        <w:t>enough</w:t>
      </w:r>
      <w:r>
        <w:rPr>
          <w:b w:val="false"/>
          <w:bCs w:val="false"/>
          <w:i w:val="false"/>
          <w:iCs w:val="false"/>
          <w:caps w:val="false"/>
          <w:smallCaps w:val="false"/>
          <w:strike w:val="false"/>
          <w:dstrike w:val="false"/>
          <w:outline w:val="false"/>
          <w:vanish w:val="false"/>
          <w:sz w:val="24"/>
          <w:szCs w:val="24"/>
        </w:rPr>
        <w: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77]</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Goes too fa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Does not go far enough</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JUST RIGHT (vol.)</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I'd like to ask you about Tonya Harding -- the Olympic figure skate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ose ex-husband was arrested for attacking another figure skate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From what you know about the attack on figure skater Nancy Kerrigan, do</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you think Tonya Harding </w:t>
      </w:r>
      <w:r>
        <w:rPr>
          <w:b w:val="false"/>
          <w:bCs w:val="false"/>
          <w:i w:val="false"/>
          <w:iCs w:val="false"/>
          <w:caps w:val="false"/>
          <w:smallCaps w:val="false"/>
          <w:strike w:val="false"/>
          <w:dstrike w:val="false"/>
          <w:outline w:val="false"/>
          <w:vanish w:val="false"/>
          <w:sz w:val="24"/>
          <w:szCs w:val="24"/>
          <w:u w:val="single"/>
        </w:rPr>
        <w:t>should</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sz w:val="24"/>
          <w:szCs w:val="24"/>
          <w:u w:val="single"/>
        </w:rPr>
        <w:t>should not</w:t>
      </w:r>
      <w:r>
        <w:rPr>
          <w:b w:val="false"/>
          <w:bCs w:val="false"/>
          <w:i w:val="false"/>
          <w:iCs w:val="false"/>
          <w:caps w:val="false"/>
          <w:smallCaps w:val="false"/>
          <w:strike w:val="false"/>
          <w:dstrike w:val="false"/>
          <w:outline w:val="false"/>
          <w:vanish w:val="false"/>
          <w:sz w:val="24"/>
          <w:szCs w:val="24"/>
        </w:rPr>
        <w:t xml:space="preserve"> be allowed to compete in</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lympics as a member of the U S. figure skating team?</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78]</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hould be allow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Should no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EPENDS (VOL.)</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NOT HEARD OF  HARDING (vol.)</w:t>
        <w:tab/>
        <w:tab/>
        <w:t>G0 TO Q. 36</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 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Which of the following statements do you believe best describes Tonya</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rding's involvement in the attack on Nancy Kerrigan -- REA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579]</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Tonya Harding was involved in plotting the attack on Nancy</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Kerrigan from the beginning, 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onya Harding learned about the plot before it happened, but</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d not plan it herself, or</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onya Harding first learned about the plot after the attack</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ccurr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440" w:leader="none"/>
          <w:tab w:val="left" w:pos="2160" w:leader="none"/>
          <w:tab w:val="left" w:pos="5760" w:leader="none"/>
          <w:tab w:val="left" w:pos="8640" w:leader="none"/>
          <w:tab w:val="left" w:pos="1123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I have a few short questions on some different topics. First,</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As you look an your own elementary and high school education, is it your</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pression that children today get a better -- or worse -- education</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n you did?</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580]</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Better</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Worse</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SAME/ NO DIFFERENCE (vol.)</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 REFUSED</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If you have a young child living in your household today. please tell me</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the "tooth fairy" gives for a lost tooth these day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12]</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MONEY," PROBE FOR HOW MUCH</w:t>
        <w:tab/>
        <w:tab/>
        <w:tab/>
        <w:t>[613]</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14]</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ORD EXACT AMOUNT IN DOLLARS AND CENTS</w:t>
        <w:tab/>
        <w:tab/>
        <w:t>[615]</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500</w:t>
        <w:tab/>
        <w:t>$5 OR MORE</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600</w:t>
        <w:tab/>
        <w:t>OTHER LIST:</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700</w:t>
        <w:tab/>
        <w:t>DON'T KNOW</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800</w:t>
        <w:tab/>
        <w:t>NEVER HEARD OF TOOTH FAIRY (vol.)</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900</w:t>
        <w:tab/>
        <w:t>REFUSED/ DON'T HAVE YOUNG CHILDREN (vol.)</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w:t>
        <w:tab/>
        <w:t>NOTHING</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Does any adult with a disability live in this household?</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16]</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w:t>
        <w:tab/>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w:t>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REFUSED</w:t>
        <w:tab/>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Is that person between the ages of 18 and 64?</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617]</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w:t>
        <w:tab/>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w:t>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REFUSED</w:t>
        <w:tab/>
        <w:tab/>
        <w:tab/>
        <w:tab/>
        <w:t>G0 TO DEMOGRAPHICS</w:t>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5760" w:leader="none"/>
          <w:tab w:val="left" w:pos="7488" w:leader="none"/>
          <w:tab w:val="left" w:pos="8640" w:leader="none"/>
          <w:tab w:val="left" w:pos="13680" w:leader="none"/>
          <w:tab w:val="left" w:pos="141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Does that person receive regular payments from the Social Security</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ministration because of the disability?</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18]</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w:t>
        <w:tab/>
        <w:tab/>
        <w:tab/>
        <w:t>G0 TO DEMOGRAPHIC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w:t>
        <w:tab/>
        <w:tab/>
        <w:t>G0 TO DEMOGRAPHIC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REFUSED</w:t>
        <w:tab/>
        <w:tab/>
        <w:t>G0 TO DEMOGRAPHIC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Social Security provides support for disabled persons through two</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s [READ SLOWLY]:  Supplemental Security Income or SSI and Social</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urity Disability Income or SSDI. Do you know which program provide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port for the person in your household who has a disability? [IF</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ES', ASK:] Which is it?</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19]</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 Supplemental Security Income/SSI</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Yes, Social Security Disability Income/SSDI</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No, don't know which</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DON'T KNOW</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REFUSED</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Does the person with a disability in your household also receive support</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Medicaid?</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20]</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Ye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DON'T KNOW</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REFUSED</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Gallup will be conducting an important study in the spring of 1994</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arding the health care of persons with disabilities. We would like</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all you back then to obtain some additional information. Is there a</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time of day which is more convenient for you than other</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21]</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pecific time give</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No specific time</w:t>
        <w:tab/>
        <w:tab/>
        <w:t>G0 TO DEMOGRAPHIC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Permission to recall denied</w:t>
        <w:tab/>
        <w:tab/>
        <w:t>G0 TO DEMOGRAPHICS</w:t>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1728" w:leader="none"/>
          <w:tab w:val="left" w:pos="2160" w:leader="none"/>
          <w:tab w:val="left" w:pos="576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What day of the week would be best? D0 NOT READ:</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622]</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Sun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Mon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Tues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Wednes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Thurs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Fri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Saturda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Any day is fine</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DON'T KNOW/ REFUSED</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What time of the day would be best? D0 NOT READ:</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623]</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Morning</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fternoon</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Evening</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Any time is fine</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DON'T KNOW/REFUSED</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r>
      <w:r>
        <w:rPr>
          <w:b w:val="false"/>
          <w:bCs w:val="false"/>
          <w:i w:val="false"/>
          <w:iCs w:val="false"/>
          <w:caps w:val="false"/>
          <w:smallCaps w:val="false"/>
          <w:strike w:val="false"/>
          <w:dstrike w:val="false"/>
          <w:outline w:val="false"/>
          <w:vanish w:val="false"/>
          <w:sz w:val="24"/>
          <w:szCs w:val="24"/>
          <w:u w:val="single"/>
        </w:rPr>
        <w:t>We may interview the person with disabilities OR another adult</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capable of describing the person's health status.)</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G0 TO DEMOGRAPHICS</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ry Christmas to All,</w:t>
        <w:tab/>
        <w:t>November 29, 1994</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hopeful the end of the year finds all of you well and blessed.</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anksgiving was great this year.  I am so grateful for the many blessings my children, my mom and I have had this year.  </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still at the Center for Presidential Studies.  Since the ground breaking for the Bush library is tomorrow, we are anticipating moving into new building which is to open in 1997.</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nie plans to go into nursing and is enrolled in the basic classes in preparation. She and her love, Prince, a Golden Retriever, have moved into a house with 3 girls; so, my house is not nearly so lively. She is nearby so comes home several times per week -- I like that.</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ezann continues working for Pennzoil. Her home office is Houston but she spends much time traveling abroad to Holland, Spain, India, and Australia. Since traveling was one goal in her job search, she should be happy.  I am glad that she is close so that I get to see her often.</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 continues to work for his degree in architectural construction. This semester has been extremely tough because of a very demanding drawing class -- which demands all night vigils in the drawing lab in order to meet deadlines. The demands of school could be difficult on his marriage, but he and his wife seem to be adjusting well. Zhana is a real sweetheart and a wonderful addition to the family. Since I am a Grandmother, Ken's little boy is almost a year old now, I can brag with the best of you now!</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mom flew to Kansas last summer to spend time with my dad's family.  Bonnie and I drove to Witicha to bring her home. While there, we got to spend just a few minutes with many of the relatives and longer with my dad's last surviving brother.</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nie and I will take a little trip over the two weeks of Christmas holidays to the Bahamans and Florida.  While there, we will get to see a dear friend who has moved from TX to California. I hope to visit with a long lost cousin and his family.</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so thrilled to be planning a trip to New England for next summer. My dear friend from Columbus, Ohio, and I hope to tour all of that area plus New York City. If you know me very well, you know how much this means to me, a long time dream that I hope comes true.</w:t>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152" w:leader="none"/>
          <w:tab w:val="left" w:pos="1440" w:leader="none"/>
          <w:tab w:val="left" w:pos="2160" w:leader="none"/>
          <w:tab w:val="left" w:pos="3024" w:leader="none"/>
          <w:tab w:val="left" w:pos="5760" w:leader="none"/>
          <w:tab w:val="left" w:pos="8208" w:leader="none"/>
          <w:tab w:val="left" w:pos="8640" w:leader="none"/>
          <w:tab w:val="left" w:pos="8784" w:leader="none"/>
          <w:tab w:val="left" w:pos="95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I am pretty well moved in, the house is in process of evolving. I been able to do some yard landscaping and yard improvements over the summer. Ken helped me put in a concrete walk, brick patio, fountain, extend plumbing and electric outlets, fish pond, and build a shed for garage overflow. I landscaped by putting in flower beds  and edging, and plants to coordinate color in front and back. Inside, I have reupholstered and restored table and 6 chairs in kitchen. I made all kinds of accessories for the kitchen to match the chair cover and coordinate fabric table cloth.  Got to make drapes for master bedroom, refinish my great aunt's antique Victorian bed that is 8' tall. Soon I want to make shams, table cover, throw pillows, and a comforter for the bed to match the reupholstered love seat. I accessory and decorated guest bedroom.  My winter projects is to paint and re-paper the guest bath. If I have time I would like to paint the entire upstairs before winter is over. All of this keeps me busy and makes life interesting. To entertain myself, I have been excising 3 times per week.  Also, I have splurged by getting tickets to live theater tour performances sponsored by the university. I continue to square dance. Started playing more bridge -- helps keep the mind sharp and gives me an opportunity to entertain and visit with long time friends. All in all, I have a wonderful life.</w:t>
        <w:tab/>
        <w:tab/>
        <w:tab/>
        <w:t>Love to all,</w:t>
      </w:r>
    </w:p>
    <w:sectPr>
      <w:type w:val="nextPage"/>
      <w:pgSz w:w="12240" w:h="15840"/>
      <w:pgMar w:left="432" w:right="432" w:gutter="0" w:header="0" w:top="288"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1T07:51:00Z</cp:lastPrinted>
  <cp:revision>0</cp:revision>
  <dc:subject/>
  <dc:title/>
</cp:coreProperties>
</file>