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NN/ USA TODAY/ GALLUP POLL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sonal Finances/ Whitewater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AL QUESTIONNAIRE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X: 1[ ]Male</w:t>
        <w:tab/>
        <w:t>2[ ]Female</w:t>
        <w:tab/>
        <w:tab/>
        <w:t>INTERVIEWER'S NAME:</w:t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STARTED:</w:t>
        <w:tab/>
        <w:tab/>
        <w:tab/>
        <w:t>INTERVIEWER'S I.D.:</w:t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FINISHED:</w:t>
        <w:tab/>
        <w:tab/>
        <w:tab/>
        <w:t>PAGE NUMBER:</w:t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GTH:</w:t>
        <w:tab/>
        <w:tab/>
        <w:tab/>
        <w:t>REPLICATE NUMBER:</w:t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DATE:</w:t>
      </w:r>
    </w:p>
    <w:p>
      <w:pPr>
        <w:pStyle w:val="Normal"/>
        <w:tabs>
          <w:tab w:val="clear" w:pos="720"/>
          <w:tab w:val="left" w:pos="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GION: </w:t>
        <w:tab/>
        <w:t>1</w:t>
        <w:tab/>
        <w:t>East</w:t>
        <w:tab/>
        <w:tab/>
        <w:t>STRATUM:</w:t>
        <w:tab/>
        <w:t>1 Stratum On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dwest</w:t>
        <w:tab/>
        <w:tab/>
        <w:tab/>
        <w:t>2 Stratum Two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South</w:t>
        <w:tab/>
        <w:tab/>
        <w:tab/>
        <w:t>3 Remainde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970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West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-1000 Nation Adults</w:t>
        <w:tab/>
        <w:tab/>
        <w:tab/>
        <w:t>David Moore, Lydia Saad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4220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#94-00807-0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rch 7-8, 1994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5760" w:leader="none"/>
          <w:tab w:val="left" w:pos="7056" w:leader="none"/>
          <w:tab w:val="left" w:pos="907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TRODUCTION: Hello, I am ______ calling from </w:t>
        <w:tab/>
        <w:t>the Gallup organization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'd like to ask a few questions of the youngest male, 18 years of age or older, who is now at home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NO MALE, A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May I please speak with the oldest female, 18 years of age or older, who is now at home?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at completes the interview. I'd just like to ask yo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ew questions f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istical purposes only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LEASE RECORD AND VERIFY PRON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REA CODE</w:t>
        <w:tab/>
        <w:t>EXCHANGE</w:t>
        <w:tab/>
        <w:t>NUMB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VIEW TIM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.</w:t>
        <w:tab/>
        <w:t>CHECK RESPONDENT'S SEX:</w:t>
        <w:tab/>
        <w:tab/>
        <w:t>(4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e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2.</w:t>
        <w:tab/>
        <w:t>What is your age?</w:t>
        <w:tab/>
        <w:tab/>
        <w:tab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32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(45)(46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1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2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3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ab/>
        <w:t>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ab/>
        <w:t>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ab/>
        <w:t>6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ab/>
        <w:t>7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ab/>
        <w:t>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ab/>
        <w:t>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0 = Don't know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3.</w:t>
        <w:tab/>
        <w:t>What is the last grade or class that you completed</w:t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school? (DO NOT REA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None, or grade 1 - 4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Grades 5, 6 or 7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Grade 8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ab/>
        <w:t>High school incomplete (Grades 9 - 11)</w:t>
        <w:tab/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ab/>
        <w:t>High school graduate, Grade 12</w:t>
        <w:tab/>
        <w:tab/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ab/>
        <w:t xml:space="preserve">Technical, trade, or busines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f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igh school</w:t>
        <w:tab/>
        <w:t xml:space="preserve"> 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ab/>
        <w:t>College/university incomplete</w:t>
        <w:tab/>
        <w:tab/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ab/>
        <w:t>College/university graduate or more</w:t>
        <w:tab/>
        <w:tab/>
        <w:tab/>
        <w:t>--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ab/>
        <w:t xml:space="preserve">DON'T KNOW/REFUSED 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3a.</w:t>
        <w:tab/>
        <w:t>Do you have any post-graduate education beyond a 4-yea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achelors degree?</w:t>
        <w:tab/>
        <w:tab/>
        <w:tab/>
        <w:tab/>
        <w:t>(49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 xml:space="preserve"> </w:t>
        <w:tab/>
        <w:t>Yes (includes masters degree, doctorate, law degree, etc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 xml:space="preserve"> </w:t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2</w:t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.</w:t>
        <w:tab/>
        <w:t>Are you, yourself of Hispanic origin or descent, such as Mexican, Puert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ican, Cuban, or other Spanish background?</w:t>
        <w:tab/>
        <w:tab/>
        <w:t>67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DON'T KNOW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a.</w:t>
        <w:tab/>
        <w:t>What is your race? Are you white, black, Asian 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me other?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 4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01</w:t>
        <w:tab/>
        <w:tab/>
        <w:t>Other (list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02</w:t>
        <w:tab/>
        <w:tab/>
        <w:t>(DK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03</w:t>
        <w:tab/>
        <w:tab/>
        <w:t>(Refuse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04</w:t>
        <w:tab/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05</w:t>
        <w:tab/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06</w:t>
        <w:tab/>
        <w:tab/>
        <w:t>White-Hispanic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07</w:t>
        <w:tab/>
        <w:tab/>
        <w:t>African-American/Black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08</w:t>
        <w:tab/>
        <w:tab/>
        <w:t>(Hispanic)</w:t>
        <w:tab/>
        <w:t>(Continue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b.</w:t>
        <w:tab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f code "08" in D4a, ask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)  Do you consider yourself to white Hispanic, 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r black-Hispanic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Other (list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(DK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(Refused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HOLD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5</w:t>
        <w:tab/>
        <w:t>HOLD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6</w:t>
        <w:tab/>
        <w:t>White-Hispanic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7</w:t>
        <w:tab/>
        <w:t>Black-Hispanic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8</w:t>
        <w:tab/>
        <w:t>(Hispanic/Respondent refuses to discriminate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SURVENT 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ace tally to be used for weiqhtinq purposes ONLY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terviewing guotas should be based on Sl and S2 as directed by individua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ject sample plan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hite = code "06" in S2 or code "06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r "08" in S3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frican-American = code "07" in S2 or code "07" in S3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ther = code "01" in S2 or code "01" in $3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576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5.</w:t>
        <w:tab/>
        <w:t xml:space="preserve">Is your total annual househo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co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efore taxes $20,000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more or is it less than $2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>(53)</w:t>
        <w:tab/>
        <w:t>(5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UNDER" ASK:)</w:t>
        <w:tab/>
        <w:t>Is it over or under $1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5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75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 xml:space="preserve">Less than-$10,000 </w:t>
        <w:tab/>
        <w:t>05 $30,000-49,99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 xml:space="preserve">$10,000-14,999 </w:t>
        <w:tab/>
        <w:t>06 $50,000-74,99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 xml:space="preserve">$15,000-19,999 </w:t>
        <w:tab/>
        <w:t>07 $75,000 and ov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 xml:space="preserve">$20,000-29,999 </w:t>
        <w:tab/>
        <w:t>08 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6.</w:t>
        <w:tab/>
        <w:t xml:space="preserve">In politics, as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d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do you consider yourself a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publican, a Democrat or an Independent?</w:t>
        <w:tab/>
        <w:t>(45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 Republican </w:t>
        <w:tab/>
        <w:t>- GO TO D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2 Democrat </w:t>
        <w:tab/>
        <w:t>- GO TO D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 Independent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 OTHER PARTY (VOL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 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7.</w:t>
        <w:tab/>
        <w:t>As of today do you lean more to the Democratic Party or the Republican P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rty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Democratic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Republican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NEITHER/ OTHER/ 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8.</w:t>
        <w:tab/>
        <w:t xml:space="preserve">Are yo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gistered to vote in your precinct or election district, or 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ab/>
        <w:t>DON'T NEED TO REGISTER (VOL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ab/>
        <w:tab/>
        <w:t>DON'T KNOW/ 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9.</w:t>
        <w:tab/>
        <w:t>In the election for president in November of 1992, did things come up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at kept you from voting, or did you happen to vote?</w:t>
        <w:tab/>
        <w:t>(456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vot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No, did not vote </w:t>
        <w:tab/>
        <w:t>SKIP TO Q. 10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 xml:space="preserve">DON'T KNOW/ REFUSED </w:t>
        <w:tab/>
        <w:t>SKIP TO Q. 10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9a. Did you happen to vote for George Bush, Bill Clinton,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Ross Perot?</w:t>
        <w:tab/>
        <w:t>(457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George Bush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Bill Clinton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Ross Perot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0.</w:t>
        <w:tab/>
        <w:t xml:space="preserve">How would you describe your political views 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Very conservative,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Conservativ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Moderate,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Liberal, 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Very liberal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1.</w:t>
        <w:tab/>
        <w:t>Were you born in the United States or in another country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Born in United Stat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Born in another countr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OF ELIGIBLE RESPONDENTS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2.</w:t>
        <w:tab/>
        <w:t>Do you live within the city limits of ..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RT CIT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AME OR NA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  <w:tab/>
        <w:tab/>
        <w:t>(31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ab/>
        <w:t>DON'T KNOW/ 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D13 IF COLUMN</w:t>
        <w:tab/>
        <w:t xml:space="preserve"> 31 IS '2' OR '3' AND MSA CODE IS "1120."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3.</w:t>
        <w:tab/>
        <w:t xml:space="preserve">Do you live within the city limits of Fitchburg, Leominster, </w:t>
        <w:tab/>
        <w:tab/>
        <w:tab/>
        <w:t>or Gloucester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DAY -- COLLECT 50 NAMES (INCLUDING 25 NON-WHITE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4.</w:t>
        <w:tab/>
        <w:t>This completes the interview. However, Gallup is working with Cab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News Network and USA Today on this poll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he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ould like to talk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ind w:right="-16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urther with a few survey participants about the topics we've discussed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ind w:right="-16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o that reporters can choose from a cross-section of people, Gallup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ould provide them with background information which may include any 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ll of the answers you've given in this poll. Would you be willing t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alk with a reporter at a later dat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>(45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ab/>
        <w:t>No/(Ref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ES TO BE RE-INTERVIEWED READ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o tha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porter might reach you more easily, may I plea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your nam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461 - 480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LEASE TYPE IN NAME CAREFULL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IF D11 IS CODE 2 AND NOT ASKED D1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5.</w:t>
        <w:tab/>
        <w:t xml:space="preserve">This completes the interview.  However, as part of a continuing study, we 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would like to talk further with a few survey participants about the topics </w:t>
        <w:tab/>
        <w:tab/>
        <w:t xml:space="preserve">we've discussed.  All of your responses will still be treated with </w:t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complete confidentiality.  Would you be willing to talk with a Gallup 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terviewer at a later date?</w:t>
        <w:tab/>
        <w:tab/>
        <w:tab/>
        <w:t>421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No/(Ref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6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ES TO BE RE-INTERVIEWED READ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o that we might reach you more easily, may I please have yo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irst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ly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422 - 441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LEASE TYPE IN NAME CAREFULL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 OF INTERVIEW. THANK RESPONDENT; Thank you very much for your time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Have a nice day/evening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CK THE DAY OF WEEK INTERVIEW WAS COMPLETED</w:t>
        <w:tab/>
        <w:tab/>
        <w:t>(51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Mon     2 Tues     3 Wed     4 Thurs     5 Fri     6 Sat</w:t>
        <w:tab/>
        <w:t xml:space="preserve">    7 Sun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6.</w:t>
        <w:tab/>
        <w:t>CHECK SEX OF GALLUP INTERVIEWER:</w:t>
        <w:tab/>
        <w:tab/>
        <w:t>1  MALE</w:t>
        <w:tab/>
        <w:t>2  FEMALE</w:t>
        <w:tab/>
        <w:tab/>
        <w:t>(517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Do you approve or disapprove of the way Bill Clinton is handling his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 pres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DON'T KNOW/ REFUSED</w:t>
        <w:tab/>
        <w:t>Skip to #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Do you [approve/disapprove] strongly or moderate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Strong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oderat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Now thinking about some issues, do you approve or disapprove of the w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Bill Clinton is handl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INSERT ITEM, ROTATE START]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ext,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pprove or disapprove of the way he is handl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INSERT N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EM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Next, 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INSERT NEXT ITEM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7650" w:leader="none"/>
          <w:tab w:val="left" w:pos="9360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7650" w:leader="none"/>
          <w:tab w:val="left" w:pos="8100" w:leader="none"/>
          <w:tab w:val="left" w:pos="9360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Dis-</w:t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7650" w:leader="none"/>
          <w:tab w:val="left" w:pos="8100" w:leader="none"/>
          <w:tab w:val="left" w:pos="9360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r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r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7650" w:leader="none"/>
          <w:tab w:val="left" w:pos="8100" w:leader="none"/>
          <w:tab w:val="left" w:pos="9360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7650" w:leader="none"/>
          <w:tab w:val="left" w:pos="8100" w:leader="none"/>
          <w:tab w:val="left" w:pos="9360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.</w:t>
        <w:tab/>
        <w:t>The economy</w:t>
        <w:tab/>
        <w:tab/>
        <w:t>1</w:t>
        <w:tab/>
        <w:tab/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7650" w:leader="none"/>
          <w:tab w:val="left" w:pos="8100" w:leader="none"/>
          <w:tab w:val="left" w:pos="9360" w:leader="none"/>
          <w:tab w:val="left" w:pos="10368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.</w:t>
        <w:tab/>
        <w:t>Foreign affairs</w:t>
        <w:tab/>
        <w:tab/>
        <w:t>1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7650" w:leader="none"/>
          <w:tab w:val="left" w:pos="8100" w:leader="none"/>
          <w:tab w:val="left" w:pos="9360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.</w:t>
        <w:tab/>
        <w:t>Health care policy</w:t>
        <w:tab/>
        <w:t>1</w:t>
        <w:tab/>
        <w:tab/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 xml:space="preserve">Next, I will read off the names of some people in the news.  </w:t>
        <w:tab/>
        <w:t>As I r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ach name, tell me if you have a favorable or unfavorable opinion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s person -- or if you have never heard of him or her. Firs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Next,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VIEWERS 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KE SURE TO DISTINGUISH BETW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HEA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NO OPINION" AND "NEVER HEARD OF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580" w:leader="none"/>
          <w:tab w:val="left" w:pos="6768" w:leader="none"/>
          <w:tab w:val="left" w:pos="7740" w:leader="none"/>
          <w:tab w:val="left" w:pos="9540" w:leader="none"/>
          <w:tab w:val="left" w:pos="102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Heard of,</w:t>
        <w:tab/>
        <w:t>N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580" w:leader="none"/>
          <w:tab w:val="left" w:pos="6768" w:leader="none"/>
          <w:tab w:val="left" w:pos="7740" w:leader="none"/>
          <w:tab w:val="left" w:pos="9540" w:leader="none"/>
          <w:tab w:val="left" w:pos="102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No opinion</w:t>
        <w:tab/>
        <w:t>He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580" w:leader="none"/>
          <w:tab w:val="left" w:pos="6768" w:leader="none"/>
          <w:tab w:val="left" w:pos="7740" w:leader="none"/>
          <w:tab w:val="left" w:pos="9540" w:leader="none"/>
          <w:tab w:val="left" w:pos="102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vor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Unfavor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VOL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580" w:leader="none"/>
          <w:tab w:val="left" w:pos="6768" w:leader="none"/>
          <w:tab w:val="left" w:pos="7740" w:leader="none"/>
          <w:tab w:val="left" w:pos="9540" w:leader="none"/>
          <w:tab w:val="left" w:pos="102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580" w:leader="none"/>
          <w:tab w:val="left" w:pos="6768" w:leader="none"/>
          <w:tab w:val="left" w:pos="7740" w:leader="none"/>
          <w:tab w:val="left" w:pos="9540" w:leader="none"/>
          <w:tab w:val="left" w:pos="102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Bill Clinton</w:t>
        <w:tab/>
        <w:tab/>
        <w:t xml:space="preserve">1 </w:t>
        <w:tab/>
        <w:t>2</w:t>
        <w:tab/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580" w:leader="none"/>
          <w:tab w:val="left" w:pos="6768" w:leader="none"/>
          <w:tab w:val="left" w:pos="7740" w:leader="none"/>
          <w:tab w:val="left" w:pos="9540" w:leader="none"/>
          <w:tab w:val="left" w:pos="102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580" w:leader="none"/>
          <w:tab w:val="left" w:pos="6768" w:leader="none"/>
          <w:tab w:val="left" w:pos="7740" w:leader="none"/>
          <w:tab w:val="left" w:pos="9540" w:leader="none"/>
          <w:tab w:val="left" w:pos="102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Hillary Rodham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580" w:leader="none"/>
          <w:tab w:val="left" w:pos="6768" w:leader="none"/>
          <w:tab w:val="left" w:pos="7740" w:leader="none"/>
          <w:tab w:val="left" w:pos="9540" w:leader="none"/>
          <w:tab w:val="left" w:pos="102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1 </w:t>
        <w:tab/>
        <w:t>2</w:t>
        <w:tab/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744" w:leader="none"/>
          <w:tab w:val="left" w:pos="5760" w:leader="none"/>
          <w:tab w:val="left" w:pos="6768" w:leader="none"/>
          <w:tab w:val="left" w:pos="8496" w:leader="none"/>
          <w:tab w:val="left" w:pos="9936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In your opinion, does Hillary Clinton have too much, too little, or the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ight amount of influence in the Clinton administration?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Too much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Too little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Right amount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>Now, I'm going to read off some personal characteristics and qualities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 I read each one, please tell me whether you think it applies or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oesn't apply to Bill Clinton. First, ... Next, 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ROTATE: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972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Doesn't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l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l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Can get things done</w:t>
        <w:tab/>
        <w:t>1</w:t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Tough enough for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job</w:t>
        <w:tab/>
        <w:t>1</w:t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onest and trustworthy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.</w:t>
        <w:tab/>
        <w:t>Stands up for what he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lieves in</w:t>
        <w:tab/>
        <w:t>1</w:t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</w:t>
        <w:tab/>
        <w:t>Inspires confidence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.</w:t>
        <w:tab/>
        <w:t>Shares your values</w:t>
        <w:tab/>
        <w:t>1</w:t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.</w:t>
        <w:tab/>
        <w:t>Keeps his promises</w:t>
        <w:tab/>
        <w:t>1</w:t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.</w:t>
        <w:tab/>
        <w:t>Cares about the needs of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eople like you</w:t>
        <w:tab/>
        <w:t>1</w:t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  <w:tab/>
        <w:t>Effective manager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560" w:leader="none"/>
          <w:tab w:val="left" w:pos="9720" w:leader="none"/>
          <w:tab w:val="left" w:pos="990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7560" w:leader="none"/>
          <w:tab w:val="left" w:pos="8496" w:leader="none"/>
          <w:tab w:val="left" w:pos="9720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  <w:tab/>
        <w:t>Next, do you approve or disapprove of the way Hillary Rodham Clinton is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ndling her job as first lady?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Approve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Disapprove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9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5760" w:leader="none"/>
          <w:tab w:val="left" w:pos="7200" w:leader="none"/>
          <w:tab w:val="left" w:pos="8496" w:leader="none"/>
          <w:tab w:val="left" w:pos="11088" w:leader="none"/>
          <w:tab w:val="left" w:pos="125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</w:t>
        <w:tab/>
        <w:t>As I read off some personal characteristics and qualities please tell 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hether you think each one applies or doesn't apply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Hill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lint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irst,  . . .   Next,   . . 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 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Doesn't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l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</w:t>
        <w:tab/>
        <w:t>Honest and trustworthy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.</w:t>
        <w:tab/>
        <w:t>Inspires confidence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.</w:t>
        <w:tab/>
        <w:t>Shares your values</w:t>
        <w:tab/>
        <w:t>1</w:t>
        <w:tab/>
        <w:t>2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.</w:t>
        <w:tab/>
        <w:t>Cares about the need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eople like you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.</w:t>
        <w:tab/>
        <w:t>Effective manager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650" w:leader="none"/>
          <w:tab w:val="left" w:pos="9720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</w:t>
        <w:tab/>
        <w:t xml:space="preserve">Next, please tell me whether yo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tron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gre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oderate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gre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moderate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isagre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tron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sagree with each of the follow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statements about Hillary Clinton. First, ... Next, 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Moder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Moder-</w:t>
        <w:tab/>
        <w:t>ately</w:t>
        <w:tab/>
        <w:t>Strong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Strongly</w:t>
        <w:tab/>
        <w:t>ately</w:t>
        <w:tab/>
        <w:t>Dis-</w:t>
        <w:tab/>
        <w:t>Dis-</w:t>
        <w:tab/>
        <w:tab/>
        <w:t>D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gre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gre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gre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gre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She is a good role model,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overall, for American women 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4</w:t>
        <w:tab/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She is a warm and lik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person </w:t>
        <w:tab/>
        <w:tab/>
        <w:tab/>
        <w:t>1</w:t>
        <w:tab/>
        <w:t>2</w:t>
        <w:tab/>
        <w:t>3</w:t>
        <w:tab/>
        <w:t>4</w:t>
        <w:tab/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She puts the country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nterests ahead of politics </w:t>
        <w:tab/>
        <w:t>1</w:t>
        <w:tab/>
        <w:t>2</w:t>
        <w:tab/>
        <w:t>3</w:t>
        <w:tab/>
        <w:t>4</w:t>
        <w:tab/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.</w:t>
        <w:tab/>
        <w:t>She would be qualified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rve in a high White Hou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sition, even if 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husband were not president 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4</w:t>
        <w:tab/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MER NOTE: ALWAYS A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EM E L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</w:t>
        <w:tab/>
        <w:t>She has done more to adv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men than anything you'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490" w:leader="none"/>
          <w:tab w:val="left" w:pos="7110" w:leader="none"/>
          <w:tab w:val="left" w:pos="8280" w:leader="none"/>
          <w:tab w:val="left" w:pos="9360" w:leader="none"/>
          <w:tab w:val="left" w:pos="10080" w:leader="none"/>
          <w:tab w:val="left" w:pos="10980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seen in your lifetime </w:t>
        <w:tab/>
        <w:t>1</w:t>
        <w:tab/>
        <w:t>2</w:t>
        <w:tab/>
        <w:t>3</w:t>
        <w:tab/>
        <w:t>4</w:t>
        <w:tab/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456" w:leader="none"/>
          <w:tab w:val="left" w:pos="5760" w:leader="none"/>
          <w:tab w:val="left" w:pos="7920" w:leader="none"/>
          <w:tab w:val="left" w:pos="9216" w:leader="none"/>
          <w:tab w:val="left" w:pos="10368" w:leader="none"/>
          <w:tab w:val="left" w:pos="11808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</w:t>
        <w:tab/>
        <w:t xml:space="preserve">Do you think Hillary Clinton's influence has been general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ositiv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general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egati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n the Clinton Administra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Generally posi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enerally nega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MIXE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</w:t>
        <w:tab/>
        <w:t>Overall, how would you rate the ethical standards of top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dministration officials -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Excellen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Goo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t good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Poo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mpared to other administrations of the last 25 years, do you th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re is more corruption in the Clinton administration, less corrupt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little difference in this resp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ore corrup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Less corrup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Little dif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, I have a few questions about the news concerning Bill and Hill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inton's involvement in the Whitewater real estate deal and other mat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ile he was governor of Arkansas, and the investigation into these matters 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pecial counsel and other government officials since Bill Clinton bec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id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</w:t>
        <w:tab/>
        <w:t xml:space="preserve">First, how closely have you been following these matters -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very clos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mewhat clos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t too closely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ot at al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.</w:t>
        <w:tab/>
        <w:t>Do you think Congress should also hold public hearings on the Whitewater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tter, or don't you think so?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Congress should hold hearings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don't think so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.</w:t>
        <w:tab/>
        <w:t xml:space="preserve">How important an issue do you think Whitewater is to the nation -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: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Very important,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omewhat important,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t too important, or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ot important at all?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.</w:t>
        <w:tab/>
        <w:t>Do you approve or disapprove of the way Bill Clinton has handled the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hitewater investigation?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.</w:t>
        <w:tab/>
        <w:t>Which of the following statements best describes your view of Bill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nton's actions in these matters: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 xml:space="preserve">Bill Clinton did someth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llegal,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 xml:space="preserve">He did someth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nethical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u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h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 TO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illegal, </w:t>
        <w:tab/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 18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He did not do anything seriously wrong, or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Are you unsure?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a.</w:t>
        <w:tab/>
        <w:t>From what you have heard or read, which way do you lean?  Do you think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Bill Clint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b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d something illegal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b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d something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unethical, but nothing illegal,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b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d not do anything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riously wrong?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Probably illegal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obably unethical, but nothing illegal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Probably not anything seriously wrong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2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016" w:leader="none"/>
          <w:tab w:val="left" w:pos="576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8.</w:t>
        <w:tab/>
        <w:t>Which of the following statements best describes your view of Hill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nton's actions in these matter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 xml:space="preserve">Hillary Clinton did someth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llega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She did someth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nethical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ut nothing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llegal,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 1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She did not do anything seriously wrong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Are you unsur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a.</w:t>
        <w:tab/>
        <w:t>From what you have heard or read, which way do you le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o you think Hillary Clint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b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d something illegal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b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d </w:t>
        <w:tab/>
        <w:t>some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unethical, but nothing illegal,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b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d not do any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riously wro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Probably illeg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Probably unethical, but nothing illeg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Probably not anything seriously wro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.</w:t>
        <w:tab/>
        <w:t>Which of the following statements best describes your view of to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nton Administration officials regarding these matter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Some Clinton Administration officia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did someth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llega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 Clinton Administration official did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nything illegal, but some officials did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do someth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nethica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 Clinton Administration official di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nything seriously wrong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Are you unsur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8352" w:leader="none"/>
          <w:tab w:val="left" w:pos="10368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a.</w:t>
        <w:tab/>
        <w:t>From what you have heard or read, which way do you lean? Do you th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that some Clinton Administration official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b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d some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llegal, did some official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ob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 something unethical , but no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llegal, or do you think that probably no official did any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riously wro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Probably illeg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Probably unethical, but nothing illeg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Probably not anything seriously wro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.</w:t>
        <w:tab/>
        <w:t>Do you think that what Bill Clinton has said in public abou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hitewater matter has been completely true, mostly true, mostly fals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completely fals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Completely tr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Mostly tr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mostly fa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Completely fa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your view, is Bill Clinton hiding something concerning his role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se matters, or don't you think so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is hiding some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don't think 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2.</w:t>
        <w:tab/>
        <w:t>Thinking about the investigation into the Whitewater matter be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nducted by government officials, do you think that Bill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s or has not improperly attempted to influence the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vestigations, or are you unsur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Has acted improper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s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t s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5760" w:leader="none"/>
          <w:tab w:val="left" w:pos="1094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.</w:t>
        <w:tab/>
        <w:t>Which of these statements comes closer to your own opinion 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OTATE 1-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The Whitewater allegations are important indicators of B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linton's character and ability to serve as Presi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The Whitewater allegations are not relevant to B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linton's ability to serve as Presid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.</w:t>
        <w:tab/>
        <w:t>From what you have heard or read about his involvement in those matter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 you feel more favorably toward Bill Clinton, less favorably, or h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t not affected your opinion of Clinton either wa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ore favorab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Less favorab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 eff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.</w:t>
        <w:tab/>
        <w:t>Would you say you, personally, understand the major issues involved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Whitewater situation involving the Clinton administration or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whole situation confusing to you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Understand major iss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Confus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, I have some questions on a different topi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.</w:t>
        <w:tab/>
        <w:t>How would you rate economic conditions in this country today, excellen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ood, only fair, or poo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Excell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o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only fa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Po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5760" w:leader="none"/>
          <w:tab w:val="left" w:pos="141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7.</w:t>
        <w:tab/>
        <w:t>Right now, do you think that economic conditions in the country as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re getting better, getting worse, or staying about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Getting bet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etting wor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Staying about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.</w:t>
        <w:tab/>
        <w:t>We are interested in how people's financial situation may have chang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uld you say that you are financially better off now than you wer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year ago, or are you financially worse off now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Better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Worse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SAM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9.</w:t>
        <w:tab/>
        <w:t>Now looking</w:t>
        <w:tab/>
        <w:t xml:space="preserve"> ahead, do you expect that at this time next year you will 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inancially better off than now, or worse off than now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Better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Worse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SAM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.</w:t>
        <w:tab/>
        <w:t>Which of these statements best describes the current financial situ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your household --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</w:t>
        <w:tab/>
        <w:t>You are saving a lo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You are saving a littl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You are just managing to make ends meet on your incom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You are having to draw on your saving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You are running into deb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5760" w:leader="none"/>
          <w:tab w:val="left" w:pos="11952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.</w:t>
        <w:tab/>
        <w:t>I'm going to read a list of economic issues. As of right now, which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o you feel is the most important issue facing the country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ATE 1-6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Inf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employ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Interest r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The federal budget defic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Federal tax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The U.S. trade defic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>ALL EQUALLY IMPORTANT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>NONE IMPORTANT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2.</w:t>
        <w:tab/>
        <w:t>In the past year, has the amount of money you owe to banks, credit car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ores and other such businesses increased, decreased, or remained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Increa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ecrea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Remained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3.</w:t>
        <w:tab/>
        <w:t>In the next twelve months, do you expect the amount of money you owe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anks, credit cards, stores and other such businesses to increas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crease, or remain about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Incre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ecre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Remained about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4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the past year, has the amount of money you put into savings, mutu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unds, or other investments like stocks and bonds, increased, decrease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remained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Increa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ecrea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Remained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7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5.</w:t>
        <w:tab/>
        <w:t>In the next twelve months, do you expect the amount of money you p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o savings, mutual funds, or other investments like stocks and bo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increase, decrease, or remain about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Incre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cre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Remain about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6.</w:t>
        <w:tab/>
        <w:t>Which of the following statements apply to you.  First, ... Nex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 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-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RS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N ROTATE C-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Doesn't</w:t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l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.</w:t>
        <w:tab/>
        <w:t>A member of your fami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has been laid off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ired recently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.</w:t>
        <w:tab/>
        <w:t>You know people outs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f your family who h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een laid off or fir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ecently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.</w:t>
        <w:tab/>
        <w:t>A member of your fami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ecently found a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fter being unemployed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.</w:t>
        <w:tab/>
        <w:t>You know people outs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f your family who recent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ound a job after be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nemployed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7,</w:t>
        <w:tab/>
        <w:t>Are you</w:t>
        <w:tab/>
        <w:t>now employed full-time, part-time, not employed, or retir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                                    6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Full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Part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Not employ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Retired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KI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Q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STUDENT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NO ANSWER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448" w:leader="none"/>
          <w:tab w:val="left" w:pos="5760" w:leader="none"/>
          <w:tab w:val="left" w:pos="11088" w:leader="none"/>
          <w:tab w:val="left" w:pos="13248" w:leader="none"/>
          <w:tab w:val="left" w:pos="15120" w:leader="none"/>
          <w:tab w:val="left" w:pos="16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8.</w:t>
        <w:tab/>
        <w:t xml:space="preserve">If you were to lo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you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ob or be laid off, would you be worr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not about finding a new job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, worr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, not worr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9.</w:t>
        <w:tab/>
        <w:t>Have there been employment cutbacks in the place you work in the p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wo years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, cutbac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No, not cutbacks -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 xml:space="preserve">DON'T KNOW/ REFUS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re you, yourself, having to work harder as a result of those cutbac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1.</w:t>
        <w:tab/>
        <w:t>Thinking about the next twelve months, do you expect your househo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come to increase, decrease or stay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Incre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ecrease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 xml:space="preserve">Stay the sa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tab/>
        <w:t>(DK/R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1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pproximately, wh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ercent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crease do you expect to get in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ousehold income in the next twelve months?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 xml:space="preserve">1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3 or 4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 6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7 or 8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9 or 10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11 or 12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>13 or 14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-20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>Over 20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0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118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2.</w:t>
        <w:tab/>
        <w:t>Thinking about the next twelve months, do you expect the prices you p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r things you normally buy to increase, decrease or stay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Incre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Decrease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Stay the same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2a.</w:t>
        <w:tab/>
        <w:t xml:space="preserve">Approximately, wh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ercent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crease do you expect in the prices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y, in the next twelve months?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 REA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1 or 2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3 or 4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5 or 6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7 or 8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9 or 10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 xml:space="preserve">11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</w:t>
        <w:tab/>
        <w:t>13 or 14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8</w:t>
        <w:tab/>
        <w:t>15-20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9</w:t>
        <w:tab/>
        <w:t>Over 20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0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3.</w:t>
        <w:tab/>
        <w:t>Next, I'm going to mention some things that might happen in the econom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r each one, please tell me whether you are very concerned, somew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oncerned, not very concerned, or not at all concerned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Some-</w:t>
        <w:tab/>
        <w:t>Not</w:t>
        <w:tab/>
        <w:t>Not at</w:t>
        <w:tab/>
        <w:t>*D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Ve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h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ve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.</w:t>
        <w:tab/>
        <w:t>Inflation will climb</w:t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.</w:t>
        <w:tab/>
        <w:t>Interest rates w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limb</w:t>
        <w:tab/>
        <w:tab/>
        <w:t>1</w:t>
        <w:tab/>
        <w:t>2</w:t>
        <w:tab/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.</w:t>
        <w:tab/>
        <w:t>The stock market w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all</w:t>
        <w:tab/>
        <w:tab/>
        <w:t>1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al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4.</w:t>
        <w:tab/>
        <w:t>Do you have a mortgage on the home where you currently liv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DON'T KNOW/ REFUSED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5760" w:leader="none"/>
          <w:tab w:val="left" w:pos="7776" w:leader="none"/>
          <w:tab w:val="left" w:pos="8208" w:leader="none"/>
          <w:tab w:val="left" w:pos="9216" w:leader="none"/>
          <w:tab w:val="left" w:pos="10224" w:leader="none"/>
          <w:tab w:val="left" w:pos="11088" w:leader="none"/>
          <w:tab w:val="left" w:pos="12240" w:leader="none"/>
          <w:tab w:val="left" w:pos="12816" w:leader="none"/>
          <w:tab w:val="left" w:pos="1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5.</w:t>
        <w:tab/>
        <w:t>Did you happen to refinance your mortgage at some time over the p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year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 TO 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592" w:leader="none"/>
          <w:tab w:val="left" w:pos="5760" w:leader="none"/>
          <w:tab w:val="left" w:pos="8496" w:leader="none"/>
          <w:tab w:val="left" w:pos="12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