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12672" w:leader="none"/>
          <w:tab w:val="left" w:pos="14256" w:leader="none"/>
        </w:tabs>
        <w:bidi w:val="0"/>
        <w:ind w:right="-5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NN/ USA TODAY/ GALLUP PO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12672" w:leader="none"/>
          <w:tab w:val="left" w:pos="14256" w:leader="none"/>
        </w:tabs>
        <w:bidi w:val="0"/>
        <w:ind w:right="-5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12672" w:leader="none"/>
          <w:tab w:val="left" w:pos="14256" w:leader="none"/>
        </w:tabs>
        <w:bidi w:val="0"/>
        <w:ind w:right="-5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-104TH CONGRESS PO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12672" w:leader="none"/>
          <w:tab w:val="left" w:pos="14256" w:leader="none"/>
        </w:tabs>
        <w:bidi w:val="0"/>
        <w:ind w:right="-5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12672" w:leader="none"/>
          <w:tab w:val="left" w:pos="14256" w:leader="none"/>
        </w:tabs>
        <w:bidi w:val="0"/>
        <w:ind w:right="-5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AL QUESTIONNAI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12672" w:leader="none"/>
          <w:tab w:val="left" w:pos="14256" w:leader="none"/>
        </w:tabs>
        <w:bidi w:val="0"/>
        <w:ind w:right="-5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12672" w:leader="none"/>
          <w:tab w:val="left" w:pos="14256" w:leader="none"/>
        </w:tabs>
        <w:bidi w:val="0"/>
        <w:ind w:right="-5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AC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495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IMBERLIN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22-50001-0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12672" w:leader="none"/>
          <w:tab w:val="left" w:pos="14256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X: 1[ ]Male  2[ ]Female</w:t>
        <w:tab/>
        <w:tab/>
        <w:t>INTERVIEWER'S NAME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 STARTED:</w:t>
        <w:tab/>
        <w:tab/>
        <w:tab/>
        <w:t>INTERVIEWER'S I.D.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 FINISHED:</w:t>
        <w:tab/>
        <w:tab/>
        <w:tab/>
        <w:t>PAGE NUMBER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NGTH:</w:t>
        <w:tab/>
        <w:tab/>
        <w:tab/>
        <w:tab/>
        <w:tab/>
        <w:t>REPLICATE NUMBER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DATE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7290" w:leader="none"/>
          <w:tab w:val="left" w:pos="7650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GION:</w:t>
        <w:tab/>
        <w:tab/>
        <w:t>1</w:t>
        <w:tab/>
        <w:t>East</w:t>
        <w:tab/>
        <w:tab/>
        <w:t>STRATUM:</w:t>
        <w:tab/>
        <w:t>1 Stratum On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7290" w:leader="none"/>
          <w:tab w:val="left" w:pos="7650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2</w:t>
        <w:tab/>
        <w:t>Midwest</w:t>
        <w:tab/>
        <w:tab/>
        <w:tab/>
        <w:tab/>
        <w:t>2 Stratum Tw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7290" w:leader="none"/>
          <w:tab w:val="left" w:pos="7650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3</w:t>
        <w:tab/>
        <w:t>South</w:t>
        <w:tab/>
        <w:tab/>
        <w:tab/>
        <w:tab/>
        <w:t>3 Remainde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4</w:t>
        <w:tab/>
        <w:t>West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DATE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7200" w:leader="none"/>
          <w:tab w:val="left" w:pos="7830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=1000 National Adults</w:t>
        <w:tab/>
        <w:tab/>
        <w:t>David Moore, Lydia Saa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2250001-005</w:t>
        <w:tab/>
        <w:tab/>
        <w:tab/>
        <w:t>December 28-30, 199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RODUCTION: Hello, I am ______ calling from the Gallup organization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'd like to ask a few questions of the youngest male, 18 years of age or older, who is now at home (IF NO MALE, ASK: May I please speak with the oldest female, 18 years of age or older, who is now at home?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completes the interview. I'd just like to ask you a few questions fo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tistical purposes only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RVIEW TIM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.</w:t>
        <w:tab/>
        <w:t>CHECK RESPONDENT'S SEX:</w:t>
        <w:tab/>
        <w:tab/>
        <w:t>[44]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ab/>
        <w:t>Mal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ab/>
        <w:t>Femal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2.</w:t>
        <w:tab/>
        <w:t>What is your age?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  <w:tab/>
        <w:t>32</w:t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45][46]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ab/>
        <w:t>1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ab/>
        <w:t>2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ab/>
        <w:t>3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ab/>
        <w:t>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ab/>
        <w:t>5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ab/>
        <w:t>6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</w:t>
        <w:tab/>
        <w:tab/>
        <w:t>7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</w:t>
        <w:tab/>
        <w:tab/>
        <w:t>8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</w:t>
        <w:tab/>
        <w:tab/>
        <w:t>9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0 = Don't know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3.</w:t>
        <w:tab/>
        <w:t>What is the last grade or class that you completed in school? (DO NOT READ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47]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</w:t>
        <w:tab/>
        <w:t>None, or grade 1 - 4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.</w:t>
        <w:tab/>
        <w:t>Grades 5, 6 or 7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</w:t>
        <w:tab/>
        <w:t>Grade 8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.</w:t>
        <w:tab/>
        <w:t>High school incomplete (Grades 9 - 11)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.</w:t>
        <w:tab/>
        <w:t>High school graduate, Grade 12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.</w:t>
        <w:tab/>
        <w:t xml:space="preserve">Technical, trade, or busines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f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igh school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.</w:t>
        <w:tab/>
        <w:t>College/university incomplete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.</w:t>
        <w:tab/>
        <w:t>College/university graduate or mor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.</w:t>
        <w:tab/>
        <w:t xml:space="preserve">DON'T KNOW/REFUSED 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3a.</w:t>
        <w:tab/>
        <w:t>Do you have any post-graduate education beyond a 4-yea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bachelors degree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49]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</w:t>
        <w:tab/>
        <w:t>Yes (includes masters degree, doctorate, law degree, etc.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.</w:t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</w:t>
        <w:tab/>
        <w:t>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4.</w:t>
        <w:tab/>
        <w:t>Are you, yourself, of Hispanic origin or descent, such as Mexica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uerto Rican, Cuban, or other Spanish backgroun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67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 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 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4a.</w:t>
        <w:tab/>
        <w:t>What is your race? Are you white, African-American, or some other race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[676][677]</w:t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1</w:t>
        <w:tab/>
        <w:t>Other (list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2</w:t>
        <w:tab/>
        <w:t>(DK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3</w:t>
        <w:tab/>
        <w:t>(Refused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4</w:t>
        <w:tab/>
        <w:t>HOL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5</w:t>
        <w:tab/>
        <w:t>HOL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6</w:t>
        <w:tab/>
        <w:t>Whit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7</w:t>
        <w:tab/>
        <w:t>African-American/Black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8</w:t>
        <w:tab/>
        <w:t>(Hispanic) - (Continue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4b.</w:t>
        <w:tab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f code "08" in D4a, ask: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o you consider yourself to be white-Hispanic, 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r black-Hispanic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[678][679]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1</w:t>
        <w:tab/>
        <w:t>Other (list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2</w:t>
        <w:tab/>
        <w:t>(DK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3</w:t>
        <w:tab/>
        <w:t>(Refused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4</w:t>
        <w:tab/>
        <w:t>HOL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5</w:t>
        <w:tab/>
        <w:t>HOL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6</w:t>
        <w:tab/>
        <w:t>White-Hispanic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7</w:t>
        <w:tab/>
        <w:t>Black-Hispanic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8</w:t>
        <w:tab/>
        <w:t>(Hispanic/Respondent refuses to discriminate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ind w:right="-5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5.</w:t>
        <w:tab/>
        <w:t xml:space="preserve">Is your total annual househol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co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efore taxes $20,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more or is it less than $2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3] [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UNDER" ASK:)</w:t>
        <w:tab/>
        <w:t>Is it over or under $15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UNDER" ASK:)</w:t>
        <w:tab/>
        <w:t>1s it over or under $1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OVER" ASK:)</w:t>
        <w:tab/>
        <w:t>Is it over or under $3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OVER" ASK:)</w:t>
        <w:tab/>
        <w:t>Is it over or under $5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OVER" ASK:)</w:t>
        <w:tab/>
        <w:t>Is it over or under $75.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5760" w:leader="none"/>
          <w:tab w:val="left" w:pos="639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1</w:t>
        <w:tab/>
        <w:t xml:space="preserve"> Less than $10,000 </w:t>
        <w:tab/>
        <w:t>05</w:t>
        <w:tab/>
        <w:t xml:space="preserve"> $30,000 - 49,999</w:t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5760" w:leader="none"/>
          <w:tab w:val="left" w:pos="639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2</w:t>
        <w:tab/>
        <w:t xml:space="preserve"> $10,000 - 14,999</w:t>
        <w:tab/>
        <w:t>06</w:t>
        <w:tab/>
        <w:t xml:space="preserve"> $50,000 - 74,999</w:t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5760" w:leader="none"/>
          <w:tab w:val="left" w:pos="639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3</w:t>
        <w:tab/>
        <w:t xml:space="preserve"> $15,000 - 19,999</w:t>
        <w:tab/>
        <w:t>07</w:t>
        <w:tab/>
        <w:t xml:space="preserve"> $75,000 and over</w:t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5760" w:leader="none"/>
          <w:tab w:val="left" w:pos="639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4</w:t>
        <w:tab/>
        <w:t xml:space="preserve"> $20,000 - 29,999</w:t>
        <w:tab/>
        <w:t>08</w:t>
        <w:tab/>
        <w:t xml:space="preserve"> 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6.</w:t>
        <w:tab/>
        <w:t xml:space="preserve">In politics, as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oday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o you consider yourself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Republican, a Democrat or an Independent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4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 xml:space="preserve">Republican </w:t>
        <w:tab/>
        <w:t>G0 TO D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 xml:space="preserve">Democrat </w:t>
        <w:tab/>
        <w:t>G0 TO D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Indepen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OTHER PARTY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7.</w:t>
        <w:tab/>
        <w:t>As of today do you lean more to the Democratic Party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Republican Party?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4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Democrat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Republic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EITHER/ OTHER/ 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8.</w:t>
        <w:tab/>
        <w:t xml:space="preserve">Are yo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egistered to vote in your precinct or election district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7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ON'T NEED TO REGISTER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9.</w:t>
        <w:tab/>
        <w:t>Not ask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0.</w:t>
        <w:tab/>
        <w:t xml:space="preserve">In the election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resid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 November or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199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did things come 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at kept you from voting, or did you happen to vote?</w:t>
        <w:tab/>
        <w:t>[4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, vo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, did not vote</w:t>
        <w:tab/>
        <w:t>SKIP TO D.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REFUSED</w:t>
        <w:tab/>
        <w:t>SKIP TO D.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0a</w:t>
        <w:tab/>
        <w:t>Did you happen to vote for George Bush, Bill Clint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Ross Perot?</w:t>
        <w:tab/>
        <w:tab/>
        <w:t>[45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George Bu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Bill Clin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Ross Per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OTHER CANDIDATE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1.</w:t>
        <w:tab/>
        <w:t xml:space="preserve"> How would you describe your political views ... REA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45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Very conservati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Conservati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Moderate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Liberal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Very libera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f ELIGIBLE RESPONDEN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2.</w:t>
        <w:tab/>
        <w:t>Do you live within the city limits of ... (INSERT C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ME OR NAMES)</w:t>
        <w:tab/>
        <w:tab/>
        <w:t>[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K D13 IF COLUMN 31 IS '2' OR '3' AND MSA CODE IS "1120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13. </w:t>
        <w:tab/>
        <w:t>Do you live within the city limits of Fitchburg, Leomins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Gloucester?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4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51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RVIEWER NOTE: DO NOT READ Q. 14. SIMPLY RECORD WHETHER YOU FE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PONDENT IS GENERALLY COOPERATIVE AND HAS GOOD VERBAL SKILLS, OR NO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4.</w:t>
        <w:tab/>
        <w:t>RESPONDENT IS RELATIVELY ARTICULATE, WILLING TO EXPRESS OPIN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3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RAMMER NOTE: FRIDAY/SATURDAY COLLECT 50 NAMES (INCLUDING 25 NON-WHITE)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OSE WHO ARE D14 'l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5.</w:t>
        <w:tab/>
        <w:t>This completes the interview. However, Gallup is working with C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ews Network and USA Today on this poll and they would like to tal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urther with a few survey participants about the topics we've discuss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o that reporters can choose from a cross-section of people, Gall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ould provide them with background information which may include any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ll of the answers you've given in this poll. Would you be willing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alk with a reporter at a later d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45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/(Re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 OF INTERVIEW. THANK RESPONDENT; Thank you very much for your 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Have a nice day/eve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CK THE DAY OF WEEK INTERVIEW WAS COMPLETED</w:t>
        <w:tab/>
        <w:t>[5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2160" w:leader="none"/>
          <w:tab w:val="left" w:pos="2970" w:leader="none"/>
          <w:tab w:val="left" w:pos="3600" w:leader="none"/>
          <w:tab w:val="left" w:pos="4320" w:leader="none"/>
          <w:tab w:val="left" w:pos="5310" w:leader="none"/>
          <w:tab w:val="left" w:pos="5760" w:leader="none"/>
          <w:tab w:val="left" w:pos="621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Mon</w:t>
        <w:tab/>
        <w:t>2 Tues</w:t>
        <w:tab/>
        <w:t>3 Wed</w:t>
        <w:tab/>
        <w:t>4 Thurs</w:t>
        <w:tab/>
        <w:t>5 Fri</w:t>
        <w:tab/>
        <w:t>6 Sat</w:t>
        <w:tab/>
        <w:t>7 S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6. CHECK SEX OF GALLUP INTERVIEWER:</w:t>
        <w:tab/>
        <w:t xml:space="preserve">1 MALE 2 FEMALE </w:t>
        <w:tab/>
        <w:t>[5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Do you approve or disapprove of the way Bill Clinton is handling his jo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s presid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Appr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016" w:leader="none"/>
          <w:tab w:val="left" w:pos="2160" w:leader="none"/>
          <w:tab w:val="left" w:pos="3312" w:leader="none"/>
          <w:tab w:val="left" w:pos="7056" w:leader="none"/>
          <w:tab w:val="left" w:pos="7920" w:leader="none"/>
          <w:tab w:val="left" w:pos="8640" w:leader="none"/>
          <w:tab w:val="left" w:pos="921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2880" w:leader="none"/>
          <w:tab w:val="left" w:pos="5904" w:leader="none"/>
          <w:tab w:val="left" w:pos="6336" w:leader="none"/>
          <w:tab w:val="left" w:pos="7200" w:leader="none"/>
          <w:tab w:val="left" w:pos="8496" w:leader="none"/>
          <w:tab w:val="left" w:pos="8640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4032" w:leader="none"/>
          <w:tab w:val="left" w:pos="5904" w:leader="none"/>
          <w:tab w:val="left" w:pos="792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Do you approve or disapprove of the way Congress is handling its job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2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ext, I will read off the names of some people in the news. As I ro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ach name, tell me if you have a favorable or unfavorable opinion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is person -- or if you have never heard of him or her. Firs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ext,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TERVIEWERS NOTE: MAKE SURE TO DISTINGUISH BETWEEN "HEARD OF, B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PINION" AND "NEVER HEARD OF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954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008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Heard of</w:t>
        <w:tab/>
        <w:t>Ne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008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No opinion</w:t>
        <w:tab/>
        <w:t>He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008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avor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Unfavor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VOL.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008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 Bill Clinton</w:t>
        <w:tab/>
        <w:t xml:space="preserve">1 </w:t>
        <w:tab/>
        <w:t xml:space="preserve">2 </w:t>
        <w:tab/>
        <w:t>3</w:t>
        <w:tab/>
        <w:tab/>
        <w:t>4</w:t>
        <w:tab/>
        <w:t>5</w:t>
        <w:tab/>
        <w:t>[52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008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008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TATE B-C L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008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Incoming Speaker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008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ouse, Newt Gingrich</w:t>
        <w:tab/>
        <w:t xml:space="preserve">1 </w:t>
        <w:tab/>
        <w:t xml:space="preserve">2 </w:t>
        <w:tab/>
        <w:t>3</w:t>
        <w:tab/>
        <w:tab/>
        <w:t>4</w:t>
        <w:tab/>
        <w:t>5</w:t>
        <w:tab/>
        <w:t>[52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008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008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</w:t>
        <w:tab/>
        <w:t>Incoming Senate Major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008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eader, Bob Dole</w:t>
        <w:tab/>
        <w:t xml:space="preserve">1 </w:t>
        <w:tab/>
        <w:t xml:space="preserve">2 </w:t>
        <w:tab/>
        <w:t>3</w:t>
        <w:tab/>
        <w:tab/>
        <w:t>4</w:t>
        <w:tab/>
        <w:t>5</w:t>
        <w:tab/>
        <w:t>[52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954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140" w:leader="none"/>
          <w:tab w:val="left" w:pos="5760" w:leader="none"/>
          <w:tab w:val="left" w:pos="7290" w:leader="none"/>
          <w:tab w:val="left" w:pos="8370" w:leader="none"/>
          <w:tab w:val="left" w:pos="891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Now that the Republicans have won control of Congress in November'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lections, do you think the country will be better off, worse off.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ill it not make any differenc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2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Better o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Worse o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 dif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>Do you think the Republican leaders in Congress will bring real refor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 the way Congress operates, or don't you think so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2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Will bring real refor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on't think 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376" w:leader="none"/>
          <w:tab w:val="left" w:pos="16416" w:leader="none"/>
          <w:tab w:val="left" w:pos="17424" w:leader="none"/>
          <w:tab w:val="left" w:pos="188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A: READ Q6-Q7; FORM B: READ Q7-Q6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  <w:tab/>
        <w:t>Do you approve or disapprove of the way Newt Gingrich is handing the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ransition from Democratic to Republican control of the U.S. House of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presentativ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28]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</w:t>
        <w:tab/>
        <w:t>Do you approve or disapprove of the way Bob Dole is handling the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ransition from Democratic to Republican control of the U.S. Senate?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29]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</w:t>
        <w:tab/>
        <w:t>Who do you think is the real leader of the Republican party in Congress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ewt Gingrich, or Bob Dole?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30]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Gingrich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ole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BOTH (VOL)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NEITHER (VOL)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REFUSED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</w:t>
        <w:tab/>
        <w:t>Compared to the last Congress, do you think the new Congress will: [READ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ND ROTATE a-c.]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No</w:t>
        <w:tab/>
        <w:t>DK-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o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iffere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</w:t>
        <w:tab/>
        <w:t>Be more corrupt, less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rrupt, or won't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re be any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ifference?</w:t>
        <w:tab/>
        <w:tab/>
        <w:t>1</w:t>
        <w:tab/>
        <w:t>2</w:t>
        <w:tab/>
        <w:t>3</w:t>
        <w:tab/>
        <w:t>4</w:t>
        <w:tab/>
        <w:t>[531]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Be more responsive to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hat the public wants,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ess responsive,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won' t there be any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ifference?</w:t>
        <w:tab/>
        <w:tab/>
        <w:t>1</w:t>
        <w:tab/>
        <w:t>2</w:t>
        <w:tab/>
        <w:t>3</w:t>
        <w:tab/>
        <w:t>4</w:t>
        <w:tab/>
        <w:t>[532]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</w:t>
        <w:tab/>
        <w:t>Get more done, get less</w:t>
        <w:tab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one, or won't there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4230" w:leader="none"/>
          <w:tab w:val="left" w:pos="5040" w:leader="none"/>
          <w:tab w:val="left" w:pos="5760" w:leader="none"/>
          <w:tab w:val="left" w:pos="7290" w:leader="none"/>
          <w:tab w:val="left" w:pos="7920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e any difference?</w:t>
        <w:tab/>
        <w:t>1</w:t>
        <w:tab/>
        <w:t>2</w:t>
        <w:tab/>
        <w:t>3</w:t>
        <w:tab/>
        <w:t>4</w:t>
        <w:tab/>
        <w:t>[533]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5184" w:leader="none"/>
          <w:tab w:val="left" w:pos="8208" w:leader="none"/>
          <w:tab w:val="left" w:pos="8370" w:leader="none"/>
          <w:tab w:val="left" w:pos="8784" w:leader="none"/>
          <w:tab w:val="left" w:pos="9504" w:leader="none"/>
          <w:tab w:val="left" w:pos="10080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.</w:t>
        <w:tab/>
        <w:t>Nearly all Republican candidates for Congress recently signed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atement about their political goals which they call a Contract w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merica. Have you heard of this Contract with America before now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3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, he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 xml:space="preserve">No, not heard </w:t>
        <w:tab/>
        <w:t>SKIP TO Q1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  <w:tab/>
        <w:t>SKIP TO Q1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.</w:t>
        <w:tab/>
        <w:t>Do generally favor or oppose the proposals contained in the contra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ith America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3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Fav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Opp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SPLIT/MIXED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.</w:t>
        <w:tab/>
        <w:t>Do you think Republicans can accomplish their goals in two years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ill they need more time than tha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3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Two yea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More time than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6768" w:leader="none"/>
          <w:tab w:val="left" w:pos="8208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7776" w:leader="none"/>
          <w:tab w:val="left" w:pos="8208" w:leader="none"/>
          <w:tab w:val="left" w:pos="8370" w:leader="none"/>
          <w:tab w:val="left" w:pos="9648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.</w:t>
        <w:tab/>
        <w:t>Here are some proposals members of Congress have made. For each on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7776" w:leader="none"/>
          <w:tab w:val="left" w:pos="8208" w:leader="none"/>
          <w:tab w:val="left" w:pos="8370" w:leader="none"/>
          <w:tab w:val="left" w:pos="9648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please tell me whether you think it should be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o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iority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7776" w:leader="none"/>
          <w:tab w:val="left" w:pos="8208" w:leader="none"/>
          <w:tab w:val="left" w:pos="8370" w:leader="none"/>
          <w:tab w:val="left" w:pos="9648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Congress to pass within the first 100 days,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hig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iority,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7776" w:leader="none"/>
          <w:tab w:val="left" w:pos="8208" w:leader="none"/>
          <w:tab w:val="left" w:pos="8370" w:leader="none"/>
          <w:tab w:val="left" w:pos="9648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priority, 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iority at all.. First, ... Next, how high a prior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7776" w:leader="none"/>
          <w:tab w:val="left" w:pos="8208" w:leader="none"/>
          <w:tab w:val="left" w:pos="8370" w:leader="none"/>
          <w:tab w:val="left" w:pos="9648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hould Congress give to ... [ROTATE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7776" w:leader="none"/>
          <w:tab w:val="left" w:pos="8208" w:leader="none"/>
          <w:tab w:val="left" w:pos="8370" w:leader="none"/>
          <w:tab w:val="left" w:pos="9648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7776" w:leader="none"/>
          <w:tab w:val="left" w:pos="8208" w:leader="none"/>
          <w:tab w:val="left" w:pos="8370" w:leader="none"/>
          <w:tab w:val="left" w:pos="9648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[INTERVIEWER NOTE: IF RESPONDENT SAYS ITEM SHOUL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E PASSED. MARK 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7776" w:leader="none"/>
          <w:tab w:val="left" w:pos="8208" w:leader="none"/>
          <w:tab w:val="left" w:pos="8370" w:leader="none"/>
          <w:tab w:val="left" w:pos="9648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NO" PRIORITY.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7776" w:leader="none"/>
          <w:tab w:val="left" w:pos="8208" w:leader="none"/>
          <w:tab w:val="left" w:pos="8370" w:leader="none"/>
          <w:tab w:val="left" w:pos="9648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  <w:t>Priority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963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Top</w:t>
        <w:tab/>
        <w:t>High</w:t>
        <w:tab/>
        <w:t>Low</w:t>
        <w:tab/>
        <w:t>No</w:t>
        <w:tab/>
        <w:tab/>
        <w:t>RE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</w:t>
        <w:tab/>
        <w:t>A Constitutional amendment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alance tho budget</w:t>
        <w:tab/>
        <w:t>1</w:t>
        <w:tab/>
        <w:t>2</w:t>
        <w:tab/>
        <w:t>3</w:t>
        <w:tab/>
        <w:t>4</w:t>
        <w:tab/>
        <w:tab/>
        <w:t>5</w:t>
        <w:tab/>
        <w:t>[53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Legislation which would all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President to veto individu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arts of a proposed spending or ta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ill, rather than having to accep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veto the entire bill</w:t>
        <w:tab/>
        <w:t>1</w:t>
        <w:tab/>
        <w:t>2</w:t>
        <w:tab/>
        <w:t>3</w:t>
        <w:tab/>
        <w:t>4</w:t>
        <w:tab/>
        <w:tab/>
        <w:t>5</w:t>
        <w:tab/>
        <w:t>[53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</w:t>
        <w:tab/>
        <w:t>Tougher anti-crime legislation</w:t>
        <w:tab/>
        <w:t>1</w:t>
        <w:tab/>
        <w:t>2</w:t>
        <w:tab/>
        <w:t>3</w:t>
        <w:tab/>
        <w:t>4</w:t>
        <w:tab/>
        <w:tab/>
        <w:t>5</w:t>
        <w:tab/>
        <w:t>[53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.</w:t>
        <w:tab/>
        <w:t>Legislation to limit welf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ayments</w:t>
        <w:tab/>
        <w:tab/>
        <w:t>1</w:t>
        <w:tab/>
        <w:t>2</w:t>
        <w:tab/>
        <w:t>3</w:t>
        <w:tab/>
        <w:t>4</w:t>
        <w:tab/>
        <w:tab/>
        <w:t>5</w:t>
        <w:tab/>
        <w:t>[54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.</w:t>
        <w:tab/>
        <w:t>A cut in taxes for mo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merican families</w:t>
        <w:tab/>
        <w:t>1</w:t>
        <w:tab/>
        <w:t>2</w:t>
        <w:tab/>
        <w:t>3</w:t>
        <w:tab/>
        <w:t>4</w:t>
        <w:tab/>
        <w:tab/>
        <w:t>5</w:t>
        <w:tab/>
        <w:t>[54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.</w:t>
        <w:tab/>
        <w:t>An increase in defense spending</w:t>
        <w:tab/>
        <w:t>1</w:t>
        <w:tab/>
        <w:t>2</w:t>
        <w:tab/>
        <w:t>3</w:t>
        <w:tab/>
        <w:t>4</w:t>
        <w:tab/>
        <w:tab/>
        <w:t>5</w:t>
        <w:tab/>
        <w:t>[54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.</w:t>
        <w:tab/>
        <w:t>A cut in the capital-gains tax</w:t>
        <w:tab/>
        <w:t>1</w:t>
        <w:tab/>
        <w:t>2</w:t>
        <w:tab/>
        <w:t>3</w:t>
        <w:tab/>
        <w:t>4</w:t>
        <w:tab/>
        <w:tab/>
        <w:t>5</w:t>
        <w:tab/>
        <w:t>[54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.</w:t>
        <w:tab/>
        <w:t>A Constitutional amendment to lim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number of terms members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ngress can serve</w:t>
        <w:tab/>
        <w:t>1</w:t>
        <w:tab/>
        <w:t>2</w:t>
        <w:tab/>
        <w:t>3</w:t>
        <w:tab/>
        <w:t>4</w:t>
        <w:tab/>
        <w:tab/>
        <w:t>5</w:t>
        <w:tab/>
        <w:t>[54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.</w:t>
        <w:tab/>
        <w:t>Significant cuts in spen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or Federal programs</w:t>
        <w:tab/>
        <w:t>1</w:t>
        <w:tab/>
        <w:t>2</w:t>
        <w:tab/>
        <w:t>3</w:t>
        <w:tab/>
        <w:t>4</w:t>
        <w:tab/>
        <w:tab/>
        <w:t>5</w:t>
        <w:tab/>
        <w:t>[54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.</w:t>
        <w:tab/>
        <w:t>A Constitutional amendment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llow voluntary prayer in schools</w:t>
        <w:tab/>
        <w:t>1</w:t>
        <w:tab/>
        <w:t>2</w:t>
        <w:tab/>
        <w:t>3</w:t>
        <w:tab/>
        <w:t>4</w:t>
        <w:tab/>
        <w:tab/>
        <w:t>5</w:t>
        <w:tab/>
        <w:t>[54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.</w:t>
        <w:tab/>
        <w:t>Making it more difficult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omen to get an abortion</w:t>
        <w:tab/>
        <w:t>1</w:t>
        <w:tab/>
        <w:t>2</w:t>
        <w:tab/>
        <w:t>3</w:t>
        <w:tab/>
        <w:t>4</w:t>
        <w:tab/>
        <w:tab/>
        <w:t>5</w:t>
        <w:tab/>
        <w:t>[54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.</w:t>
        <w:tab/>
        <w:t>Significant reduction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ederal budget deficit</w:t>
        <w:tab/>
        <w:t>1</w:t>
        <w:tab/>
        <w:t>2</w:t>
        <w:tab/>
        <w:t>3</w:t>
        <w:tab/>
        <w:t>4</w:t>
        <w:tab/>
        <w:tab/>
        <w:t>5</w:t>
        <w:tab/>
        <w:t>[54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.</w:t>
        <w:tab/>
        <w:t>Major reform in the country'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ealth care system</w:t>
        <w:tab/>
        <w:t>1</w:t>
        <w:tab/>
        <w:t>2</w:t>
        <w:tab/>
        <w:t>3</w:t>
        <w:tab/>
        <w:t>4</w:t>
        <w:tab/>
        <w:tab/>
        <w:t>5</w:t>
        <w:tab/>
        <w:t>[54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7776" w:leader="none"/>
          <w:tab w:val="left" w:pos="8208" w:leader="none"/>
          <w:tab w:val="left" w:pos="8370" w:leader="none"/>
          <w:tab w:val="left" w:pos="9648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7776" w:leader="none"/>
          <w:tab w:val="left" w:pos="8208" w:leader="none"/>
          <w:tab w:val="left" w:pos="8370" w:leader="none"/>
          <w:tab w:val="left" w:pos="9648" w:leader="none"/>
          <w:tab w:val="left" w:pos="10368" w:leader="none"/>
          <w:tab w:val="left" w:pos="10944" w:leader="none"/>
          <w:tab w:val="left" w:pos="11808" w:leader="none"/>
          <w:tab w:val="left" w:pos="132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 ALL ITEMS WITH A 'l' IN Q13 ABOVE, ASK Q1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NONE HAVE A '1', THEN GIVE RESPONDENT A CODE '99' IN Q1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.</w:t>
        <w:tab/>
        <w:t>Among the items you have said should receive "top" priority w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Congress -- [READ ITEMS WITH A CODE 'l', IN Q14, IN RANDOM ORDER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hich one do you personally think is the most important on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1</w:t>
        <w:tab/>
        <w:t>A Constitutional amendment to balance the budg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0-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2</w:t>
        <w:tab/>
        <w:t>Legislation which would allow the President to ve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ndividual parts of a proposed spending or tax bill, ra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han having to accept or veto the entire bi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0-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3</w:t>
        <w:tab/>
        <w:t>Tougher anti-crime legisl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0-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4</w:t>
        <w:tab/>
        <w:t>Legislation to limit welfare paym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0-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5</w:t>
        <w:tab/>
        <w:t>A cut in taxes for most America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0-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6</w:t>
        <w:tab/>
        <w:t>An increase in defense spen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0-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7</w:t>
        <w:tab/>
        <w:t>A cut in the capital-gains ta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0-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8</w:t>
        <w:tab/>
        <w:t>A Constitutional amendment to limit the number of ter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embers of Congress can ser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0-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9</w:t>
        <w:tab/>
        <w:t>Significant cuts in spending for Federal progr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0-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0</w:t>
        <w:tab/>
        <w:t>A Constitutional amendment to allow voluntary prayer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choo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0-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1</w:t>
        <w:tab/>
        <w:t>Making it more difficult for women to get an abor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1-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2</w:t>
        <w:tab/>
        <w:t>Significant reduction in the Federal budget defic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1-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3</w:t>
        <w:tab/>
        <w:t>Major reform in the country's health care syst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1-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9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1-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.</w:t>
        <w:tab/>
        <w:t>The Republican leaders in Congress have made several proposals to chan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way Congress operates, which they plan to bring to a vote o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irst day of the new Congress. These changes include reducing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umber of Congressional committees and staff and requiring all meetin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 be made public. Do you think these changes represent real reforms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ngress, or are they just a political gimmick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5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Represent real refor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Just a political gimmic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8370" w:leader="none"/>
          <w:tab w:val="left" w:pos="11808" w:leader="none"/>
          <w:tab w:val="left" w:pos="21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6.</w:t>
        <w:tab/>
        <w:t>Regardless of how you voted this year, do you think the new Republican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eaders in Congress will or will not be able to do each of th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ollowing? First ... Next 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38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>DON'T KNOW/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i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ill n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</w:t>
        <w:tab/>
        <w:t>Reduce the federal budget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ficit</w:t>
        <w:tab/>
        <w:tab/>
        <w:tab/>
        <w:tab/>
        <w:t>1</w:t>
        <w:tab/>
        <w:t>2</w:t>
        <w:tab/>
        <w:t>3</w:t>
        <w:tab/>
        <w:t>[553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Improve the economy</w:t>
        <w:tab/>
        <w:t>1</w:t>
        <w:tab/>
        <w:t>2</w:t>
        <w:tab/>
        <w:t>3</w:t>
        <w:tab/>
        <w:t>[554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</w:t>
        <w:tab/>
        <w:t>Increase respect for the</w:t>
        <w:tab/>
        <w:t>1</w:t>
        <w:tab/>
        <w:t>2</w:t>
        <w:tab/>
        <w:t>3</w:t>
        <w:tab/>
        <w:t>[555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nited States abroa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.</w:t>
        <w:tab/>
        <w:t>Improve conditions for</w:t>
        <w:tab/>
        <w:t>1</w:t>
        <w:tab/>
        <w:t>2</w:t>
        <w:tab/>
        <w:t>3</w:t>
        <w:tab/>
        <w:t>[556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inorities and the po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.</w:t>
        <w:tab/>
        <w:t>Improve the quality of the</w:t>
        <w:tab/>
        <w:t>1</w:t>
        <w:tab/>
        <w:t>2</w:t>
        <w:tab/>
        <w:t>3</w:t>
        <w:tab/>
        <w:t>[557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nvironment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.</w:t>
        <w:tab/>
        <w:t>Cut your taxes</w:t>
        <w:tab/>
        <w:tab/>
        <w:t>1</w:t>
        <w:tab/>
        <w:t>2</w:t>
        <w:tab/>
        <w:t>3</w:t>
        <w:tab/>
        <w:t>[558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.</w:t>
        <w:tab/>
        <w:t>Improve the health care system</w:t>
        <w:tab/>
        <w:t>1</w:t>
        <w:tab/>
        <w:t>2</w:t>
        <w:tab/>
        <w:t>3</w:t>
        <w:tab/>
        <w:t>[559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.</w:t>
        <w:tab/>
        <w:t>Improve the welfare system</w:t>
        <w:tab/>
        <w:t>1</w:t>
        <w:tab/>
        <w:t>2</w:t>
        <w:tab/>
        <w:t>3</w:t>
        <w:tab/>
        <w:t>[560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.</w:t>
        <w:tab/>
        <w:t>Reduce the amount of crime in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your community</w:t>
        <w:tab/>
        <w:tab/>
        <w:t>1</w:t>
        <w:tab/>
        <w:t>2</w:t>
        <w:tab/>
        <w:t>3</w:t>
        <w:tab/>
        <w:t>[561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5310" w:leader="none"/>
          <w:tab w:val="left" w:pos="6210" w:leader="none"/>
          <w:tab w:val="left" w:pos="7560" w:leader="none"/>
          <w:tab w:val="left" w:pos="828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.</w:t>
        <w:tab/>
        <w:t>Control federal spending</w:t>
        <w:tab/>
        <w:t>1</w:t>
        <w:tab/>
        <w:t>2</w:t>
        <w:tab/>
        <w:t>3</w:t>
        <w:tab/>
        <w:t>[562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7560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w we would like to ask you about priorities --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.</w:t>
        <w:tab/>
        <w:t>Do you think the Republicans in Congress should pay more attention to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mproving the nation's economy or more attention to social issues such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s school prayer and abortion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>[563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Economic issue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Social issue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BOTH EQUALLY (VOL.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.</w:t>
        <w:tab/>
        <w:t>What should Congress do first --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>[[564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Cut spending, 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Cut taxes.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BOTH (VOL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NEITHER (VOL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3024" w:leader="none"/>
          <w:tab w:val="left" w:pos="6480" w:leader="none"/>
          <w:tab w:val="left" w:pos="7344" w:leader="none"/>
          <w:tab w:val="left" w:pos="8370" w:leader="none"/>
          <w:tab w:val="left" w:pos="8928" w:leader="none"/>
          <w:tab w:val="left" w:pos="10224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.</w:t>
        <w:tab/>
        <w:t>In your view, do current Republican proposals to cut spending go to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ar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6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Too f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t too f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.</w:t>
        <w:tab/>
        <w:t>In your view, do Republican proposals to cut spending apply fairly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ll groups in society, or do they unfairly favor some groups more th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ther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6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Fairly apply to all group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Unfairly apply to some groups more than oth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 you know, President Clinton has made his own proposals for tax cuts and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nding cu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FORM A: READ Q21, Q22; FORM B: REVERSE ORDER: READ Q22, Q2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1.</w:t>
        <w:tab/>
        <w:t xml:space="preserve">In your view, what should Congress do with Clinton'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pend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ut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hould it make MORE spending cuts, make FEWER spending cuts, or pass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pending cuts as proposed by Clint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6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Make more cu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Make fewer cu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Pass cuts as proposed by 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2.</w:t>
        <w:tab/>
        <w:t xml:space="preserve">In your view. what should Congress do with Clinton'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uts: should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ke MORE tax cuts, make FEWER tax cuts, or pass the tax cut 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oposed by Clint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6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Make more cu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Make fewer cu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Pass cuts as proposed by 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837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 TO DEMOGRAPHICS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