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CNN/ USA TODAY/ GALLUP PO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bor Day Benchmar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 FINAL QUESTIONNAIRE</w:t>
        <w:tab/>
        <w:t>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AC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35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TIMBERLIN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22-00807-0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304" w:leader="none"/>
          <w:tab w:val="left" w:pos="4032" w:leader="none"/>
          <w:tab w:val="left" w:pos="5328" w:leader="none"/>
          <w:tab w:val="left" w:pos="5760" w:leader="none"/>
          <w:tab w:val="left" w:pos="7344" w:leader="none"/>
          <w:tab w:val="left" w:pos="8640" w:leader="none"/>
          <w:tab w:val="left" w:pos="1108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X:</w:t>
        <w:tab/>
        <w:t>1[ ] Male</w:t>
        <w:tab/>
        <w:t>2[ ]Female</w:t>
        <w:tab/>
        <w:tab/>
        <w:t>INTERVIEWER'S NAM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STARTED:</w:t>
        <w:tab/>
        <w:tab/>
        <w:tab/>
        <w:tab/>
        <w:t>INTERVIEWER'S I.D.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 FINISHED:</w:t>
        <w:tab/>
        <w:tab/>
        <w:tab/>
        <w:tab/>
        <w:t>PAG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NGTH:</w:t>
        <w:tab/>
        <w:tab/>
        <w:tab/>
        <w:tab/>
        <w:tab/>
        <w:t>REPLICAT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ION:</w:t>
        <w:tab/>
        <w:t>1</w:t>
        <w:tab/>
        <w:t>East</w:t>
        <w:tab/>
        <w:tab/>
        <w:t>STRATUM:</w:t>
        <w:tab/>
        <w:t>1 Stratum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Midwest</w:t>
        <w:tab/>
        <w:tab/>
        <w:tab/>
        <w:tab/>
        <w:t>2 Stratum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South</w:t>
        <w:tab/>
        <w:tab/>
        <w:tab/>
        <w:tab/>
        <w:t>3 Remai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W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00 National Adults</w:t>
        <w:tab/>
        <w:tab/>
        <w:tab/>
        <w:t>David Moore, Lydia Sa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eptember 6-7, 199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RODUCTION: Hello, I am ____________ calling from the Gallup Organiz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'd like to ask a few questions of the youngest male, 18 years of age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der, who is now at home (IF NO MALE, ASK: May I Please speak with the old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male, 18 years of age or older, who is now at home?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completes the interview. I'd just like to ask you a few questions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istical purposes onl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LEASE RECORD AND VERIFY PHONE NUMB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REA CODE</w:t>
        <w:tab/>
        <w:t>EXCHANGE</w:t>
        <w:tab/>
        <w:t>NU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752" w:leader="none"/>
          <w:tab w:val="left" w:pos="5328" w:leader="none"/>
          <w:tab w:val="left" w:pos="5760" w:leader="none"/>
          <w:tab w:val="left" w:pos="6768" w:leader="none"/>
          <w:tab w:val="left" w:pos="8460" w:leader="none"/>
          <w:tab w:val="left" w:pos="105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VIEW TIM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.</w:t>
        <w:tab/>
        <w:t>CHECK RESPONDENT'S SEX:</w:t>
        <w:tab/>
        <w:tab/>
        <w:t>[44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al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Femal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2.</w:t>
        <w:tab/>
        <w:t>What is your age?</w:t>
        <w:tab/>
        <w:tab/>
        <w:t>[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32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45] [46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1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2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6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>9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0 = 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3.</w:t>
        <w:tab/>
        <w:t>What is the last grade or class that you complet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 school? (DO NOT READ)</w:t>
        <w:tab/>
        <w:tab/>
        <w:t>[47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None, or grade 1 - 4</w:t>
        <w:tab/>
        <w:t>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Grades 5, 6 or 7</w:t>
        <w:tab/>
        <w:t>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Grade 8</w:t>
        <w:tab/>
        <w:t>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High school incomplete (Grades 9 - 11)</w:t>
        <w:tab/>
        <w:t>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High school graduate, Grade 12</w:t>
        <w:tab/>
        <w:t>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 xml:space="preserve">Technical, trade, or busines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f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igh school</w:t>
        <w:tab/>
        <w:t>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>College/university incomplete</w:t>
        <w:tab/>
        <w:t>GO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>College/university graduate or mor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792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 xml:space="preserve">DON'T KNOW/REFUSED </w:t>
        <w:tab/>
        <w:t>G0 TO D4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3a.</w:t>
        <w:tab/>
        <w:t>Do you have any post-graduate education beyond a 4-year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achelors degree?</w:t>
        <w:tab/>
        <w:tab/>
        <w:t>[49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 Yes (includes masters degree, doctorate, law degree, etc.)   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 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 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2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760" w:leader="none"/>
          <w:tab w:val="left" w:pos="8352" w:leader="none"/>
          <w:tab w:val="left" w:pos="8460" w:leader="none"/>
          <w:tab w:val="left" w:pos="8928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.</w:t>
        <w:tab/>
        <w:t>Are you, yourself of Hispanic origin or descent, such as Mexican, Puert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ican, Cuban, or other Spanish background?</w:t>
        <w:tab/>
        <w:tab/>
        <w:t>[675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4a.</w:t>
        <w:tab/>
        <w:t>What is your race? Are you white, African-American, or some other race?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[676-677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6</w:t>
        <w:tab/>
        <w:t>White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7</w:t>
        <w:tab/>
        <w:t>African-American/Black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8</w:t>
        <w:tab/>
        <w:t>(Hispanic) - (Continue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4b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If c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"08" in D4a, ask: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 you consider yourself to be white-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ispanic, or black-Hispanic?</w:t>
        <w:tab/>
        <w:tab/>
        <w:tab/>
        <w:tab/>
        <w:t>[678-679]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6</w:t>
        <w:tab/>
        <w:t>White-Hispanic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7</w:t>
        <w:tab/>
        <w:t>Black-Hispanic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7200" w:leader="none"/>
          <w:tab w:val="left" w:pos="84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5.</w:t>
        <w:tab/>
        <w:t xml:space="preserve">Is your total annual househo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co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efore taxes $20,0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more or is it less than $2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3-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UNDER" ASK:)</w:t>
        <w:tab/>
        <w:t>Is it over or under $1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50,O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IF "OVER" ASK:)</w:t>
        <w:tab/>
        <w:t>Is it over or under $75,000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648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1</w:t>
        <w:tab/>
        <w:t>Less than $10,000</w:t>
        <w:tab/>
        <w:t>05</w:t>
        <w:tab/>
        <w:t>$30,000 - 49,99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648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2</w:t>
        <w:tab/>
        <w:t>$10,000 - 14,999</w:t>
        <w:tab/>
        <w:t>06</w:t>
        <w:tab/>
        <w:t>$50,000 - 74,99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648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3</w:t>
        <w:tab/>
        <w:t>$15,000 - 19,999</w:t>
        <w:tab/>
        <w:t>07</w:t>
        <w:tab/>
        <w:t>$75,000 and 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648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4</w:t>
        <w:tab/>
        <w:t>$20,000 - 29,999</w:t>
        <w:tab/>
        <w:t>08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6.</w:t>
        <w:tab/>
        <w:t xml:space="preserve">In politics, as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oday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o you consider yourself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publican, a Democrat or an Independent?</w:t>
        <w:tab/>
        <w:t>[4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 xml:space="preserve">Republican </w:t>
        <w:tab/>
        <w:t>GO To D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 xml:space="preserve">Democrat </w:t>
        <w:tab/>
        <w:t>GO TO D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Indepen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OTHER PARTY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7.</w:t>
        <w:tab/>
        <w:t>As of today do you lean more to the Democratic Party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Republican Party?</w:t>
        <w:tab/>
        <w:t>[45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Democrat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NEITHER/ OTHER/ 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8.</w:t>
        <w:tab/>
        <w:t xml:space="preserve">Are yo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gistered to vote in your precinct or election district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67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DON'T NEED TO REGIST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9.</w:t>
        <w:tab/>
        <w:t>In the election for president in November of 1992, did things come 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at kept you from voting, or did you happen to vote?</w:t>
        <w:tab/>
        <w:t>[45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yes, vo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No, did not vote-- SKIP TO D.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DON'T KNOW/ REFUSED-- SKIP TO D.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11232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9a. Did you happen to vote for George Bush, Bill Clint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 Ross Perot?</w:t>
        <w:tab/>
        <w:tab/>
        <w:tab/>
        <w:tab/>
        <w:t>[457]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George Bu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  <w:t>Bill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>Ross Per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O. How would you describe your political views ... READ:</w:t>
        <w:tab/>
        <w:t>[45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Very conservati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  <w:t>Conservati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>Moderat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tab/>
        <w:t>Liberal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  <w:tab/>
        <w:t>Very liberal?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l.</w:t>
        <w:tab/>
        <w:t>Were you born in the United States or in another country?</w:t>
        <w:tab/>
        <w:t>[42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Born in United St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Born in another count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OF ELIGIBLE RESPOND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2.</w:t>
        <w:tab/>
        <w:t>Do you live within the city limits of ...(INSERT C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ME OR NAMES)</w:t>
        <w:tab/>
        <w:tab/>
        <w:t>[3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D13 IF COLUMN 31 IS '2' OR '3' AND MSA CODE IS '1120.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3.</w:t>
        <w:tab/>
        <w:t>Do you live within the city limits of Fitchburg, Leominster or Gloucest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Gloucester?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51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160" w:leader="none"/>
          <w:tab w:val="left" w:pos="5760" w:leader="none"/>
          <w:tab w:val="left" w:pos="8460" w:leader="none"/>
          <w:tab w:val="left" w:pos="9360" w:leader="none"/>
          <w:tab w:val="left" w:pos="1080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VIEWER NOTE:  DO NOT READ Q. 14A. SIMPLY RECORD WHETHER YOU FE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PONDENT IS GENERALLY COOPERATIVE AND HAS GOOD VERBAL SKILLS, OR NO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4a.</w:t>
        <w:tab/>
        <w:t>RESPONDENT IS RELATIVELY ARTICULATE, WILLING TO EXPRESS OPIN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3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MER NOTE: TUESDAY 50 NAMES (INCLUDING 25 NON-WHITE) OF THOSE WHO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4a 'l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14. </w:t>
        <w:tab/>
        <w:t>This completes the interview. However, Gallup is working with C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ws Network and USA Today on this poll and they would like to tal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urther with a few survey participants about the topics we've discus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 that reporters can choose from a cross-section of people, Gall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uld provide them with background information which may include any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l of the answers you've given in this poll. Would you be willing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alk with a reporter at a later date?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4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 Y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ES TO BE RE-INTERVIEW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 that a reporter might reach you more easily, may I please have your n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  <w:tab/>
        <w:tab/>
        <w:tab/>
        <w:t>[461 - 480]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SK IF Dll IS CODE 2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SKED D12 (DO NOT SCREEN ON D14a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5.</w:t>
        <w:tab/>
        <w:t>This completes the interview. However, as part of a continuing stud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e would like to talk further with a few survey participants abou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pics we've discussed. All of your responses will still be tre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ith complete confidentiality. Would you be Willing to talk with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allup interviewer at a later date?</w:t>
        <w:tab/>
        <w:tab/>
        <w:t>[42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 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760" w:leader="none"/>
          <w:tab w:val="left" w:pos="846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ES TO BE RE-INTERVIEW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o that we might reach you more easily, may I please have yo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irst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[422 - 44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 OF INTERVIEW. THANK RESPONDENT; Thank you very much for your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Have a nice day/even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CK THE DAY OF WEEK INTERVIEW WAS COMPLETED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[51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90" w:leader="none"/>
          <w:tab w:val="left" w:pos="351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Mon</w:t>
        <w:tab/>
        <w:tab/>
        <w:t>2 Tues</w:t>
        <w:tab/>
        <w:t>3 Wed</w:t>
        <w:tab/>
        <w:tab/>
        <w:t>4 Thurs</w:t>
        <w:tab/>
        <w:t>5 Fri</w:t>
        <w:tab/>
        <w:tab/>
        <w:t>6 Sat</w:t>
        <w:tab/>
        <w:tab/>
        <w:t>7 S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16. CHECK SEX OF GALLUP INTERVIEWER: 1 MALE</w:t>
        <w:tab/>
        <w:t>2 FEMALE</w:t>
        <w:tab/>
        <w:t>[51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472" w:leader="none"/>
          <w:tab w:val="left" w:pos="5760" w:leader="none"/>
          <w:tab w:val="left" w:pos="6624" w:leader="none"/>
          <w:tab w:val="left" w:pos="7056" w:leader="none"/>
          <w:tab w:val="left" w:pos="8064" w:leader="none"/>
          <w:tab w:val="left" w:pos="8460" w:leader="none"/>
          <w:tab w:val="left" w:pos="10224" w:leader="none"/>
          <w:tab w:val="left" w:pos="11376" w:leader="none"/>
          <w:tab w:val="left" w:pos="12960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472" w:leader="none"/>
          <w:tab w:val="left" w:pos="5760" w:leader="none"/>
          <w:tab w:val="left" w:pos="6768" w:leader="none"/>
          <w:tab w:val="left" w:pos="8064" w:leader="none"/>
          <w:tab w:val="left" w:pos="8460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Do you approve or disapprove of the way Bill Clinton is handling his job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472" w:leader="none"/>
          <w:tab w:val="left" w:pos="5760" w:leader="none"/>
          <w:tab w:val="left" w:pos="6768" w:leader="none"/>
          <w:tab w:val="left" w:pos="8064" w:leader="none"/>
          <w:tab w:val="left" w:pos="8460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 president.?</w:t>
        <w:tab/>
        <w:tab/>
        <w:tab/>
        <w:tab/>
        <w:tab/>
        <w:t>[521]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472" w:leader="none"/>
          <w:tab w:val="left" w:pos="5760" w:leader="none"/>
          <w:tab w:val="left" w:pos="6768" w:leader="none"/>
          <w:tab w:val="left" w:pos="8064" w:leader="none"/>
          <w:tab w:val="left" w:pos="8460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472" w:leader="none"/>
          <w:tab w:val="left" w:pos="5760" w:leader="none"/>
          <w:tab w:val="left" w:pos="6768" w:leader="none"/>
          <w:tab w:val="left" w:pos="8064" w:leader="none"/>
          <w:tab w:val="left" w:pos="8460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472" w:leader="none"/>
          <w:tab w:val="left" w:pos="5760" w:leader="none"/>
          <w:tab w:val="left" w:pos="6768" w:leader="none"/>
          <w:tab w:val="left" w:pos="8064" w:leader="none"/>
          <w:tab w:val="left" w:pos="8460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472" w:leader="none"/>
          <w:tab w:val="left" w:pos="5760" w:leader="none"/>
          <w:tab w:val="left" w:pos="6768" w:leader="none"/>
          <w:tab w:val="left" w:pos="8064" w:leader="none"/>
          <w:tab w:val="left" w:pos="8460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008" w:leader="none"/>
          <w:tab w:val="left" w:pos="1440" w:leader="none"/>
          <w:tab w:val="left" w:pos="1584" w:leader="none"/>
          <w:tab w:val="left" w:pos="2016" w:leader="none"/>
          <w:tab w:val="left" w:pos="2160" w:leader="none"/>
          <w:tab w:val="left" w:pos="5472" w:leader="none"/>
          <w:tab w:val="left" w:pos="5760" w:leader="none"/>
          <w:tab w:val="left" w:pos="6768" w:leader="none"/>
          <w:tab w:val="left" w:pos="8064" w:leader="none"/>
          <w:tab w:val="left" w:pos="8460" w:leader="none"/>
          <w:tab w:val="left" w:pos="9936" w:leader="none"/>
          <w:tab w:val="left" w:pos="113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Next, I'd like you to rate Bill Clinton on a scale. It you hav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avorable opinion of Clinton, name a number between plus one and pl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ive -- where a plus five is the highest position indicating you hav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ve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avorable opinion of Clinton. If you have an unfavorable opin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name a number betwe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in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ne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in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ive where-minus five is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owest position -- indicating you have a very unfavorable opinion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im. How far up or down the scale would you rate Bill Clint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22-52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1</w:t>
        <w:tab/>
        <w:t>+5</w:t>
        <w:tab/>
        <w:t>Plus f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2</w:t>
        <w:tab/>
        <w:t>+4</w:t>
        <w:tab/>
        <w:t>Plus f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3</w:t>
        <w:tab/>
        <w:t>+3</w:t>
        <w:tab/>
        <w:t>Plus th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4</w:t>
        <w:tab/>
        <w:t>+2</w:t>
        <w:tab/>
        <w:t>Plus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5</w:t>
        <w:tab/>
        <w:t>+1</w:t>
        <w:tab/>
        <w:t>Plus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6</w:t>
        <w:tab/>
        <w:t>-1</w:t>
        <w:tab/>
        <w:t>Minus 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7</w:t>
        <w:tab/>
        <w:t>-2</w:t>
        <w:tab/>
        <w:t>Minus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8</w:t>
        <w:tab/>
        <w:t>-3</w:t>
        <w:tab/>
        <w:t>Minus th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09</w:t>
        <w:tab/>
        <w:t>-4</w:t>
        <w:tab/>
        <w:t>Minus f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10</w:t>
        <w:tab/>
        <w:t>-5</w:t>
        <w:tab/>
        <w:t>Minus f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11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5760" w:leader="none"/>
          <w:tab w:val="left" w:pos="8640" w:leader="none"/>
          <w:tab w:val="left" w:pos="11520" w:leader="none"/>
          <w:tab w:val="left" w:pos="12096" w:leader="none"/>
          <w:tab w:val="left" w:pos="13968" w:leader="none"/>
          <w:tab w:val="left" w:pos="14400" w:leader="none"/>
          <w:tab w:val="left" w:pos="16128" w:leader="none"/>
          <w:tab w:val="left" w:pos="17136" w:leader="none"/>
          <w:tab w:val="left" w:pos="185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76" w:leader="none"/>
          <w:tab w:val="left" w:pos="4896" w:leader="none"/>
          <w:tab w:val="left" w:pos="5760" w:leader="none"/>
          <w:tab w:val="left" w:pos="8640" w:leader="none"/>
          <w:tab w:val="left" w:pos="9072" w:leader="none"/>
          <w:tab w:val="left" w:pos="10368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Next, I will read off the names of some people in the news. As I re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76" w:leader="none"/>
          <w:tab w:val="left" w:pos="4896" w:leader="none"/>
          <w:tab w:val="left" w:pos="5760" w:leader="none"/>
          <w:tab w:val="left" w:pos="8640" w:leader="none"/>
          <w:tab w:val="left" w:pos="9072" w:leader="none"/>
          <w:tab w:val="left" w:pos="10368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ach name, tell me if you have a favorable or unfavorable opinion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76" w:leader="none"/>
          <w:tab w:val="left" w:pos="4896" w:leader="none"/>
          <w:tab w:val="left" w:pos="5760" w:leader="none"/>
          <w:tab w:val="left" w:pos="8640" w:leader="none"/>
          <w:tab w:val="left" w:pos="9072" w:leader="none"/>
          <w:tab w:val="left" w:pos="10368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s person -- or if you have never heard of him or her. Firs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76" w:leader="none"/>
          <w:tab w:val="left" w:pos="4896" w:leader="none"/>
          <w:tab w:val="left" w:pos="5760" w:leader="none"/>
          <w:tab w:val="left" w:pos="8640" w:leader="none"/>
          <w:tab w:val="left" w:pos="9072" w:leader="none"/>
          <w:tab w:val="left" w:pos="10368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xt,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76" w:leader="none"/>
          <w:tab w:val="left" w:pos="4896" w:leader="none"/>
          <w:tab w:val="left" w:pos="5760" w:leader="none"/>
          <w:tab w:val="left" w:pos="8640" w:leader="none"/>
          <w:tab w:val="left" w:pos="9072" w:leader="none"/>
          <w:tab w:val="left" w:pos="10368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76" w:leader="none"/>
          <w:tab w:val="left" w:pos="4896" w:leader="none"/>
          <w:tab w:val="left" w:pos="5760" w:leader="none"/>
          <w:tab w:val="left" w:pos="8640" w:leader="none"/>
          <w:tab w:val="left" w:pos="9072" w:leader="none"/>
          <w:tab w:val="left" w:pos="10368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NTERVIEWERS NOTE:</w:t>
        <w:tab/>
        <w:t>MAKE SURE TO DISTINGUISH BETWEEN 'HEARD OF, B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76" w:leader="none"/>
          <w:tab w:val="left" w:pos="4896" w:leader="none"/>
          <w:tab w:val="left" w:pos="5760" w:leader="none"/>
          <w:tab w:val="left" w:pos="8640" w:leader="none"/>
          <w:tab w:val="left" w:pos="9072" w:leader="none"/>
          <w:tab w:val="left" w:pos="10368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O OPINION' AND "NEVER HEARD OF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4896" w:leader="none"/>
          <w:tab w:val="left" w:pos="5130" w:leader="none"/>
          <w:tab w:val="left" w:pos="6840" w:leader="none"/>
          <w:tab w:val="left" w:pos="8280" w:leader="none"/>
          <w:tab w:val="left" w:pos="9180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9180" w:leader="none"/>
          <w:tab w:val="left" w:pos="9540" w:leader="none"/>
          <w:tab w:val="left" w:pos="10170" w:leader="none"/>
          <w:tab w:val="left" w:pos="1089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Heard of,</w:t>
        <w:tab/>
        <w:tab/>
        <w:t>N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9180" w:leader="none"/>
          <w:tab w:val="left" w:pos="9540" w:leader="none"/>
          <w:tab w:val="left" w:pos="10170" w:leader="none"/>
          <w:tab w:val="left" w:pos="1089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No opinion</w:t>
        <w:tab/>
        <w:t>He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9180" w:leader="none"/>
          <w:tab w:val="left" w:pos="9540" w:leader="none"/>
          <w:tab w:val="left" w:pos="10170" w:leader="none"/>
          <w:tab w:val="left" w:pos="1089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vor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Unfavor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VOL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8910" w:leader="none"/>
          <w:tab w:val="left" w:pos="9180" w:leader="none"/>
          <w:tab w:val="left" w:pos="9540" w:leader="none"/>
          <w:tab w:val="left" w:pos="9990" w:leader="none"/>
          <w:tab w:val="left" w:pos="1062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8910" w:leader="none"/>
          <w:tab w:val="left" w:pos="9180" w:leader="none"/>
          <w:tab w:val="left" w:pos="9540" w:leader="none"/>
          <w:tab w:val="left" w:pos="9990" w:leader="none"/>
          <w:tab w:val="left" w:pos="1062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Bill Clinton</w:t>
        <w:tab/>
        <w:t>1</w:t>
        <w:tab/>
        <w:t>2</w:t>
        <w:tab/>
        <w:t>3</w:t>
        <w:tab/>
        <w:tab/>
        <w:t>4</w:t>
        <w:tab/>
        <w:tab/>
        <w:t>5</w:t>
        <w:tab/>
        <w:t>[52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8910" w:leader="none"/>
          <w:tab w:val="left" w:pos="9180" w:leader="none"/>
          <w:tab w:val="left" w:pos="9540" w:leader="none"/>
          <w:tab w:val="left" w:pos="9990" w:leader="none"/>
          <w:tab w:val="left" w:pos="1062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Hillary Rodham Clinton</w:t>
        <w:tab/>
        <w:t>1</w:t>
        <w:tab/>
        <w:t>2</w:t>
        <w:tab/>
        <w:t>3</w:t>
        <w:tab/>
        <w:tab/>
        <w:t>4</w:t>
        <w:tab/>
        <w:tab/>
        <w:t>5</w:t>
        <w:tab/>
        <w:t>[52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8910" w:leader="none"/>
          <w:tab w:val="left" w:pos="9180" w:leader="none"/>
          <w:tab w:val="left" w:pos="9540" w:leader="none"/>
          <w:tab w:val="left" w:pos="9990" w:leader="none"/>
          <w:tab w:val="left" w:pos="1062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Al Gore</w:t>
        <w:tab/>
        <w:tab/>
        <w:t>1</w:t>
        <w:tab/>
        <w:t>2</w:t>
        <w:tab/>
        <w:t>3</w:t>
        <w:tab/>
        <w:tab/>
        <w:t>4</w:t>
        <w:tab/>
        <w:tab/>
        <w:t>5</w:t>
        <w:tab/>
        <w:t>[52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8910" w:leader="none"/>
          <w:tab w:val="left" w:pos="9180" w:leader="none"/>
          <w:tab w:val="left" w:pos="9540" w:leader="none"/>
          <w:tab w:val="left" w:pos="9990" w:leader="none"/>
          <w:tab w:val="left" w:pos="1062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ATE d-e LAS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8910" w:leader="none"/>
          <w:tab w:val="left" w:pos="9180" w:leader="none"/>
          <w:tab w:val="left" w:pos="9540" w:leader="none"/>
          <w:tab w:val="left" w:pos="9990" w:leader="none"/>
          <w:tab w:val="left" w:pos="1062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8910" w:leader="none"/>
          <w:tab w:val="left" w:pos="9180" w:leader="none"/>
          <w:tab w:val="left" w:pos="9540" w:leader="none"/>
          <w:tab w:val="left" w:pos="9990" w:leader="none"/>
          <w:tab w:val="left" w:pos="1062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 .</w:t>
        <w:tab/>
        <w:t>Ross Perot</w:t>
        <w:tab/>
        <w:tab/>
        <w:t>1</w:t>
        <w:tab/>
        <w:t>2</w:t>
        <w:tab/>
        <w:t>3</w:t>
        <w:tab/>
        <w:tab/>
        <w:t>4</w:t>
        <w:tab/>
        <w:tab/>
        <w:t>5</w:t>
        <w:tab/>
        <w:t>[52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130" w:leader="none"/>
          <w:tab w:val="left" w:pos="6840" w:leader="none"/>
          <w:tab w:val="left" w:pos="7020" w:leader="none"/>
          <w:tab w:val="left" w:pos="8280" w:leader="none"/>
          <w:tab w:val="left" w:pos="8370" w:leader="none"/>
          <w:tab w:val="left" w:pos="8910" w:leader="none"/>
          <w:tab w:val="left" w:pos="9180" w:leader="none"/>
          <w:tab w:val="left" w:pos="9540" w:leader="none"/>
          <w:tab w:val="left" w:pos="9990" w:leader="none"/>
          <w:tab w:val="left" w:pos="10620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</w:t>
        <w:tab/>
        <w:t>Dan Quayle</w:t>
        <w:tab/>
        <w:tab/>
        <w:t>1</w:t>
        <w:tab/>
        <w:t>2</w:t>
        <w:tab/>
        <w:t>3</w:t>
        <w:tab/>
        <w:tab/>
        <w:t>4</w:t>
        <w:tab/>
        <w:tab/>
        <w:t>5</w:t>
        <w:tab/>
        <w:t>[52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780" w:leader="none"/>
          <w:tab w:val="left" w:pos="5310" w:leader="none"/>
          <w:tab w:val="left" w:pos="7020" w:leader="none"/>
          <w:tab w:val="left" w:pos="8370" w:leader="none"/>
          <w:tab w:val="left" w:pos="8910" w:leader="none"/>
          <w:tab w:val="left" w:pos="9540" w:leader="none"/>
          <w:tab w:val="left" w:pos="9990" w:leader="none"/>
          <w:tab w:val="left" w:pos="10620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176" w:leader="none"/>
          <w:tab w:val="left" w:pos="4896" w:leader="none"/>
          <w:tab w:val="left" w:pos="5760" w:leader="none"/>
          <w:tab w:val="left" w:pos="8640" w:leader="none"/>
          <w:tab w:val="left" w:pos="8910" w:leader="none"/>
          <w:tab w:val="left" w:pos="9990" w:leader="none"/>
          <w:tab w:val="left" w:pos="10368" w:leader="none"/>
          <w:tab w:val="left" w:pos="10620" w:leader="none"/>
          <w:tab w:val="left" w:pos="12096" w:leader="none"/>
          <w:tab w:val="left" w:pos="13104" w:leader="none"/>
          <w:tab w:val="left" w:pos="13536" w:leader="none"/>
          <w:tab w:val="left" w:pos="13968" w:leader="none"/>
          <w:tab w:val="left" w:pos="1540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Now thinking about some issues, do you approve or disapprove of the w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ill Clinton is handling [INSERT ITEM, ROTATE START]. Next,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pprove of disapprove of the way he is handling [INSERT NEXT ITEM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xt,</w:t>
        <w:tab/>
        <w:t>... [INSERT NEXT ITEM]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Dis-</w:t>
        <w:tab/>
        <w:t>DON'T KNOW/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r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r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The economy</w:t>
        <w:tab/>
        <w:tab/>
        <w:t>1</w:t>
        <w:tab/>
        <w:t>2</w:t>
        <w:tab/>
        <w:t>3</w:t>
        <w:tab/>
        <w:tab/>
        <w:t>[52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Foreign affairs</w:t>
        <w:tab/>
        <w:t>1</w:t>
        <w:tab/>
        <w:t>2</w:t>
        <w:tab/>
        <w:t>3</w:t>
        <w:tab/>
        <w:tab/>
        <w:t>[53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Health care policy</w:t>
        <w:tab/>
        <w:t>1</w:t>
        <w:tab/>
        <w:t>2</w:t>
        <w:tab/>
        <w:t>3</w:t>
        <w:tab/>
        <w:tab/>
        <w:t>[53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.</w:t>
        <w:tab/>
        <w:t>The crime problem</w:t>
        <w:tab/>
        <w:t>1</w:t>
        <w:tab/>
        <w:t>2</w:t>
        <w:tab/>
        <w:t>3</w:t>
        <w:tab/>
        <w:tab/>
        <w:t>[53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.</w:t>
        <w:tab/>
        <w:t>The situation in Haiti</w:t>
        <w:tab/>
        <w:t>1</w:t>
        <w:tab/>
        <w:t>2</w:t>
        <w:tab/>
        <w:t>3</w:t>
        <w:tab/>
        <w:tab/>
        <w:t>[53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6048" w:leader="none"/>
          <w:tab w:val="left" w:pos="7344" w:leader="none"/>
          <w:tab w:val="left" w:pos="8640" w:leader="none"/>
          <w:tab w:val="left" w:pos="945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.</w:t>
        <w:tab/>
        <w:t>The situation in Cuba</w:t>
        <w:tab/>
        <w:t>1</w:t>
        <w:tab/>
        <w:t>2</w:t>
        <w:tab/>
        <w:t>3</w:t>
        <w:tab/>
        <w:tab/>
        <w:t>[53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Now, I'm going to read off some personal characteristics and qualit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 I read each one, please tell me whether you think it applies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oesn't apply to Bill Clinton. First, ... Next, ... READ AND ROTATE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Doesn't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l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pp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</w:t>
        <w:tab/>
        <w:t>Can get things done</w:t>
        <w:tab/>
        <w:t>1</w:t>
        <w:tab/>
        <w:t>2</w:t>
        <w:tab/>
        <w:t>3</w:t>
        <w:tab/>
        <w:t>[53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</w:t>
        <w:tab/>
        <w:t>Tough enough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job</w:t>
        <w:tab/>
        <w:tab/>
        <w:t>1</w:t>
        <w:tab/>
        <w:t>2</w:t>
        <w:tab/>
        <w:t>3</w:t>
        <w:tab/>
        <w:t>[53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</w:t>
        <w:tab/>
        <w:t>Stands up for what 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140" w:leader="none"/>
          <w:tab w:val="left" w:pos="5760" w:leader="none"/>
          <w:tab w:val="left" w:pos="7020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lieves in</w:t>
        <w:tab/>
        <w:tab/>
        <w:t>1</w:t>
        <w:tab/>
        <w:t>2</w:t>
        <w:tab/>
        <w:t>3</w:t>
        <w:tab/>
        <w:t>[53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4680" w:leader="none"/>
          <w:tab w:val="left" w:pos="5760" w:leader="none"/>
          <w:tab w:val="left" w:pos="6480" w:leader="none"/>
          <w:tab w:val="left" w:pos="7344" w:leader="none"/>
          <w:tab w:val="left" w:pos="8280" w:leader="none"/>
          <w:tab w:val="left" w:pos="936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>If the elections for Congress were being hold today, which party'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ndidate would you vote for in your Congressional district -.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mocratic party's candidate or tho Republican party's candi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3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 Democratic candidate</w:t>
        <w:tab/>
        <w:tab/>
        <w:t>Go To Q. 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Republican candidate</w:t>
        <w:tab/>
        <w:tab/>
        <w:t>Go To Q. 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 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 UNDECIDE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448" w:leader="none"/>
          <w:tab w:val="left" w:pos="5760" w:leader="none"/>
          <w:tab w:val="left" w:pos="6048" w:leader="none"/>
          <w:tab w:val="left" w:pos="7344" w:leader="none"/>
          <w:tab w:val="left" w:pos="8640" w:leader="none"/>
          <w:tab w:val="left" w:pos="123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a.</w:t>
        <w:tab/>
        <w:t>As of today, would you lean more to the Democratic party's candidate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the Republican Party's candi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3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Democratic candi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Republican candi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UNDECIDED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CODE '2' IN Q. 6 OR 6A ASK Q. 7; ALL OTHERS SKIP TO Q. 8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  <w:tab/>
        <w:t>Are you voting for the Republican primarily as a protest against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linton Administration, or primarily because you think tho Republican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best person for the job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4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Protest against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Best person for tho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EI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</w:t>
        <w:tab/>
        <w:t>Do you think the Republican Party or the Democratic Party would do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etter job of dealing with each of the following issues and problem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irst ... Next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3600" w:leader="none"/>
          <w:tab w:val="left" w:pos="5220" w:leader="none"/>
          <w:tab w:val="left" w:pos="6120" w:leader="none"/>
          <w:tab w:val="left" w:pos="7200" w:leader="none"/>
          <w:tab w:val="left" w:pos="8280" w:leader="none"/>
          <w:tab w:val="left" w:pos="900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3600" w:leader="none"/>
          <w:tab w:val="left" w:pos="5220" w:leader="none"/>
          <w:tab w:val="left" w:pos="6120" w:leader="none"/>
          <w:tab w:val="left" w:pos="7200" w:leader="none"/>
          <w:tab w:val="left" w:pos="8280" w:leader="none"/>
          <w:tab w:val="left" w:pos="900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DIFF.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3600" w:leader="none"/>
          <w:tab w:val="left" w:pos="5220" w:leader="none"/>
          <w:tab w:val="left" w:pos="6120" w:leader="none"/>
          <w:tab w:val="left" w:pos="7200" w:leader="none"/>
          <w:tab w:val="left" w:pos="8280" w:leader="none"/>
          <w:tab w:val="left" w:pos="900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public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emocrat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(VOL.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3600" w:leader="none"/>
          <w:tab w:val="left" w:pos="5220" w:leader="none"/>
          <w:tab w:val="left" w:pos="6120" w:leader="none"/>
          <w:tab w:val="left" w:pos="7200" w:leader="none"/>
          <w:tab w:val="left" w:pos="8280" w:leader="none"/>
          <w:tab w:val="left" w:pos="900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3600" w:leader="none"/>
          <w:tab w:val="left" w:pos="5220" w:leader="none"/>
          <w:tab w:val="left" w:pos="6120" w:leader="none"/>
          <w:tab w:val="left" w:pos="7200" w:leader="none"/>
          <w:tab w:val="left" w:pos="8280" w:leader="none"/>
          <w:tab w:val="left" w:pos="900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. Health care policy</w:t>
        <w:tab/>
        <w:t xml:space="preserve">1 </w:t>
        <w:tab/>
        <w:t xml:space="preserve">2 </w:t>
        <w:tab/>
        <w:tab/>
        <w:t xml:space="preserve">3 </w:t>
        <w:tab/>
        <w:t>4</w:t>
        <w:tab/>
        <w:t>[54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3600" w:leader="none"/>
          <w:tab w:val="left" w:pos="5220" w:leader="none"/>
          <w:tab w:val="left" w:pos="6120" w:leader="none"/>
          <w:tab w:val="left" w:pos="7200" w:leader="none"/>
          <w:tab w:val="left" w:pos="8280" w:leader="none"/>
          <w:tab w:val="left" w:pos="900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3600" w:leader="none"/>
          <w:tab w:val="left" w:pos="5220" w:leader="none"/>
          <w:tab w:val="left" w:pos="6120" w:leader="none"/>
          <w:tab w:val="left" w:pos="7200" w:leader="none"/>
          <w:tab w:val="left" w:pos="8280" w:leader="none"/>
          <w:tab w:val="left" w:pos="900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 Crime</w:t>
        <w:tab/>
        <w:tab/>
        <w:tab/>
        <w:t xml:space="preserve">1 </w:t>
        <w:tab/>
        <w:t xml:space="preserve">2 </w:t>
        <w:tab/>
        <w:tab/>
        <w:t xml:space="preserve">3 </w:t>
        <w:tab/>
        <w:t>4</w:t>
        <w:tab/>
        <w:t>[54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</w:t>
        <w:tab/>
        <w:t>Now I'd like you to compare the situation today with what it was 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years ago. Are you better off than you were two years ago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4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better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not better o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JUST AS WELL OFF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4608" w:leader="none"/>
          <w:tab w:val="left" w:pos="5760" w:leader="none"/>
          <w:tab w:val="left" w:pos="8640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 thinking about some different issu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</w:t>
        <w:tab/>
        <w:t>Do you think abortions should be legal under any c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rcumstance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eg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nly under certain circumstances, or illegal in all circumstanc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4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Legal under any circumstances -- SKIP TO NOTE BEFORE Q.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Legal under certain circumsta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Illegal in all circumstances -- SKIP TO NOTE BEFORE Q. 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REFUSED -- SKIP TO NOTE BEFORE Q. 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a.</w:t>
        <w:tab/>
        <w:t xml:space="preserve">Do you think abortions should be legal und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o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ircumstances or on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n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ircumstanc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4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Legal under most circumsta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Legal only in a few circumsta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/12 SPLIT S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A: ASK Q. 11, THEN SKIP TO Q. 1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B: SKIP TO Q. 1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</w:t>
        <w:tab/>
        <w:t>Do you think the Cuban refugees who have been picked up by the U.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ast Guard before they were able to reach this country should or 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 be allowed into the United Stat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4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hould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B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</w:t>
        <w:tab/>
        <w:t>Do you think the Haitian refugees who have been picked up by the U.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ast Guard before they were able to reach this country should or 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t be allowed into the United Stat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4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hould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8640" w:leader="none"/>
          <w:tab w:val="left" w:pos="1123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/14 SPLIT SAM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A: ASK Q. 13, THEN SKIP TO Q. 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B: SKIP TO Q. 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.</w:t>
        <w:tab/>
        <w:t>If all other diplomatic efforts, including economic sanctions, fail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store a democratic government in Haiti, which of the following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nk the United States should do to reach that goal [READ 1-3]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4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 </w:t>
        <w:tab/>
        <w:t>Send U. S. military troops to Haiti, but only if other count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ticipate with the United Stat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2 </w:t>
        <w:tab/>
        <w:t>Send U. S. military troops to Haiti, regardless of whether or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ther countries participate with the United State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3 </w:t>
        <w:tab/>
        <w:t xml:space="preserve">Do you think the United States shou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nd military troops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Haiti at all, in order to restore a democratic government ther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4 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 14 FORM B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.</w:t>
        <w:tab/>
        <w:t>if all other diplomatic efforts, including economic sanctions, fail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restore a democratic government in Haiti, do you think the Unit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should send military troops to Haiti along with troops from other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untries, or should the U.S. not send military troops to Haiti at al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4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Sand troops to Haiti along with other count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t send troops at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.</w:t>
        <w:tab/>
        <w:t>Do you favor or oppose the United States government continuing i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mbargo against Cuba, as long as Fidel Castro is in pow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5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.</w:t>
        <w:tab/>
        <w:t>In your view, should the United States should limit diplomatic ties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uba as long as Fidel Castro is in power. or do you think it is time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United States to increase diplomatic ties with Cuba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5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Limit 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Increase 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376" w:leader="none"/>
          <w:tab w:val="left" w:pos="208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.</w:t>
        <w:tab/>
        <w:t>If all other diplomatic efforts, including economic sanctions, fail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verthrow Fidel Castro from power in Cuba, which of the following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nk the United States should do to roach that goal [READ 1-3]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5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Send U. S. military troops to Cuba, but only if other count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rticipate with the United Stat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end U. S. military troops to Cuba, regardless of whether or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other countries participate with the United State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 you think the United States should not send military troops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uba, at all, in order to overthrow the Fidel Castro from pow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.</w:t>
        <w:tab/>
        <w:t>Do you think the U.S. government should or should not treat Cub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refugees mo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vorab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an citizens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th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untries who a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y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enter the United Stat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5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o, should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 thinking about health car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.</w:t>
        <w:tab/>
        <w:t>Which of the following would you like to see Congress 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garding health care reform this year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: Pass a major comprehensive health care reform bill th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yea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B: Pass minor health care reforms this year, but 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 work toward major reforms when Congress comes back in se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ext year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 xml:space="preserve">C: Pass only minor health care reforms this year,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tinue to work toward major reforms next year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: Leave the health care system as it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.</w:t>
        <w:tab/>
        <w:t xml:space="preserve">If your member of Congress prevent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n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ealth care reform bill fr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ssing congress, would you be more likely to vote for that person, l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ikely, or wouldn't it make any differen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5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ore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Less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 dif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.</w:t>
        <w:tab/>
        <w:t>From what you have soon or read about the health care debate so far, 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you think Congress has moved in the right direction or the wro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rection on health care refor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5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Right dir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Wrong dir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2.</w:t>
        <w:tab/>
        <w:t>Would you support or oppose a health care reform package that guarante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very American private health insurance that can never be taken awa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Sup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/24 SPLIT SAMPL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A: ASK Q. 23; THEN SKIP TO Q. 2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B: SKIP TO Q. 2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.</w:t>
        <w:tab/>
        <w:t>Which of these statements do you agree with more -- [READ AND ROTATE 1-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The country has health care problems, but no health care crisi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The country has a health care crisi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COUNTRY HAS NO HEALTH CARE PROBLEMS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 24 FORM 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.</w:t>
        <w:tab/>
        <w:t>Which of these statements do you think best describes the U.S. heal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re system today -- READ 1-4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55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The health care system is in a state of cris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It has major probl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It has minor problems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It does not have any probl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3168" w:leader="none"/>
          <w:tab w:val="left" w:pos="5760" w:leader="none"/>
          <w:tab w:val="left" w:pos="8640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, thinking about crime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.</w:t>
        <w:tab/>
        <w:t>Do you favor or oppose the crime bill which Congress recently pass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.</w:t>
        <w:tab/>
        <w:t xml:space="preserve">If your member of Congress had tried to prevent th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ill fr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ssing Congress, would you be more likely to vote for that person, l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ikely, or wouldn't it make any differen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More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Less lik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 dif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7.</w:t>
        <w:tab/>
        <w:t>Are you in favor of the death penalty for a person convicted of murd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in 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not in 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.</w:t>
        <w:tab/>
        <w:t>When a teenager commits a murder and is found guilty by a jury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nk he should get the death penalty or should he be spared because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s youth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Death penal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par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, I'd like to ask you a few questions about the juvenile justice system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country, which handles the cases of teenagers under the age of 18 wh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it crim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9/30 SPLIT SAM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A: ASK Q. 29, THEN SKIP TO Q. 3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B: SKIP TO Q. 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9.</w:t>
        <w:tab/>
        <w:t>First, do you think that juveniles convicted of their first crime shou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be give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unishment a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dul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victed of their first crime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should juveniles be treat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ess harsh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Treated the s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Less harsh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epends on the circumstan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 30 FORM B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.</w:t>
        <w:tab/>
        <w:t>First, do you think that, juveniles convicted of their second or thir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rimes should be give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unishment adults convicted of thei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second or third crimes -- or should juveniles be treat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ess harsh.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5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Treated the sam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Less harshly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epends on the circumstance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.</w:t>
        <w:tab/>
        <w:t>In most places, there are criminal justice programs that treat juvenile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fferently than adults who commit the same crimes. These program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mphasize protecting and rehabilitating juveniles rather than punishing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m. How successful would you say these programs have been a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ontrolling juvenile crime -- READ 1-4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6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Very successful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Moderately successful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t very successful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ot successful at all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2/33 SPLIT SAMPL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A: ASK Q. 32, THEN SKIP TO Q. 34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B: SKIP TO Q. 33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2.</w:t>
        <w:tab/>
        <w:t>Do you think these programs have been given the necessary money an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other support to be successful, or have the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een given th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cessary money and other support?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7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Have been given necessary money and suppor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Have not been given necessary money and suppor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 33 FORM B: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3.</w:t>
        <w:tab/>
        <w:t>How do you think society should deal with juveniles (those under ag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8) who commit crimes;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568]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Should society place less emphasis on punishing juvenile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offenders and more on trying to rehabilitate them, or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Should society give juvenile offenders the same punishment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as adults,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2096" w:leader="none"/>
          <w:tab w:val="left" w:pos="213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epends on the circumstances</w:t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152" w:leader="none"/>
          <w:tab w:val="left" w:pos="1440" w:leader="none"/>
          <w:tab w:val="left" w:pos="5760" w:leader="none"/>
          <w:tab w:val="left" w:pos="8640" w:leader="none"/>
          <w:tab w:val="left" w:pos="11376" w:leader="none"/>
          <w:tab w:val="left" w:pos="205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4.</w:t>
        <w:tab/>
        <w:t>Just your best guess, what percentage of all violent crimes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ited States are committed by those under 18 years of ag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69-57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ECORD PERCENT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7</w:t>
        <w:tab/>
        <w:t>99% OR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8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9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 a different topic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5.</w:t>
        <w:tab/>
        <w:t>Former Vice President Dan Quayle has criticized the television progr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urphy Brown for broadcasting a show about an unmarried woman who g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irth to a baby. Quayle said the show set a poor example of fami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alues. Do you feel Quayle's criticism was completely justified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mewhat justified, somewhat unjustified, or completely unjustifi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Completely justi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omewhat justi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Somewhat unjusti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Completely unjusti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K Q'S 36-37 OF Q. 2 '08-10' ONLY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6.</w:t>
        <w:tab/>
        <w:t xml:space="preserve">Next, I'm going to read some reasons wh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ome peop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ave an unfavor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iew of Clinton. For each one, please tell whether it 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on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he mo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mportant reasons why you have 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favorable view of Clinton, an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xtreme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mportant reason,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mportant reason, somewhat important,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mportant. First, 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ext, ... READ AND ROTATE A-I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.</w:t>
        <w:tab/>
        <w:t>Clinton's personal honesty and integr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e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.</w:t>
        <w:tab/>
        <w:t>Clinton's support for gays in the milit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e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.</w:t>
        <w:tab/>
        <w:t>Clinton's policies to raise tax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e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10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10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171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8928" w:leader="none"/>
          <w:tab w:val="left" w:pos="126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.</w:t>
        <w:tab/>
        <w:t>Charges that Clinton had extra-marital affai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o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.</w:t>
        <w:tab/>
        <w:t>Clinton's proposals to increase the size and power of the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govern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o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.</w:t>
        <w:tab/>
        <w:t>The amount of influence Hillary Rodham Clinton has over poli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ss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e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.</w:t>
        <w:tab/>
        <w:t>Clinton's stand on traditional family val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e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28" w:leader="none"/>
          <w:tab w:val="left" w:pos="2448" w:leader="none"/>
          <w:tab w:val="left" w:pos="4176" w:leader="none"/>
          <w:tab w:val="left" w:pos="5760" w:leader="none"/>
          <w:tab w:val="left" w:pos="8640" w:leader="none"/>
          <w:tab w:val="left" w:pos="1339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.</w:t>
        <w:tab/>
        <w:t>Clinton's position on abor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7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e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.</w:t>
        <w:tab/>
        <w:t>Clinton's ability in foreign policy mat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58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1</w:t>
        <w:tab/>
        <w:t>One of the mos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</w:t>
        <w:tab/>
        <w:t>Extremel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</w:t>
        <w:tab/>
        <w:t>Very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4</w:t>
        <w:tab/>
        <w:t>Somewha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5</w:t>
        <w:tab/>
        <w:t>Not importa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MORE THAN CODE</w:t>
        <w:tab/>
        <w:t>'1' IN Q. 36 A-I, ASK Q. 37. IF ONLY ONE CODE '1', IN 36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OCODE Q. 37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7.</w:t>
        <w:tab/>
        <w:t xml:space="preserve">Which of those items you said a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o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mportant, would you say is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ingle-mo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mportant reason you have an unfavorable view of Clinton?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RE-REA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TEMS CODED 'l' IN Q, 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63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ab/>
        <w:t>Clinton's personal honesty and integr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ab/>
        <w:t>Clinton's support for gays in the milita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ab/>
        <w:t>Clinton's policies to raise tax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ab/>
        <w:t>Charges that Clinton had extra-marital affai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Clinton's proposals to increase the size and power of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federal govern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The amount of influence Hillary Rodham Clinton has 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olicy iss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>Clinton's stand on traditional family val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>Clinton's position on abor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>Clinton's ability in foreign policy mat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</w:t>
        <w:tab/>
        <w:t>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x</w:t>
        <w:tab/>
        <w:tab/>
        <w:t>N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y</w:t>
        <w:tab/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160" w:leader="none"/>
          <w:tab w:val="left" w:pos="2592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, I have a few questions on some different issu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8.</w:t>
        <w:tab/>
        <w:t>Please tell me whether you strongly agree, somewhat agree somew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isagree, or strongly disagree with the following stateme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ur present system of government is democratic in name only. In fact: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pecial interes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un thing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Strongly ag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omewhat ag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Somewhat disag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Strongly disag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9.</w:t>
        <w:tab/>
        <w:t>As you may know, there are civil rights laws for blacks, o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minorities and women.  Would yo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fav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ppo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xtending these civi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ights laws to include homosexual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0.</w:t>
        <w:tab/>
        <w:t xml:space="preserve">Do you favor or oppose strengthening affirmative action laws for women,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lacks and minoriti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Fav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1.</w:t>
        <w:tab/>
        <w:t>In general, do you think the changes in values and morality whi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happened in the 1960s have had a positive effect or a negative effect 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countr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Positive eff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egative effec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2.</w:t>
        <w:tab/>
        <w:t>Would you agree or disagree with this stateme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sually when we try to change things in this country, they turn 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orse, not bet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g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Disag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736" w:leader="none"/>
          <w:tab w:val="left" w:pos="5760" w:leader="none"/>
          <w:tab w:val="left" w:pos="8640" w:leader="none"/>
          <w:tab w:val="left" w:pos="1195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3.</w:t>
        <w:tab/>
        <w:t>Some people think the government should promote traditional values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ur society. Others think the government should not favor an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articular set of values. Which comes closer to your own view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Government should promote traditional val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Government should not favor any set of val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MIXED/ DEPENDS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w, thinking about basebal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4.</w:t>
        <w:tab/>
        <w:t>Are you a fan of professional baseball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a f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OMEWHAT OF A FAN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, not a fan -- GO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KNOW/ REFUSED Q. 4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5.</w:t>
        <w:tab/>
        <w:t>How much have you missed major league baseball games since the strik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great deal, some, only a little, or not at a11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1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 great de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S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Only a litt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ot at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6.</w:t>
        <w:tab/>
        <w:t>Just your best guess -- how soon do you think the strike will end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[READ 1-4]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2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In time to play some regular season gam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nly in time for the playoff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ot in time for the playoffs or the World Ser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ot in time for the start of the 1995 sea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7.</w:t>
        <w:tab/>
        <w:t>If the baseball strike cannot be resolved by the end of this week, 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you think the rest of the season, including the playoffs and the Wor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eries, should be canceled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2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, cancel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, not cancel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3024" w:leader="none"/>
          <w:tab w:val="left" w:pos="5760" w:leader="none"/>
          <w:tab w:val="left" w:pos="8640" w:leader="none"/>
          <w:tab w:val="left" w:pos="122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 48 -- ASK OF AL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nking about religi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8.</w:t>
        <w:tab/>
        <w:t>What is your religious preference -- Protestant, Roman Catholic, Jewi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 an Orthodox Religion such as the Greek Or Russian Orthodox Church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2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Protestant (include Baptists, Christian Churc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piscopalians, Jehovah's witness, Luthera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ethodist, Presbyterian etc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Roman Cathol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Orthodox Chur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Mormon (Include the Church of Jesus Christ of Latter 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aint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Jewi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Musli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</w:t>
        <w:tab/>
        <w:t>Hind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</w:t>
        <w:tab/>
        <w:t>N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</w:t>
        <w:tab/>
        <w:t>UNDESIGNA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9.</w:t>
        <w:tab/>
        <w:t>How important is religion in your own life -- extremely important, 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mportant, moderately important, only somewhat important, or not at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mporta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2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Extrem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V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Moderat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Only somew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Not at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0.</w:t>
        <w:tab/>
        <w:t>How often, if ever, are public issues or political candidates discus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uring your church services -- often, occasionally, or nev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[62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Oft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Occasiona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N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DON'T ATTEND CHURCH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5760" w:leader="none"/>
          <w:tab w:val="left" w:pos="8640" w:leader="none"/>
          <w:tab w:val="left" w:pos="11520" w:leader="none"/>
          <w:tab w:val="left" w:pos="207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1/52 SPLIT</w:t>
        <w:tab/>
        <w:tab/>
        <w:t>SAM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A: ASK Q. 51, THEN SKIP TO INSTRUCTIONS BEFORE Q. 5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B: ASK Q, 5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1.</w:t>
        <w:tab/>
        <w:t>Would you describe yourself as a born-again Christian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2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. 52. FORM B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2.</w:t>
        <w:tab/>
        <w:t>Would you describe yourself as a born-again Christian, that is, a person who has had a special religious experience that has caused you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lieve even more strongly in Christ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2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3/54 SPLIT SAM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A: ASK 53/53A, THEN SKIP TO Q. 5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 B: ASK 54/54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3.</w:t>
        <w:tab/>
        <w:t>How much have you heard or seen about conservative Christian groups that are active in politics, sometimes called the Religious Righ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2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 great dea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A moderate amoun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Only a little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othing at al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3a.</w:t>
        <w:tab/>
        <w:t>Do you think of yourself as a member of the religious right movement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[62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592" w:leader="none"/>
          <w:tab w:val="left" w:pos="3024" w:leader="none"/>
          <w:tab w:val="left" w:pos="5760" w:leader="none"/>
          <w:tab w:val="left" w:pos="8640" w:leader="none"/>
          <w:tab w:val="left" w:pos="12528" w:leader="none"/>
          <w:tab w:val="left" w:pos="1396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4/54A FORM B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4.</w:t>
        <w:tab/>
        <w:t>How much have you heard or seen about conservative Christian groups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re active in politic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62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A great deal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A moderate amount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Only a little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</w:t>
        <w:tab/>
        <w:t>Nothing at al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4a. Do you think of yourself as a member of the conservative Christi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vement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>[63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 TO DEMOGRAPHIC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584" w:leader="none"/>
          <w:tab w:val="left" w:pos="2016" w:leader="none"/>
          <w:tab w:val="left" w:pos="5760" w:leader="none"/>
          <w:tab w:val="left" w:pos="7920" w:leader="none"/>
          <w:tab w:val="left" w:pos="8640" w:leader="none"/>
          <w:tab w:val="left" w:pos="1166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27T13:43:00Z</cp:lastPrinted>
  <cp:revision>0</cp:revision>
  <dc:subject/>
  <dc:title/>
</cp:coreProperties>
</file>