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ptember General W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 FINAL QUESTIONNAIRE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720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648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AC: 3827</w:t>
        <w:tab/>
        <w:t xml:space="preserve">TIMBERLIN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2-00807-02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X:</w:t>
        <w:tab/>
        <w:t>1[ ]Male</w:t>
        <w:tab/>
        <w:t>2[ ]Female</w:t>
        <w:tab/>
        <w:t>INTERVIEWER'S NAM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STARTED:</w:t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FINISHED:</w:t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GTH:</w:t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648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ON:</w:t>
        <w:tab/>
        <w:t>1 East</w:t>
        <w:tab/>
        <w:tab/>
        <w:t>STRATUM:</w:t>
        <w:tab/>
        <w:t>1 Stratum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648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 Midwest</w:t>
        <w:tab/>
        <w:tab/>
        <w:tab/>
        <w:tab/>
        <w:t>2 Stratum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648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 South</w:t>
        <w:tab/>
        <w:tab/>
        <w:tab/>
        <w:tab/>
        <w:t>3 Remai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648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 W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00 National Adults</w:t>
        <w:tab/>
        <w:tab/>
        <w:tab/>
        <w:tab/>
        <w:t>David Moore, Lydia Sa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807024</w:t>
        <w:tab/>
        <w:tab/>
        <w:tab/>
        <w:tab/>
        <w:tab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eptember 20-21, 19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760" w:leader="none"/>
          <w:tab w:val="left" w:pos="8064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TRODUCTION: Hello, I 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alling from the Gallup Organiz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d like to ask a few questions of the youngest male, 18 years of ag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der, who is now at home (IF NO MALE, ASK : May I please speak with the oldest 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completes the interview. I'd just like to ask you a few questions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istic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RECORD AND VERIFY PHON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A CODE</w:t>
        <w:tab/>
        <w:tab/>
        <w:t>EXCHANGE</w:t>
        <w:tab/>
        <w:t>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.</w:t>
        <w:tab/>
        <w:t>CHECK RESPONDENT'S SEX:</w:t>
        <w:tab/>
        <w:tab/>
        <w:tab/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2,</w:t>
        <w:tab/>
        <w:t>What is your age?</w:t>
        <w:tab/>
        <w:tab/>
        <w:tab/>
        <w:t>[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1</w:t>
        <w:tab/>
        <w:tab/>
        <w:tab/>
        <w:t>[45][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0 =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.</w:t>
        <w:tab/>
        <w:t>What is the last grade or class that you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school?</w:t>
        <w:tab/>
        <w:t>(DO NOT READ)</w:t>
        <w:tab/>
        <w:tab/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None, or grade 1 - 4</w:t>
        <w:tab/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Grades 5, 6 or 7</w:t>
        <w:tab/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Grade 8</w:t>
        <w:tab/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High school incomplete (Grades 9 - 11)</w:t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High school graduate, Grade 12</w:t>
        <w:tab/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 xml:space="preserve">Technical, trade, or busin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f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igh school</w:t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College/university incomplete</w:t>
        <w:tab/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10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>DON'T KNOW/REFUSED</w:t>
        <w:tab/>
        <w:tab/>
        <w:t>G0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chelors degree?</w:t>
        <w:tab/>
        <w:tab/>
        <w:tab/>
        <w:t>[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 Yes (includes masters degree, doctorate, law degree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.</w:t>
        <w:tab/>
        <w:t>Are you, yourself of Hispanic origin or descent, such as Mexican, Pu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can, Cuban, or other Spanish 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a. 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76][6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) -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4b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If code "08" in D4a, ask: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you consider yourself to be white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78][6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5.</w:t>
        <w:tab/>
        <w:t>Is your total annual household income before taxes $20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more or is it less than $2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3][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1s it over or under $1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75.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 xml:space="preserve"> Less than $10,000 </w:t>
        <w:tab/>
        <w:t>05</w:t>
        <w:tab/>
        <w:t xml:space="preserve"> $30,000 - 49,999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 xml:space="preserve"> $10,000 - 14,999</w:t>
        <w:tab/>
        <w:t>06</w:t>
        <w:tab/>
        <w:t xml:space="preserve"> $50,000 - 74,999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 xml:space="preserve"> $15,000 - 19,999</w:t>
        <w:tab/>
        <w:t>07</w:t>
        <w:tab/>
        <w:t xml:space="preserve"> $75,000 and over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 xml:space="preserve"> $20,000 - 29,999</w:t>
        <w:tab/>
        <w:t>08</w:t>
        <w:tab/>
        <w:t xml:space="preserve">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6.</w:t>
        <w:tab/>
        <w:t xml:space="preserve">In politics, as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da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you consider yourself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publican, a Democrat or an Independent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4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 xml:space="preserve">Republican </w:t>
        <w:tab/>
        <w:t>G0 TO D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 xml:space="preserve">Democrat </w:t>
        <w:tab/>
        <w:t>G0 TO D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Indepen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OTHER PARTY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7.</w:t>
        <w:tab/>
        <w:t>As of today do you lean more to the Democratic Party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Republican Party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4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Democ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EITHER/ OTHER/ 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8.</w:t>
        <w:tab/>
        <w:t xml:space="preserve">Are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gistered to vote in your precinct or election district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ON'T NEED TO REGIST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.</w:t>
        <w:tab/>
        <w:t>In the election for president in November or of 1992, did things come 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at kept you from voting, or did you happen to vote?</w:t>
        <w:tab/>
        <w:tab/>
        <w:t>[4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vo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did not vote</w:t>
        <w:tab/>
        <w:t>SKIP TO D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  <w:tab/>
        <w:t>SKIP TO D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a.</w:t>
        <w:tab/>
        <w:t>Did you happen to vote for George Bush, Bill Clint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Ross Perot?</w:t>
        <w:tab/>
        <w:tab/>
        <w:tab/>
        <w:t>[4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eorge B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Bill 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oss Per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OTHER CANDIDATE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0.</w:t>
        <w:tab/>
        <w:t>NOT ASK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l.</w:t>
        <w:tab/>
        <w:t>Were you born in the United States or in another country?</w:t>
        <w:tab/>
        <w:tab/>
        <w:t>[4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 </w:t>
        <w:tab/>
        <w:t>Born in United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 </w:t>
        <w:tab/>
        <w:t>Born in another coun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 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Of ELIGIBLE RESPOND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2.</w:t>
        <w:tab/>
        <w:t>Do you live within the city limits of ... (INSERT C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ME OR NAMES)</w:t>
        <w:tab/>
        <w:tab/>
        <w:tab/>
        <w:t>[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D13 IF COLUMN 31 IS '2' OR '3' AND MSA CODE IS "1120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3.</w:t>
        <w:tab/>
        <w:t>Do you live within the city limits of Fitchburg, Leomins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Gloucester?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5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3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ER NOTE: DO NOT READ Q. 14A. SIMPLY RECORD WHETHER YOU FE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ONDENT IS GENERALLY COOPERATIVE AND HAS GOOD VERBAL SKILLS, OR N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4a.</w:t>
        <w:tab/>
        <w:t>RESPONDENT IS RELATIVELY ARTICULATE, WILLING TO EXPRESS OPIN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MER NOTE: TUESDAY 50 NAMES (INCLUDING 25 NON-WHITE)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OSE WHO ARE D14a 'l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4.</w:t>
        <w:tab/>
        <w:t>This completes the interview. However, Gallup is working with 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ws Network and USA Today on this poll and they would like to tal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urther with a few survey participants about the topics we've discus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 that reporters can choose from a cross-section of people, Gall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uld provide them with background information which may include any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 of the answers you've given in this poll. Would you be willing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alk with a reporter at a later 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4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/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 TO BE RE-INTERVIEWED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that a reporter might reach you more easily, may I please have your na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1 - 4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PLEASE TYPE IN NAME CAR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IF Dll IS CODE 2. OR D5a OR D5b ARE CODE 1, AND NOT ASKED D14 (DO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EEN ON D14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5.</w:t>
        <w:tab/>
        <w:t>This completes the interview. However, as part of a continuing study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e would like to talk further with a few survey participants about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pics we've discussed. All of your responses will still be tre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th complete confidentiality. would you be willing to talk with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allup interviewer at a later 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4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/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 TO BE RE-INTERVIEWED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 that we might reach you more easily, may I please have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irst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2 - 4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LEASE TYPE IN NAME CAR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 OF INTERVIEW. THANK RESPONDENT; 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CK THE DAY OF WEEK INTERVIEW WAS COMPLETED</w:t>
        <w:tab/>
        <w:tab/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Mon</w:t>
        <w:tab/>
        <w:tab/>
        <w:t>2 Tues</w:t>
        <w:tab/>
        <w:t>3 Wed</w:t>
        <w:tab/>
        <w:tab/>
        <w:t>4 Thurs</w:t>
        <w:tab/>
        <w:t>5 Fri</w:t>
        <w:tab/>
        <w:tab/>
        <w:t>6 Sat</w:t>
        <w:tab/>
        <w:tab/>
        <w:t>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6. CHECK SEX OF GALLUP INTERVIEWER:</w:t>
        <w:tab/>
        <w:t xml:space="preserve">1 MALE 2 FEMALE </w:t>
        <w:tab/>
        <w:tab/>
        <w:t>[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presi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 xml:space="preserve">DON'T KNOW/ REFU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Now thinking about some issues, do you approve or disapprove of the w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ill Clinton is handling (INSERT ITEM, ROTATE START). Next,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pprove or disapprove of the way he is handling (INSERT NEXT ITEM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xt, ... (INSERT NEXT ITEM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960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is-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960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960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960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The economy</w:t>
        <w:tab/>
        <w:t>1</w:t>
        <w:tab/>
        <w:t>2</w:t>
        <w:tab/>
        <w:t>3</w:t>
        <w:tab/>
        <w:tab/>
        <w:tab/>
        <w:t>[5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960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Foreign affairs</w:t>
        <w:tab/>
        <w:t>1</w:t>
        <w:tab/>
        <w:t>2</w:t>
        <w:tab/>
        <w:t>3</w:t>
        <w:tab/>
        <w:tab/>
        <w:tab/>
        <w:t>[5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960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The situation in Haiti</w:t>
        <w:tab/>
        <w:t>1</w:t>
        <w:tab/>
        <w:t>2</w:t>
        <w:tab/>
        <w:t>3</w:t>
        <w:tab/>
        <w:tab/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If the elections for Congress were being hold today, which party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ndidate would you vote for in your Congressional district --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mocratic party's candidate or the Republican party'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Democratic candidate</w:t>
        <w:tab/>
        <w:tab/>
        <w:t>G0 TO Q. 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Republican candidate</w:t>
        <w:tab/>
        <w:tab/>
        <w:t>G0 TO Q. 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UNDECID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a.</w:t>
        <w:tab/>
        <w:t>As of today, would you lean more to the Democratic party's candidat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the Republican Party'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936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Democratic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Republican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UNDECID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904" w:leader="none"/>
          <w:tab w:val="left" w:pos="7200" w:leader="none"/>
          <w:tab w:val="left" w:pos="8496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Looking ahead for the next few years, which political party do you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uld be more likely to keep the United States out of war --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publican or the Democratic Part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emocra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DIFFERENC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Which political party -- the Republican or the Democratic -- will do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tter job of keeping the country prosperou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2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Republican Par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emocratic Par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DIFFERENC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From what you have heard, read, or remember about some of our p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esidents, please tell me if you approve or disapprove of the way ea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ndled his job as president. First,...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is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 George Bush</w:t>
        <w:tab/>
        <w:t xml:space="preserve">1 </w:t>
        <w:tab/>
        <w:t xml:space="preserve">2 </w:t>
        <w:tab/>
        <w:t>3</w:t>
        <w:tab/>
        <w:tab/>
        <w:t>[52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 Jimmy Carter</w:t>
        <w:tab/>
        <w:t xml:space="preserve">1 </w:t>
        <w:tab/>
        <w:t xml:space="preserve">2 </w:t>
        <w:tab/>
        <w:t>3</w:t>
        <w:tab/>
        <w:tab/>
        <w:t>[53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 Ronald Reagan</w:t>
        <w:tab/>
        <w:t xml:space="preserve">1 </w:t>
        <w:tab/>
        <w:t xml:space="preserve">2 </w:t>
        <w:tab/>
        <w:t>3</w:t>
        <w:tab/>
        <w:tab/>
        <w:t>[53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Do you think President Clinton deserves to be re-elected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3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deserves re-el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does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  <w:tab/>
        <w:t>Do you think Bill Clinton has spent too much time dealing with foreig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licy problems, not enough time, or about the right amou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936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3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oo much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t enough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ight amou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744" w:leader="none"/>
          <w:tab w:val="left" w:pos="86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  <w:tab/>
        <w:t>Overall, do you think the Cabinet members and White House officials wh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dvise President Clinton on foreign affairs are doing a good job or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d jo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3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ood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Bad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OTHER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</w:t>
        <w:tab/>
        <w:t>In your view, does Bill Clinton have a clear vision of America's role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world, or does he not have a clear vis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3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Has clear 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oes not have clear 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</w:t>
        <w:tab/>
        <w:t>Do you think leaders of other countries around the world have resp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 Bill Clinton, or do you think they don't have much respect for hi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3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Respect 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on't have much resp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</w:t>
        <w:tab/>
        <w:t>When it comes to dealing with international problems in the world,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hink the Clinton administration has been too reluctant to use military force, </w:t>
        <w:tab/>
        <w:t>too eager or about right in its willingness to use military for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3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oo reluc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Too eag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 xml:space="preserve">About ri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</w:t>
        <w:tab/>
        <w:t>Next, please tell how you would rate the honesty and ethi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ndards of people in these different fields very high, high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verage, low, or very low? First, ... Next,  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Very</w:t>
        <w:tab/>
        <w:tab/>
        <w:tab/>
        <w:tab/>
        <w:t xml:space="preserve">Very </w:t>
        <w:tab/>
        <w:t>Don'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High</w:t>
        <w:tab/>
        <w:t>High</w:t>
        <w:tab/>
        <w:t>Average</w:t>
        <w:tab/>
        <w:t>Low</w:t>
        <w:tab/>
        <w:t>Low</w:t>
        <w:tab/>
        <w:t>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Druggists, pharmacist,</w:t>
        <w:tab/>
        <w:t>1</w:t>
        <w:tab/>
        <w:t>2</w:t>
        <w:tab/>
        <w:t>3</w:t>
        <w:tab/>
        <w:t>4</w:t>
        <w:tab/>
        <w:t>5</w:t>
        <w:tab/>
        <w:t>6</w:t>
        <w:tab/>
        <w:t>[53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Clergy</w:t>
        <w:tab/>
        <w:t>1</w:t>
        <w:tab/>
        <w:t>2</w:t>
        <w:tab/>
        <w:t>3</w:t>
        <w:tab/>
        <w:t>4</w:t>
        <w:tab/>
        <w:t>5</w:t>
        <w:tab/>
        <w:t>6</w:t>
        <w:tab/>
        <w:t>[53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College teachers</w:t>
        <w:tab/>
        <w:t>1</w:t>
        <w:tab/>
        <w:t>2</w:t>
        <w:tab/>
        <w:t>3</w:t>
        <w:tab/>
        <w:t>4</w:t>
        <w:tab/>
        <w:t>5</w:t>
        <w:tab/>
        <w:t>6</w:t>
        <w:tab/>
        <w:t>[54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Medical doctors</w:t>
        <w:tab/>
        <w:t>1</w:t>
        <w:tab/>
        <w:t>2</w:t>
        <w:tab/>
        <w:t>3</w:t>
        <w:tab/>
        <w:t>4</w:t>
        <w:tab/>
        <w:t>5</w:t>
        <w:tab/>
        <w:t>6</w:t>
        <w:tab/>
        <w:t>[5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Dentists</w:t>
        <w:tab/>
        <w:t>1</w:t>
        <w:tab/>
        <w:t>2</w:t>
        <w:tab/>
        <w:t>3</w:t>
        <w:tab/>
        <w:t>4</w:t>
        <w:tab/>
        <w:t>5</w:t>
        <w:tab/>
        <w:t>6</w:t>
        <w:tab/>
        <w:t>[54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.</w:t>
        <w:tab/>
        <w:t>Engineers</w:t>
        <w:tab/>
        <w:t>1</w:t>
        <w:tab/>
        <w:t>2</w:t>
        <w:tab/>
        <w:t>3</w:t>
        <w:tab/>
        <w:t>4</w:t>
        <w:tab/>
        <w:t>5</w:t>
        <w:tab/>
        <w:t>6</w:t>
        <w:tab/>
        <w:t>[54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.</w:t>
        <w:tab/>
        <w:t>Policemen</w:t>
        <w:tab/>
        <w:t>1</w:t>
        <w:tab/>
        <w:t>2</w:t>
        <w:tab/>
        <w:t>3</w:t>
        <w:tab/>
        <w:t>4</w:t>
        <w:tab/>
        <w:t>5</w:t>
        <w:tab/>
        <w:t>6</w:t>
        <w:tab/>
        <w:t>[54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.</w:t>
        <w:tab/>
        <w:t>Bankers</w:t>
        <w:tab/>
        <w:t>1</w:t>
        <w:tab/>
        <w:t>2</w:t>
        <w:tab/>
        <w:t>3</w:t>
        <w:tab/>
        <w:t>4</w:t>
        <w:tab/>
        <w:t>5</w:t>
        <w:tab/>
        <w:t>6</w:t>
        <w:tab/>
        <w:t>[54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.</w:t>
        <w:tab/>
        <w:t>Funeral directors</w:t>
        <w:tab/>
        <w:t>1</w:t>
        <w:tab/>
        <w:t>2</w:t>
        <w:tab/>
        <w:t>3</w:t>
        <w:tab/>
        <w:t>4</w:t>
        <w:tab/>
        <w:t>5</w:t>
        <w:tab/>
        <w:t>6</w:t>
        <w:tab/>
        <w:t>[54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.</w:t>
        <w:tab/>
        <w:t>Journalists</w:t>
        <w:tab/>
        <w:t>1</w:t>
        <w:tab/>
        <w:t>2</w:t>
        <w:tab/>
        <w:t>3</w:t>
        <w:tab/>
        <w:t>4</w:t>
        <w:tab/>
        <w:t>5</w:t>
        <w:tab/>
        <w:t>6</w:t>
        <w:tab/>
        <w:t>[54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.</w:t>
        <w:tab/>
        <w:t>TV reporters, commentators</w:t>
        <w:tab/>
        <w:t>1</w:t>
        <w:tab/>
        <w:t>2</w:t>
        <w:tab/>
        <w:t>3</w:t>
        <w:tab/>
        <w:t>4</w:t>
        <w:tab/>
        <w:t>5</w:t>
        <w:tab/>
        <w:t>6</w:t>
        <w:tab/>
        <w:t>[54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Newspaper reporters</w:t>
        <w:tab/>
        <w:t>1</w:t>
        <w:tab/>
        <w:t>2</w:t>
        <w:tab/>
        <w:t>3</w:t>
        <w:tab/>
        <w:t>4</w:t>
        <w:tab/>
        <w:t>5</w:t>
        <w:tab/>
        <w:t>6</w:t>
        <w:tab/>
        <w:t>[54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.</w:t>
        <w:tab/>
        <w:t>Building contractors</w:t>
        <w:tab/>
        <w:t>1</w:t>
        <w:tab/>
        <w:t>2</w:t>
        <w:tab/>
        <w:t>3</w:t>
        <w:tab/>
        <w:t>4</w:t>
        <w:tab/>
        <w:t>5</w:t>
        <w:tab/>
        <w:t>6</w:t>
        <w:tab/>
        <w:t>[55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.</w:t>
        <w:tab/>
        <w:t>Senators</w:t>
        <w:tab/>
        <w:t>1</w:t>
        <w:tab/>
        <w:t>2</w:t>
        <w:tab/>
        <w:t>3</w:t>
        <w:tab/>
        <w:t>4</w:t>
        <w:tab/>
        <w:t>5</w:t>
        <w:tab/>
        <w:t>6</w:t>
        <w:tab/>
        <w:t>[55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.</w:t>
        <w:tab/>
        <w:t>Lawyers</w:t>
        <w:tab/>
        <w:t>1</w:t>
        <w:tab/>
        <w:t>2</w:t>
        <w:tab/>
        <w:t>3</w:t>
        <w:tab/>
        <w:t>4</w:t>
        <w:tab/>
        <w:t>5</w:t>
        <w:tab/>
        <w:t>6</w:t>
        <w:tab/>
        <w:t>[55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</w:t>
        <w:tab/>
        <w:t>Business executives</w:t>
        <w:tab/>
        <w:t>1</w:t>
        <w:tab/>
        <w:t>2</w:t>
        <w:tab/>
        <w:t>3</w:t>
        <w:tab/>
        <w:t>4</w:t>
        <w:tab/>
        <w:t>5</w:t>
        <w:tab/>
        <w:t>6</w:t>
        <w:tab/>
        <w:t>[55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</w:t>
        <w:tab/>
        <w:t>Congressmen</w:t>
        <w:tab/>
        <w:t>1</w:t>
        <w:tab/>
        <w:t>2</w:t>
        <w:tab/>
        <w:t>3</w:t>
        <w:tab/>
        <w:t>4</w:t>
        <w:tab/>
        <w:t>5</w:t>
        <w:tab/>
        <w:t>6</w:t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.</w:t>
        <w:tab/>
        <w:t>Local officeholders</w:t>
        <w:tab/>
        <w:t>1</w:t>
        <w:tab/>
        <w:t>2</w:t>
        <w:tab/>
        <w:t>3</w:t>
        <w:tab/>
        <w:t>4</w:t>
        <w:tab/>
        <w:t>5</w:t>
        <w:tab/>
        <w:t>6</w:t>
        <w:tab/>
        <w:t>[55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.</w:t>
        <w:tab/>
        <w:t>Labor union leaders</w:t>
        <w:tab/>
        <w:t>1</w:t>
        <w:tab/>
        <w:t>2</w:t>
        <w:tab/>
        <w:t>3</w:t>
        <w:tab/>
        <w:t>4</w:t>
        <w:tab/>
        <w:t>5</w:t>
        <w:tab/>
        <w:t>6</w:t>
        <w:tab/>
        <w:t>[55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.</w:t>
        <w:tab/>
        <w:t>Real estate agents</w:t>
        <w:tab/>
        <w:t>1</w:t>
        <w:tab/>
        <w:t>2</w:t>
        <w:tab/>
        <w:t>3</w:t>
        <w:tab/>
        <w:t>4</w:t>
        <w:tab/>
        <w:t>5</w:t>
        <w:tab/>
        <w:t>6</w:t>
        <w:tab/>
        <w:t>[55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.</w:t>
        <w:tab/>
        <w:t>Stockbrokers</w:t>
        <w:tab/>
        <w:t>1</w:t>
        <w:tab/>
        <w:t>2</w:t>
        <w:tab/>
        <w:t>3</w:t>
        <w:tab/>
        <w:t>4</w:t>
        <w:tab/>
        <w:t>5</w:t>
        <w:tab/>
        <w:t>6</w:t>
        <w:tab/>
        <w:t>[5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.</w:t>
        <w:tab/>
        <w:t>State officeholders</w:t>
        <w:tab/>
        <w:t>1</w:t>
        <w:tab/>
        <w:t>2</w:t>
        <w:tab/>
        <w:t>3</w:t>
        <w:tab/>
        <w:t>4</w:t>
        <w:tab/>
        <w:t>5</w:t>
        <w:tab/>
        <w:t>6</w:t>
        <w:tab/>
        <w:t>[5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.</w:t>
        <w:tab/>
        <w:t>Insurance salesmen</w:t>
        <w:tab/>
        <w:t>1</w:t>
        <w:tab/>
        <w:t>2</w:t>
        <w:tab/>
        <w:t>3</w:t>
        <w:tab/>
        <w:t>4</w:t>
        <w:tab/>
        <w:t>5</w:t>
        <w:tab/>
        <w:t>6</w:t>
        <w:tab/>
        <w:t>[56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.</w:t>
        <w:tab/>
        <w:t>Advertising practitioners</w:t>
        <w:tab/>
        <w:t>1</w:t>
        <w:tab/>
        <w:t>2</w:t>
        <w:tab/>
        <w:t>3</w:t>
        <w:tab/>
        <w:t>4</w:t>
        <w:tab/>
        <w:t>5</w:t>
        <w:tab/>
        <w:t>6</w:t>
        <w:tab/>
        <w:t>[56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.</w:t>
        <w:tab/>
        <w:t>Car salesmen</w:t>
        <w:tab/>
        <w:t>1</w:t>
        <w:tab/>
        <w:t>2</w:t>
        <w:tab/>
        <w:t>3</w:t>
        <w:tab/>
        <w:t>4</w:t>
        <w:tab/>
        <w:t>5</w:t>
        <w:tab/>
        <w:t>6</w:t>
        <w:tab/>
        <w:t>[56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590" w:leader="none"/>
          <w:tab w:val="left" w:pos="5400" w:leader="none"/>
          <w:tab w:val="left" w:pos="6120" w:leader="none"/>
          <w:tab w:val="left" w:pos="7290" w:leader="none"/>
          <w:tab w:val="left" w:pos="8010" w:leader="none"/>
          <w:tab w:val="left" w:pos="8910" w:leader="none"/>
          <w:tab w:val="left" w:pos="9360" w:leader="none"/>
          <w:tab w:val="left" w:pos="1017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.</w:t>
        <w:tab/>
        <w:t>Public opinion pollsters</w:t>
        <w:tab/>
        <w:t>1</w:t>
        <w:tab/>
        <w:t>2</w:t>
        <w:tab/>
        <w:t>3</w:t>
        <w:tab/>
        <w:t>4</w:t>
        <w:tab/>
        <w:t>5</w:t>
        <w:tab/>
        <w:t>6</w:t>
        <w:tab/>
        <w:t>[56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, thinking about Haiti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</w:t>
        <w:tab/>
        <w:t>As you may know, the military leaders of Haiti have agreed to step dow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rom power by October 15th and President Clinton has sent U.S. troo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o Haiti to enforce this agreement. How closely have you b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llowing this situation in Haiti -- very closely, somewhat closely,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o closely, or not closely at a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[56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Very clos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Somewhat clos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Not too clos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 Not closely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6336" w:leader="none"/>
          <w:tab w:val="left" w:pos="7200" w:leader="none"/>
          <w:tab w:val="left" w:pos="806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.</w:t>
        <w:tab/>
        <w:t>Do you approve or disapprove of the presence of U.S. troops in Haiti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6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.</w:t>
        <w:tab/>
        <w:t>Last weekend, a team of U.S. negotiators led by Jimmy Carter reached 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greement between the United States and the military leaders of Hait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rom what you've heard, do you approve or disapprove of that agreem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6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.</w:t>
        <w:tab/>
        <w:t>In your view, should President Clinton seek approval from Congress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der to keep U.S. troops in Haiti, or should he not seek the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pprova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36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6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Should seek approv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Should not seek their approv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.</w:t>
        <w:tab/>
        <w:t>Regarding the situation in Haiti, how confident are you that each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llowing will happen? Are you very confident, somewhat confident,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o confident, or not at all confident that -- [READ AND ROTATE A-B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963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Some </w:t>
        <w:tab/>
        <w:t xml:space="preserve">Not </w:t>
        <w:tab/>
        <w:t>Not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Very </w:t>
        <w:tab/>
        <w:t xml:space="preserve">what </w:t>
        <w:tab/>
        <w:t xml:space="preserve">too </w:t>
        <w:tab/>
        <w:t>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confi-</w:t>
        <w:tab/>
        <w:t xml:space="preserve">confi- </w:t>
        <w:tab/>
        <w:t xml:space="preserve">confi- </w:t>
        <w:tab/>
        <w:t xml:space="preserve">confi- 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The U.S. will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ble to accompli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ts goals with 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ew or no Amer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asualties </w:t>
        <w:tab/>
        <w:t xml:space="preserve">1 </w:t>
        <w:tab/>
        <w:t xml:space="preserve">2 </w:t>
        <w:tab/>
        <w:t xml:space="preserve">3 </w:t>
        <w:tab/>
        <w:t xml:space="preserve">4 </w:t>
        <w:tab/>
        <w:t>5</w:t>
        <w:tab/>
        <w:t>[56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Most U.S. troo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ll be able to with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raw within a f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90" w:leader="none"/>
          <w:tab w:val="left" w:pos="4860" w:leader="none"/>
          <w:tab w:val="left" w:pos="6210" w:leader="none"/>
          <w:tab w:val="left" w:pos="7560" w:leader="none"/>
          <w:tab w:val="left" w:pos="9090" w:leader="none"/>
          <w:tab w:val="left" w:pos="9630" w:leader="none"/>
          <w:tab w:val="left" w:pos="1035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onths, as planned </w:t>
        <w:tab/>
        <w:t xml:space="preserve">1 </w:t>
        <w:tab/>
        <w:t xml:space="preserve">2 </w:t>
        <w:tab/>
        <w:t xml:space="preserve">3 </w:t>
        <w:tab/>
        <w:t xml:space="preserve">4 </w:t>
        <w:tab/>
        <w:t>5</w:t>
        <w:tab/>
        <w:t>[56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960" w:leader="none"/>
          <w:tab w:val="left" w:pos="5400" w:leader="none"/>
          <w:tab w:val="left" w:pos="6840" w:leader="none"/>
          <w:tab w:val="left" w:pos="8280" w:leader="none"/>
          <w:tab w:val="left" w:pos="9630" w:leader="none"/>
          <w:tab w:val="left" w:pos="9720" w:leader="none"/>
          <w:tab w:val="left" w:pos="1080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.</w:t>
        <w:tab/>
        <w:t xml:space="preserve">Please tell me whether you think each of the following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ik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ikely to happen in Haiti [as a result of U.S. involvement in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untry]. First, ...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Not</w:t>
        <w:tab/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ik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ik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Government sponsored human righ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buses against the people of Hait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36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ll stop</w:t>
        <w:tab/>
        <w:t>1</w:t>
        <w:tab/>
        <w:t>2</w:t>
        <w:tab/>
        <w:tab/>
        <w:t>3</w:t>
        <w:tab/>
        <w:t>[57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There will be a reduction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low of Haitian refugees to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36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.S.</w:t>
        <w:tab/>
        <w:tab/>
        <w:t>1</w:t>
        <w:tab/>
        <w:t>2</w:t>
        <w:tab/>
        <w:tab/>
        <w:t>3</w:t>
        <w:tab/>
        <w:tab/>
        <w:t>[57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The U.S. will maintain credibi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the world by carrying 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nton's pledge to remove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urrent military government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36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iti</w:t>
        <w:tab/>
        <w:tab/>
        <w:t>1</w:t>
        <w:tab/>
        <w:t>2</w:t>
        <w:tab/>
        <w:tab/>
        <w:t>3</w:t>
        <w:tab/>
        <w:t>[57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Democracy will be restored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36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iti</w:t>
        <w:tab/>
        <w:tab/>
        <w:t>1</w:t>
        <w:tab/>
        <w:t>2</w:t>
        <w:tab/>
        <w:tab/>
        <w:t>3</w:t>
        <w:tab/>
        <w:t>[57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The military leaders in Haiti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ep down from power by the Octo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36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5th deadline</w:t>
        <w:tab/>
        <w:t>1</w:t>
        <w:tab/>
        <w:t>2</w:t>
        <w:tab/>
        <w:tab/>
        <w:t>3</w:t>
        <w:tab/>
        <w:t>[57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580" w:leader="none"/>
          <w:tab w:val="left" w:pos="6840" w:leader="none"/>
          <w:tab w:val="left" w:pos="7632" w:leader="none"/>
          <w:tab w:val="left" w:pos="8280" w:leader="none"/>
          <w:tab w:val="left" w:pos="918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.</w:t>
        <w:tab/>
        <w:t>Next, do you have a favorable or unfavorable impression of Jean-Bertr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ristide (ZHAHN ber-TRAN aris-TEED), the former democratically elec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esident of Haiti -- or have you never heard of hi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784" w:leader="none"/>
          <w:tab w:val="left" w:pos="9360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7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Favor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Unfavor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Never heard of 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 HEARD OF, NO OPINION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.</w:t>
        <w:tab/>
        <w:t>About how many American casualties do you expect there will be amo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.S. troops in Haiti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[576][577][578][57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ERVIEW NOTE: PROBE FOR EXACT 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CORD ACTUAL 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997</w:t>
        <w:tab/>
        <w:t>9997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998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999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7632" w:leader="none"/>
          <w:tab w:val="left" w:pos="8640" w:leader="none"/>
          <w:tab w:val="left" w:pos="8784" w:leader="none"/>
          <w:tab w:val="left" w:pos="9936" w:leader="none"/>
          <w:tab w:val="left" w:pos="1065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2.</w:t>
        <w:tab/>
        <w:t>When it comes time for the United States to withdraw its troops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iti, do you think the Haitian people will be better off than bef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U.S. arrived, worse off, or will their situation not have chang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[5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Better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Worse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chang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.</w:t>
        <w:tab/>
        <w:t>Do you approve or disapprove of the job Jimmy Carter has done as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eign policy negotiator for the Clinton administr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[61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.</w:t>
        <w:tab/>
        <w:t xml:space="preserve">In your view, should Jimmy Carter hav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o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ctive role in the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dministration,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ctive role, or should his role remain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[61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ore a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ss a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emain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nking about Russia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.</w:t>
        <w:tab/>
        <w:t>Would you favor or oppose tho United States increasing economic aid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ussi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[61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.</w:t>
        <w:tab/>
        <w:t>Would you describe Russian President Boris Yeltsin as an ally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ited States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36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[61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an a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not an a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640" w:leader="none"/>
          <w:tab w:val="left" w:pos="11952" w:leader="none"/>
          <w:tab w:val="left" w:pos="211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ally, thinking about something els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.</w:t>
        <w:tab/>
        <w:t>Would you like to see Colin Powell run for political office someday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936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.</w:t>
        <w:tab/>
        <w:t>And thinking ahead to 1996, if President Clinton runs for re-el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d Colin Powell were the Republican nominee for president, would you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re likely to vote for Colin Powell, the Republican or for B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nton, the Democra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936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owe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EITHER/ 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 SURE/ DEPENDS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04T13:24:00Z</cp:lastPrinted>
  <cp:revision>0</cp:revision>
  <dc:subject/>
  <dc:title/>
</cp:coreProperties>
</file>